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484665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24370440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9610501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69337147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19959041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191790337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