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553686743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797855826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928664902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155775971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