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1534531348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397765482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882171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