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70571381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300638048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2039255388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4432600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