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olski Krzysztof                                                                                                  95.11.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kus Mare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Ćwiczenie nr 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WZMACNIACZE MO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Pomiary zależn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wy=f(Uwe); Pwy=f(Uwe); Pd=f(Uwe); h=f(Uw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bliczenia na podstawie pomiarów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str=f(Uwe);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=f(Uw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str=Pd-Pwy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>=Pwy/P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1 seria pomiarów dl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f=1kHz ; Z</w:t>
      </w:r>
      <w:r>
        <w:rPr>
          <w:sz w:val="16"/>
          <w:szCs w:val="16"/>
        </w:rPr>
        <w:t>L</w:t>
      </w:r>
      <w:r>
        <w:rPr>
          <w:sz w:val="24"/>
          <w:szCs w:val="24"/>
        </w:rPr>
        <w:t>=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; Uzas =40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e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m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y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wy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%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d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tr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A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2 seria pomiarów 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1kHz ; Z</w:t>
      </w:r>
      <w:r>
        <w:rPr>
          <w:sz w:val="16"/>
          <w:szCs w:val="16"/>
        </w:rPr>
        <w:t>L</w:t>
      </w:r>
      <w:r>
        <w:rPr>
          <w:sz w:val="24"/>
          <w:szCs w:val="24"/>
        </w:rPr>
        <w:t>=15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Uwe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m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y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wy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%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d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tr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A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3 seria pomiarów 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15kHz ; Z</w:t>
      </w:r>
      <w:r>
        <w:rPr>
          <w:sz w:val="16"/>
          <w:szCs w:val="16"/>
        </w:rPr>
        <w:t>L</w:t>
      </w:r>
      <w:r>
        <w:rPr>
          <w:sz w:val="24"/>
          <w:szCs w:val="24"/>
        </w:rPr>
        <w:t>=15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e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m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y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wy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%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d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tr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A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4 seria pomiarów  d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15kHz ; Z</w:t>
      </w:r>
      <w:r>
        <w:rPr>
          <w:sz w:val="16"/>
          <w:szCs w:val="16"/>
        </w:rPr>
        <w:t>L=</w:t>
      </w:r>
      <w:r>
        <w:rPr>
          <w:sz w:val="24"/>
          <w:szCs w:val="24"/>
        </w:rPr>
        <w:t>8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e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m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wy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V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wy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%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d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tr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W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A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19:38:00Z</dcterms:created>
  <dc:creator>KRZYSZTOF  PODOLSKI</dc:creator>
  <dc:description/>
  <dc:language>en-US</dc:language>
  <cp:lastModifiedBy>KRZYSZTOF  PODOLSKI</cp:lastModifiedBy>
  <dcterms:modified xsi:type="dcterms:W3CDTF">1995-11-18T19:38:00Z</dcterms:modified>
  <cp:revision>1</cp:revision>
  <dc:subject/>
  <dc:title>Podolski Krzysztof                                                                                                  95.11.16</dc:title>
</cp:coreProperties>
</file>