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12764128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314128001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917695860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