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12734931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4535314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