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288258206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914276197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61556861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747695834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1093667950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1302234772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1020854302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79209634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1157304143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1800477152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188221313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11006861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1788670511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1726650155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1736946390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262090790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