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1046990563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406794677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205705286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