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112724936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1625806440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1319298663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1729117354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671441195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