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30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854885037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1832204168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118700906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1013314574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8656105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487646129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449629744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670000428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1065829354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1561612966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1091124152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432338886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772603651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957835240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1858506727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894200800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1764071090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215389580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407429673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1496668875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063383125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1977850182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1981288813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1547977230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435377363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1563061102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326252869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1530022669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461321416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1064561972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1485065375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954865672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