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496900941"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1001901330"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958388129"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686307220"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