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2841127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69057939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90381700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198157793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