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Subtitle"/>
        <w:rPr>
          <w:sz w:val="28"/>
        </w:rPr>
      </w:pPr>
      <w:r>
        <w:rPr>
          <w:sz w:val="28"/>
        </w:rPr>
        <w:t>POLITECHNIKI WROCŁAWSKI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ilacze niestabiliz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omiar rezystancji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transformatora.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napięcie wyjściow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 - rezystancja obciąż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- moc wyjściow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1 - moc w uzwojeniu pierwotnym;</w:t>
      </w:r>
    </w:p>
    <w:p>
      <w:pPr>
        <w:pStyle w:val="Normal"/>
        <w:rPr>
          <w:sz w:val="28"/>
        </w:rPr>
      </w:pPr>
      <w:r>
        <w:rPr>
          <w:sz w:val="28"/>
        </w:rPr>
        <w:t>Po  =  (Uo*Uo)/Ro</w:t>
      </w:r>
    </w:p>
    <w:p>
      <w:pPr>
        <w:pStyle w:val="Normal"/>
        <w:rPr>
          <w:sz w:val="28"/>
        </w:rPr>
      </w:pPr>
      <w:r>
        <w:rPr>
          <w:sz w:val="28"/>
        </w:rPr>
        <w:t>Io  =  Uo/Ro</w:t>
      </w:r>
    </w:p>
    <w:p>
      <w:pPr>
        <w:pStyle w:val="Normal"/>
        <w:rPr>
          <w:sz w:val="28"/>
        </w:rPr>
      </w:pPr>
      <w:r>
        <w:rPr>
          <w:sz w:val="28"/>
        </w:rPr>
        <w:t>Kt = (Ut/Uo)*10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U = (Uo/U2m.)*100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- pulsacja (314.15 [1/s]);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rezystancja obciążen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 – kondensator zbiorc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a) Pomiar napięcia na zaciskach połowy uzwojenia wtórnego transformatora bez obciążenia U</w:t>
      </w:r>
      <w:r>
        <w:rPr>
          <w:rFonts w:cs="Times;Times New Roman" w:ascii="Times;Times New Roman" w:hAnsi="Times;Times New Roman"/>
          <w:sz w:val="28"/>
          <w:vertAlign w:val="subscript"/>
        </w:rPr>
        <w:t>2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</w:t>
      </w:r>
      <w:r>
        <w:rPr>
          <w:rFonts w:cs="Times;Times New Roman" w:ascii="Times;Times New Roman" w:hAnsi="Times;Times New Roman"/>
          <w:sz w:val="28"/>
        </w:rPr>
        <w:t>=11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/>
      </w:pPr>
      <w:r>
        <w:rPr>
          <w:rFonts w:cs="Times;Times New Roman" w:ascii="Times;Times New Roman" w:hAnsi="Times;Times New Roman"/>
          <w:sz w:val="28"/>
        </w:rPr>
        <w:t>b) Pomiar napięcia na zaciskach połowy uzwojenia wtórnego transformatora po dołączeniu obciążenia R</w:t>
      </w:r>
      <w:r>
        <w:rPr>
          <w:rFonts w:cs="Times;Times New Roman" w:ascii="Times;Times New Roman" w:hAnsi="Times;Times New Roman"/>
          <w:sz w:val="28"/>
          <w:vertAlign w:val="subscript"/>
        </w:rPr>
        <w:t>0</w:t>
      </w:r>
      <w:r>
        <w:rPr>
          <w:rFonts w:cs="Times;Times New Roman" w:ascii="Times;Times New Roman" w:hAnsi="Times;Times New Roman"/>
          <w:sz w:val="28"/>
        </w:rPr>
        <w:t>=10</w:t>
      </w:r>
      <w:r>
        <w:rPr>
          <w:rFonts w:eastAsia="Symbol" w:cs="Symbol" w:ascii="Symbol" w:hAnsi="Symbol"/>
          <w:sz w:val="28"/>
        </w:rPr>
        <w:t>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1</w:t>
      </w:r>
      <w:r>
        <w:rPr>
          <w:rFonts w:cs="Times;Times New Roman" w:ascii="Times;Times New Roman" w:hAnsi="Times;Times New Roman"/>
          <w:sz w:val="28"/>
        </w:rPr>
        <w:t>=9,5 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</w:t>
      </w:r>
      <w:r>
        <w:rPr>
          <w:sz w:val="28"/>
        </w:rPr>
        <w:t>=1,58 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]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chematy badanych układów prostownikowych:</w:t>
      </w:r>
    </w:p>
    <w:p>
      <w:pPr>
        <w:pStyle w:val="Normal"/>
        <w:rPr>
          <w:sz w:val="28"/>
        </w:rPr>
      </w:pPr>
      <w:r>
        <w:rPr>
          <w:sz w:val="28"/>
        </w:rPr>
        <w:t>prostownik</w:t>
        <w:tab/>
        <w:tab/>
        <w:tab/>
        <w:t xml:space="preserve">    prostownik      </w:t>
        <w:tab/>
        <w:tab/>
        <w:tab/>
        <w:t xml:space="preserve">  prostownik jednopołówkowy,               dwupołówkowy </w:t>
        <w:tab/>
        <w:tab/>
        <w:tab/>
        <w:t xml:space="preserve">  mostk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4220</wp:posOffset>
                </wp:positionH>
                <wp:positionV relativeFrom="paragraph">
                  <wp:posOffset>281940</wp:posOffset>
                </wp:positionV>
                <wp:extent cx="6446520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0152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7.6pt;height:111pt" filled="f" o:ole="">
                                  <v:imagedata r:id="rId3" o:title=""/>
                                </v:shape>
                                <o:OLEObject Type="Embed" ProgID="" ShapeID="ole_rId2" DrawAspect="Content" ObjectID="_5935919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11pt;mso-wrap-distance-left:7.05pt;mso-wrap-distance-right:7.05pt;mso-wrap-distance-top:0pt;mso-wrap-distance-bottom:0pt;margin-top:22.2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0152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7.6pt;height:111pt" filled="f" o:ole="">
                            <v:imagedata r:id="rId5" o:title=""/>
                          </v:shape>
                          <o:OLEObject Type="Embed" ProgID="" ShapeID="ole_rId4" DrawAspect="Content" ObjectID="_19280683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Pomiar parametrów prostowika dwupołów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133" w:dyaOrig="1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6.65pt;height:5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4774624" r:id="rId6"/>
        </w:object>
      </w:r>
    </w:p>
    <w:p>
      <w:pPr>
        <w:pStyle w:val="Heading1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0,9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 </w:t>
      </w:r>
      <w:r>
        <w:rPr/>
        <w:t>P1= 16 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539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pl-PL"/>
              </w:rPr>
            </w:pPr>
            <w:r>
              <w:rPr>
                <w:sz w:val="28"/>
                <w:lang w:eastAsia="pl-PL"/>
              </w:rPr>
              <w:t>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0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0.2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7.3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7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6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0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669280" cy="402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.2</w:t>
      </w:r>
      <w:r>
        <w:rPr>
          <w:b/>
          <w:sz w:val="28"/>
        </w:rPr>
        <w:t>.</w:t>
      </w:r>
      <w:r>
        <w:rPr>
          <w:sz w:val="28"/>
        </w:rPr>
        <w:t>Pomiar parametrów prostowika jednopołówk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7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</w:t>
      </w:r>
      <w:r>
        <w:rPr/>
        <w:t>P1= 20,7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.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9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0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2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3.3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6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5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130"/>
        <w:gridCol w:w="1130"/>
        <w:gridCol w:w="1130"/>
        <w:gridCol w:w="1130"/>
        <w:gridCol w:w="1130"/>
        <w:gridCol w:w="1131"/>
      </w:tblGrid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1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5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9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71120</wp:posOffset>
            </wp:positionV>
            <wp:extent cx="5577840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 Pomiar parametrów prostownika most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konaliśmy pomiarów napięcia wyjściowego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oraz napięcie tętnień dla układu mostkowego bez obciążenia oraz z obciążeniem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i pojemnością Co równą 45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,8  [V] - wartość średnia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0,97 [V]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8,22  [%]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13,9  [W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nios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badaliśmy układ prostowniczy służy do przekształcania prądu przemiennego w prąd jednokieru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otrzymanych wyników można scharakteryzować poszczególne układ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oc wyjściowa</w:t>
      </w:r>
      <w:r>
        <w:rPr>
          <w:sz w:val="28"/>
        </w:rPr>
        <w:t xml:space="preserve"> –  dla wszystkich rodzajów układów moc wyjściowa osiąga wartość maksymalną dla zastosowania filtru C o maksymalnej dostępnej pojemności. Układ mostkowy dostarcza największej mocy na wyjście, a układ jednopołówkowy najmniejszej na wyjście układ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półczynnik tętnień napięcia wyjściowego</w:t>
      </w:r>
      <w:r>
        <w:rPr>
          <w:sz w:val="28"/>
        </w:rPr>
        <w:t xml:space="preserve"> – zmniejszenie tego niekorzystnego parametru występuje przy zwiększaniu pojemności w układzie wyjściowym. Najmniejszy współczynnik tętnień uzyskaliśmy dla prostownika dwupołówkowego dla którego zmiana obciążenia nie powodowała istotnych zmian jego wartości.</w:t>
      </w:r>
    </w:p>
    <w:p>
      <w:pPr>
        <w:pStyle w:val="Normal"/>
        <w:jc w:val="both"/>
        <w:rPr/>
      </w:pPr>
      <w:r>
        <w:rPr>
          <w:i/>
          <w:sz w:val="28"/>
        </w:rPr>
        <w:t>Wypadkowa sprawność układu prostowniczego</w:t>
      </w:r>
      <w:r>
        <w:rPr>
          <w:sz w:val="28"/>
        </w:rPr>
        <w:t xml:space="preserve"> – parametr ten charakteryzuje jaka część energii wejściowej jest przekazywana na wyjście. Układ dwupołówkowy charakteryzuje się 75% sprawnością dla maksymalnego obciążenia i pojemności w ukła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łączonym wykresie wykorzystania napięcia w funkcji stałej czasowej widać, że zmiana rezystancji obciążenia wpływa na przebieg tej charakterystyki, oraz można stwierdzić fakt iż zwiększanie pojemność w filtrze wyjściowym poprawia wartość procentową wykorzystania napięci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umowując: układ prostownika dwupołówkowego ma zdecydowanie lepsze parametry od układu jednopołówkowego i charakteryzuje się niższym współczynnikiem tętnień nawet w porównaniu z układem mostkowym który ma prostszą budowę – nie wymaga stosowania odczepu w połowie uzwojenia wtórnego. Jak widać zwiększenie pojemności powoduje polepszenie parametrów, jednak to zwiększanie pojemności związane jest ze zmniejszeniem kąta przepływu na diodach a co za tym idzie wzrost prądu dio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sprawozdania zostały dołączone oscylogramy przebiegu napięcia tętnień oraz prądu na diodz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7:54:00Z</dcterms:created>
  <dc:creator>TADEUSZ WILK</dc:creator>
  <dc:description/>
  <dc:language>en-US</dc:language>
  <cp:lastModifiedBy>TADEUSZ WILK</cp:lastModifiedBy>
  <dcterms:modified xsi:type="dcterms:W3CDTF">1997-12-06T20:55:00Z</dcterms:modified>
  <cp:revision>5</cp:revision>
  <dc:subject/>
  <dc:title>INSTYTUT TELEKOMUNIKACJI I AKUSTYKI</dc:title>
</cp:coreProperties>
</file>