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3.png" ContentType="image/png"/>
  <Override PartName="/word/media/image5.wmf" ContentType="image/x-wmf"/>
  <Override PartName="/word/media/image22.png" ContentType="image/png"/>
  <Override PartName="/word/media/image4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bmp" ContentType="image/bmp"/>
  <Override PartName="/word/media/image15.png" ContentType="image/png"/>
  <Override PartName="/word/media/image16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YSKRETNO-CZASOWA  TRANSFORMATA  FOURIERA  (DTFT)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5"/>
        <w:ind w:left="720" w:hanging="0"/>
        <w:rPr/>
      </w:pPr>
      <w:r>
        <w:rPr/>
        <w:t>TRANSFORMATA  DTF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ω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n</m:t>
                  </m:r>
                </m:sup>
              </m:sSup>
            </m:e>
          </m:nary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  <w:t>TRANSFORMATA  ODWROTNA  (IDFT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sup>
                  </m:sSup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ωn</m:t>
              </m:r>
            </m:sup>
          </m:sSup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kład 3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x(n) =(0.5)</w:t>
      </w:r>
      <w:r>
        <w:rPr>
          <w:sz w:val="24"/>
          <w:vertAlign w:val="superscript"/>
        </w:rPr>
        <w:t xml:space="preserve">n </w:t>
      </w:r>
      <w:r>
        <w:rPr>
          <w:sz w:val="24"/>
        </w:rPr>
        <w:t>u(n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ω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n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n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kład 3.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(n)=[1,2,3,4,5]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ω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n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ω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ω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łaściwości  DTF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Okresowość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4"/>
        </w:rPr>
        <w:t>X(e</w:t>
      </w:r>
      <w:r>
        <w:rPr>
          <w:sz w:val="24"/>
          <w:vertAlign w:val="superscript"/>
        </w:rPr>
        <w:t>j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sz w:val="24"/>
        </w:rPr>
        <w:t>) = X(e</w:t>
      </w:r>
      <w:r>
        <w:rPr>
          <w:sz w:val="24"/>
          <w:vertAlign w:val="superscript"/>
        </w:rPr>
        <w:t>j(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sz w:val="24"/>
          <w:vertAlign w:val="superscript"/>
        </w:rPr>
        <w:t>+2</w:t>
      </w:r>
      <w:r>
        <w:rPr>
          <w:rFonts w:eastAsia="Symbol" w:cs="Symbol" w:ascii="Symbol" w:hAnsi="Symbol"/>
          <w:sz w:val="24"/>
          <w:vertAlign w:val="superscript"/>
        </w:rPr>
        <w:t></w:t>
      </w:r>
      <w:r>
        <w:rPr>
          <w:sz w:val="24"/>
          <w:vertAlign w:val="superscript"/>
        </w:rPr>
        <w:t>)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sz w:val="24"/>
        </w:rPr>
        <w:t>Dla analizy wystarczy jeden okres [0,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].</w:t>
      </w:r>
    </w:p>
    <w:p>
      <w:pPr>
        <w:pStyle w:val="Normal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Jeśli x(n) jest rzeczywistym ciągiem 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X(e</w:t>
      </w:r>
      <w:r>
        <w:rPr>
          <w:sz w:val="24"/>
          <w:vertAlign w:val="superscript"/>
          <w:lang w:val="en-US"/>
        </w:rPr>
        <w:t>j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sz w:val="24"/>
          <w:lang w:val="en-US"/>
        </w:rPr>
        <w:t>) = X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(e</w:t>
      </w:r>
      <w:r>
        <w:rPr>
          <w:sz w:val="24"/>
          <w:vertAlign w:val="superscript"/>
          <w:lang w:val="en-US"/>
        </w:rPr>
        <w:t>j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sz w:val="24"/>
          <w:lang w:val="en-US"/>
        </w:rPr>
        <w:t>)</w:t>
        <w:tab/>
        <w:tab/>
        <w:t>Conjugate symetric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Re[X(e</w:t>
      </w:r>
      <w:r>
        <w:rPr>
          <w:sz w:val="24"/>
          <w:vertAlign w:val="superscript"/>
        </w:rPr>
        <w:t>-j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sz w:val="24"/>
        </w:rPr>
        <w:t>)] = Re[X(e</w:t>
      </w:r>
      <w:r>
        <w:rPr>
          <w:sz w:val="24"/>
          <w:vertAlign w:val="superscript"/>
        </w:rPr>
        <w:t>j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sz w:val="24"/>
        </w:rPr>
        <w:t>)]</w:t>
        <w:tab/>
        <w:t>Parzystość / Symetria</w:t>
      </w:r>
    </w:p>
    <w:p>
      <w:pPr>
        <w:pStyle w:val="Normal"/>
        <w:rPr/>
      </w:pPr>
      <w:r>
        <w:rPr>
          <w:sz w:val="24"/>
        </w:rPr>
        <w:tab/>
        <w:t>Im[X(e</w:t>
      </w:r>
      <w:r>
        <w:rPr>
          <w:sz w:val="24"/>
          <w:vertAlign w:val="superscript"/>
        </w:rPr>
        <w:t>-j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sz w:val="24"/>
        </w:rPr>
        <w:t>)] = -Im[X(e</w:t>
      </w:r>
      <w:r>
        <w:rPr>
          <w:sz w:val="24"/>
          <w:vertAlign w:val="superscript"/>
        </w:rPr>
        <w:t>j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sz w:val="24"/>
        </w:rPr>
        <w:t>)]</w:t>
        <w:tab/>
        <w:t>Nieparzystość / Antysymetria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de-DE"/>
        </w:rPr>
        <w:t>| X(e</w:t>
      </w:r>
      <w:r>
        <w:rPr>
          <w:sz w:val="24"/>
          <w:vertAlign w:val="superscript"/>
          <w:lang w:val="de-DE"/>
        </w:rPr>
        <w:t>-j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sz w:val="24"/>
          <w:lang w:val="de-DE"/>
        </w:rPr>
        <w:t>)| = | X(e</w:t>
      </w:r>
      <w:r>
        <w:rPr>
          <w:sz w:val="24"/>
          <w:vertAlign w:val="superscript"/>
          <w:lang w:val="de-DE"/>
        </w:rPr>
        <w:t>j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sz w:val="24"/>
          <w:lang w:val="de-DE"/>
        </w:rPr>
        <w:t>)|</w:t>
      </w:r>
    </w:p>
    <w:p>
      <w:pPr>
        <w:pStyle w:val="Normal"/>
        <w:rPr/>
      </w:pPr>
      <w:r>
        <w:rPr>
          <w:sz w:val="24"/>
          <w:lang w:val="de-DE"/>
        </w:rPr>
        <w:tab/>
        <w:t>&lt; X(e</w:t>
      </w:r>
      <w:r>
        <w:rPr>
          <w:sz w:val="24"/>
          <w:vertAlign w:val="superscript"/>
          <w:lang w:val="de-DE"/>
        </w:rPr>
        <w:t>-j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sz w:val="24"/>
          <w:lang w:val="de-DE"/>
        </w:rPr>
        <w:t>) =  – &lt; X(e</w:t>
      </w:r>
      <w:r>
        <w:rPr>
          <w:sz w:val="24"/>
          <w:vertAlign w:val="superscript"/>
          <w:lang w:val="de-DE"/>
        </w:rPr>
        <w:t>j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sz w:val="24"/>
          <w:lang w:val="de-DE"/>
        </w:rPr>
        <w:t>)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ab/>
      </w:r>
    </w:p>
    <w:p>
      <w:pPr>
        <w:pStyle w:val="Normal"/>
        <w:rPr/>
      </w:pPr>
      <w:r>
        <w:rPr>
          <w:sz w:val="24"/>
          <w:lang w:val="de-DE"/>
        </w:rPr>
        <w:tab/>
      </w:r>
      <w:r>
        <w:rPr>
          <w:sz w:val="24"/>
        </w:rPr>
        <w:t xml:space="preserve">Dla analizy wystarczy przedział [0,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].</w:t>
      </w:r>
      <w:r>
        <w:br w:type="page"/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function [Xk,w] = dtft(xn,n,k,N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 Computes Discrete Time Fourier Transformation</w:t>
      </w:r>
    </w:p>
    <w:p>
      <w:pPr>
        <w:pStyle w:val="Zwykytekst"/>
        <w:rPr/>
      </w:pPr>
      <w:r>
        <w:rPr>
          <w:b/>
          <w:bCs/>
        </w:rPr>
        <w:t>% --------------------------------------------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[Xk,w] = dtft(xn,n,k,N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% Xk = DTFT coeff. array 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 xn = finite duration sequence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 n = sample position vector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 k = location of frequency position vector ( [0:N] is pi 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 N = circle divided at N points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w = (pi/N)*k;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Xk = xn * (exp(-j*pi/N)).^(n'*k);    % DTFT of x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Przykład 3.03 transformata Fouriera sygnałow dyskretno-czasowych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close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n=[0:100]; x=0.9.^n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n=[0:100]; x=0.5.^n;   % tylko ten przykład !!!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%n=[-1:3]; x=[1:5];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%n=[-5:5]; x=(-0.9).^n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n=[0:100]; x=cos(pi*n/5);</w:t>
      </w:r>
    </w:p>
    <w:p>
      <w:pPr>
        <w:pStyle w:val="Zwykytekst"/>
        <w:rPr/>
      </w:pPr>
      <w:r>
        <w:rPr>
          <w:b/>
          <w:bCs/>
          <w:lang w:val="en-US"/>
        </w:rPr>
        <w:t>%nr=50; n=[-2*nr:2*nr]; x=[(n&gt;=-nr &amp; n&lt;=nr)];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%nr=50; n=[-nr:nr]; x=1-abs(n)/nr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nr=50; n=[0:nr]; x=0.5+0.5*cos(pi*n/nr);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stem(x,'.');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pause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close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k = [0:500];  % [0, pi] axis divided into 501 points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w=(pi/500)*k; X = exp(j*w) ./ (exp(j*w) - 0.5);   % tylko ten przykład !!!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/>
      </w:pPr>
      <w:r>
        <w:rPr>
          <w:b/>
          <w:bCs/>
          <w:lang w:val="en-US"/>
        </w:rPr>
        <w:t>[X,w] = dtft(x,n,k,500);    % DTFT of x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magX = abs(X); angX = angle(X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realX = real(X); imagX = imag(X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2,1); plot(w/pi,imagX); grid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xlabel('frequency in pi units'); title('Imaginary Part'); ylabel('Imaginary'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2,2); plot(w/pi,realX); grid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xlabel('frequency in pi units'); title('Real Part'); ylabel('Real'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2,4); plot(w/pi,angX); grid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xlabel('frequency in pi units'); title('Angle Part'); ylabel('Radians'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2,3); plot(w/pi,magX); grid</w:t>
      </w:r>
    </w:p>
    <w:p>
      <w:pPr>
        <w:pStyle w:val="Zwykytekst"/>
        <w:rPr>
          <w:b/>
          <w:b/>
          <w:bCs/>
          <w:sz w:val="24"/>
          <w:lang w:val="en-US"/>
        </w:rPr>
      </w:pPr>
      <w:r>
        <w:rPr>
          <w:b/>
          <w:bCs/>
          <w:lang w:val="en-US"/>
        </w:rPr>
        <w:t>xlabel('frequency in pi units'); title('Magnitude Part'); ylabel('Magnitude')</w:t>
      </w:r>
    </w:p>
    <w:p>
      <w:pPr>
        <w:pStyle w:val="Zwykyteks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  <w:r>
        <w:br w:type="page"/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9495" cy="4638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Przykład 3.16a Opis sytemu w postaci równania róznicowego: a, b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Szukana jest cha-ka częstotliwościowa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close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a = [1.0000, -1.7600, 1.1829, -0.2781]; b = [0.0181,  0.0543, 0.0543,  0.0181]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a = 1; b = [ones(1,8)]*1/8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 = [1, 0, 0.81, 0, 0.81^2, 0, 0.81^3]; b = [1,0,1,0,1,0,1]*0.7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m = 0:length(b)-1; l = 0:length(a)-1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K = 500; k = 1:1:K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w = pi*k/K;  % [0, pi] axis divided into 501 points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num = b * exp(-j*m'*w); % Numerator calculation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den = a * exp(-j*l'*w); % Denominator calculation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H = num ./ den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H = freqz(b,a,w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magH = abs(H); angH = angle(H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1,1,1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1,1); plot(w/pi,magH); grid; axis([0,1,0,1]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xlabel('frequency in pi units'); ylabel('|H|'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Magnitude Response')</w:t>
      </w:r>
    </w:p>
    <w:p>
      <w:pPr>
        <w:pStyle w:val="Zwykytekst"/>
        <w:rPr/>
      </w:pPr>
      <w:r>
        <w:rPr>
          <w:b/>
          <w:bCs/>
          <w:lang w:val="en-US"/>
        </w:rPr>
        <w:t>subplot(2,1,2); plot(w/pi,angH/pi); grid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xlabel('frequency in pi units'); ylabel('Phase in pi Radians'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Phase Response')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795</wp:posOffset>
            </wp:positionH>
            <wp:positionV relativeFrom="paragraph">
              <wp:posOffset>31750</wp:posOffset>
            </wp:positionV>
            <wp:extent cx="6116955" cy="46723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2.  TRANSFORMATA    Z .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</m:t>
            </m:r>
          </m:sup>
        </m:sSup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OC – REGION OF COVERGENC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R</w:t>
      </w:r>
      <w:r>
        <w:rPr>
          <w:sz w:val="24"/>
          <w:vertAlign w:val="subscript"/>
        </w:rPr>
        <w:t>z-</w:t>
      </w:r>
      <w:r>
        <w:rPr>
          <w:sz w:val="24"/>
        </w:rPr>
        <w:t xml:space="preserve"> &lt;  | z | &lt; R</w:t>
      </w:r>
      <w:r>
        <w:rPr>
          <w:sz w:val="24"/>
          <w:vertAlign w:val="subscript"/>
        </w:rPr>
        <w:t>z+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/>
      </w:pPr>
      <w:r>
        <w:rPr>
          <w:sz w:val="24"/>
        </w:rPr>
        <w:t>IN</w:t>
      </w:r>
      <w:r>
        <w:rPr>
          <w:sz w:val="24"/>
          <w:lang w:val="de-DE"/>
        </w:rPr>
        <w:t>VERSE  Z  TRANSFORM</w:t>
      </w:r>
    </w:p>
    <w:p>
      <w:pPr>
        <w:pStyle w:val="Normal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j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lang w:val="en-US"/>
        </w:rPr>
        <w:t>C  countur in RO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lang w:val="en-US"/>
        </w:rPr>
        <w:t xml:space="preserve">Przykład  4.1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1355</wp:posOffset>
                </wp:positionH>
                <wp:positionV relativeFrom="paragraph">
                  <wp:posOffset>376555</wp:posOffset>
                </wp:positionV>
                <wp:extent cx="1663065" cy="1280160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0" cy="1280160"/>
                          <a:chOff x="0" y="0"/>
                          <a:chExt cx="1663200" cy="128016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1188720" cy="10972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743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320" y="0"/>
                            <a:ext cx="29160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71600" y="731520"/>
                            <a:ext cx="291600" cy="1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0080" y="417240"/>
                            <a:ext cx="32184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495">
                                <a:moveTo>
                                  <a:pt x="0" y="495"/>
                                </a:moveTo>
                                <a:lnTo>
                                  <a:pt x="5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31520" y="365760"/>
                            <a:ext cx="171360" cy="11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40080" y="731520"/>
                            <a:ext cx="171360" cy="1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29.65pt;width:130.95pt;height:100.8pt" coordorigin="7073,593" coordsize="2619,2016">
                <v:rect id="shape_0" stroked="t" o:allowincell="f" style="position:absolute;left:7073;top:881;width:1871;height:1727;mso-wrap-style:none;v-text-anchor:middle">
                  <v:imagedata r:id="rId9" o:detectmouseclick="t"/>
                  <v:stroke color="white" weight="9360" joinstyle="miter" endcap="flat"/>
                  <w10:wrap type="none"/>
                </v:rect>
                <v:oval id="shape_0" fillcolor="white" stroked="t" o:allowincell="f" style="position:absolute;left:7361;top:1025;width:14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81,593" to="8081,26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73,1745" to="9232,1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05;top:593;width:458;height:21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9233;top:1745;width:458;height:2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coordsize="507,495" path="m0,495l507,0e" stroked="t" o:allowincell="f" style="position:absolute;left:8081;top:1250;width:506;height:49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8225;top:1169;width:269;height:18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081;top:1745;width:269;height:23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dy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POSITIVE TIME SEQUENCE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(TAKŻE „CASUAL” SYSTEMS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2"/>
        <w:gridCol w:w="2268"/>
        <w:gridCol w:w="40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(n)</w:t>
            </w:r>
          </w:p>
        </w:tc>
        <w:tc>
          <w:tcPr>
            <w:tcW w:w="307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[x(n)]</w:t>
            </w:r>
          </w:p>
        </w:tc>
        <w:tc>
          <w:tcPr>
            <w:tcW w:w="30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C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</w:t>
            </w:r>
            <w:r>
              <w:rPr>
                <w:sz w:val="24"/>
              </w:rPr>
              <w:t>(n)</w:t>
            </w:r>
          </w:p>
        </w:tc>
        <w:tc>
          <w:tcPr>
            <w:tcW w:w="307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7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</w:t>
            </w:r>
            <w:r>
              <w:rPr>
                <w:sz w:val="24"/>
              </w:rPr>
              <w:t>z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(n)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/(1-z 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|z|&gt;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de-DE"/>
              </w:rPr>
              <w:t>e</w:t>
            </w:r>
            <w:r>
              <w:rPr>
                <w:sz w:val="24"/>
                <w:vertAlign w:val="superscript"/>
                <w:lang w:val="de-DE"/>
              </w:rPr>
              <w:t>n</w:t>
            </w:r>
            <w:r>
              <w:rPr>
                <w:sz w:val="24"/>
                <w:lang w:val="de-DE"/>
              </w:rPr>
              <w:t xml:space="preserve"> U(n)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de-DE"/>
              </w:rPr>
              <w:t xml:space="preserve">1/(1-az </w:t>
            </w:r>
            <w:r>
              <w:rPr>
                <w:sz w:val="24"/>
                <w:vertAlign w:val="superscript"/>
                <w:lang w:val="de-DE"/>
              </w:rPr>
              <w:t>-1</w:t>
            </w:r>
            <w:r>
              <w:rPr>
                <w:sz w:val="24"/>
                <w:lang w:val="de-DE"/>
              </w:rPr>
              <w:t>)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|z|&gt;|a|</w:t>
            </w:r>
          </w:p>
        </w:tc>
      </w:tr>
      <w:tr>
        <w:trPr>
          <w:trHeight w:val="150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perscript"/>
                <w:lang w:val="en-US"/>
              </w:rPr>
              <w:t>n</w:t>
            </w:r>
            <w:r>
              <w:rPr>
                <w:sz w:val="24"/>
                <w:lang w:val="en-US"/>
              </w:rPr>
              <w:t xml:space="preserve"> sin(</w:t>
            </w:r>
            <w:r>
              <w:rPr>
                <w:rFonts w:eastAsia="Symbol" w:cs="Symbol" w:ascii="Symbol" w:hAnsi="Symbol"/>
                <w:sz w:val="24"/>
              </w:rPr>
              <w:t>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>n)U(n)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sin(</w:t>
            </w:r>
            <w:r>
              <w:rPr>
                <w:rFonts w:eastAsia="Symbol" w:cs="Symbol" w:ascii="Symbol" w:hAnsi="Symbol"/>
                <w:sz w:val="24"/>
              </w:rPr>
              <w:t></w:t>
            </w:r>
            <w:r>
              <w:rPr>
                <w:sz w:val="24"/>
                <w:vertAlign w:val="subscript"/>
              </w:rPr>
              <w:t>o</w:t>
            </w:r>
            <w:r>
              <w:rPr>
                <w:sz w:val="24"/>
              </w:rPr>
              <w:t>)z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6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|z|&gt;|a|</w:t>
            </w:r>
          </w:p>
        </w:tc>
      </w:tr>
      <w:tr>
        <w:trPr>
          <w:trHeight w:val="15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6" w:space="0" w:color="FFFFFF"/>
              <w:bottom w:val="single" w:sz="1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2a cos(</w:t>
            </w:r>
            <w:r>
              <w:rPr>
                <w:rFonts w:eastAsia="Symbol" w:cs="Symbol" w:ascii="Symbol" w:hAnsi="Symbol"/>
                <w:sz w:val="24"/>
              </w:rPr>
              <w:t></w:t>
            </w:r>
            <w:r>
              <w:rPr>
                <w:sz w:val="24"/>
                <w:vertAlign w:val="subscript"/>
              </w:rPr>
              <w:t>o</w:t>
            </w:r>
            <w:r>
              <w:rPr>
                <w:sz w:val="24"/>
              </w:rPr>
              <w:t>)z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+a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z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400" w:type="dxa"/>
            <w:tcBorders>
              <w:top w:val="single" w:sz="6" w:space="0" w:color="FFFFFF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2850</wp:posOffset>
                </wp:positionH>
                <wp:positionV relativeFrom="paragraph">
                  <wp:posOffset>214630</wp:posOffset>
                </wp:positionV>
                <wp:extent cx="3654425" cy="6400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43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5pt;margin-top:16.9pt;width:287.7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410</wp:posOffset>
                </wp:positionH>
                <wp:positionV relativeFrom="paragraph">
                  <wp:posOffset>214630</wp:posOffset>
                </wp:positionV>
                <wp:extent cx="2377440" cy="6400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16.9pt;width:187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p>
        </m:sSup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UNKCJA   SYSTEMOWA.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</m:t>
            </m:r>
          </m:sup>
        </m:sSup>
      </m:oMath>
    </w:p>
    <w:p>
      <w:pPr>
        <w:pStyle w:val="Heading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LTI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onieważ</w:t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to</w:t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e>
                </m:d>
              </m:e>
            </m:nary>
          </m:num>
          <m:den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nary>
          </m:den>
        </m:f>
      </m:oMath>
      <w:r>
        <w:rPr>
          <w:sz w:val="24"/>
        </w:rPr>
        <w:t>stą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ω</m:t>
            </m:r>
          </m:sup>
        </m:sSup>
        <m:f>
          <m:num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/>
        <w:t>ODPOWIEDŹ CZĘSTOTLIWOŚCI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7995</wp:posOffset>
                </wp:positionH>
                <wp:positionV relativeFrom="paragraph">
                  <wp:posOffset>3175</wp:posOffset>
                </wp:positionV>
                <wp:extent cx="2137410" cy="1828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1828800"/>
                          <a:chOff x="0" y="0"/>
                          <a:chExt cx="2137320" cy="1828800"/>
                        </a:xfrm>
                      </wpg:grpSpPr>
                      <wps:wsp>
                        <wps:cNvSpPr/>
                        <wps:spPr>
                          <a:xfrm>
                            <a:off x="182880" y="268560"/>
                            <a:ext cx="1280160" cy="128016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86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77280"/>
                            <a:ext cx="3524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837">
                                <a:moveTo>
                                  <a:pt x="0" y="837"/>
                                </a:moveTo>
                                <a:lnTo>
                                  <a:pt x="55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77280"/>
                            <a:ext cx="7992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125">
                                <a:moveTo>
                                  <a:pt x="126" y="0"/>
                                </a:moveTo>
                                <a:lnTo>
                                  <a:pt x="0" y="1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75120"/>
                            <a:ext cx="62100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408">
                                <a:moveTo>
                                  <a:pt x="0" y="408"/>
                                </a:moveTo>
                                <a:lnTo>
                                  <a:pt x="9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775440"/>
                            <a:ext cx="932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210">
                                <a:moveTo>
                                  <a:pt x="0" y="0"/>
                                </a:moveTo>
                                <a:cubicBezTo>
                                  <a:pt x="18" y="15"/>
                                  <a:pt x="84" y="55"/>
                                  <a:pt x="108" y="90"/>
                                </a:cubicBezTo>
                                <a:cubicBezTo>
                                  <a:pt x="132" y="125"/>
                                  <a:pt x="139" y="185"/>
                                  <a:pt x="147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14400" y="0"/>
                            <a:ext cx="308520" cy="21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828800" y="548640"/>
                            <a:ext cx="30852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914400" y="634320"/>
                            <a:ext cx="21780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40080" y="908640"/>
                            <a:ext cx="18144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97280" y="1000080"/>
                            <a:ext cx="21780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48640" y="542880"/>
                            <a:ext cx="272520" cy="29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5320" y="62532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8">
                                <a:moveTo>
                                  <a:pt x="25" y="27"/>
                                </a:moveTo>
                                <a:cubicBezTo>
                                  <a:pt x="21" y="22"/>
                                  <a:pt x="26" y="38"/>
                                  <a:pt x="28" y="36"/>
                                </a:cubicBezTo>
                                <a:cubicBezTo>
                                  <a:pt x="24" y="36"/>
                                  <a:pt x="4" y="31"/>
                                  <a:pt x="0" y="26"/>
                                </a:cubicBezTo>
                                <a:cubicBezTo>
                                  <a:pt x="4" y="38"/>
                                  <a:pt x="17" y="0"/>
                                  <a:pt x="3" y="8"/>
                                </a:cubicBezTo>
                                <a:cubicBezTo>
                                  <a:pt x="0" y="13"/>
                                  <a:pt x="33" y="27"/>
                                  <a:pt x="37" y="30"/>
                                </a:cubicBezTo>
                                <a:cubicBezTo>
                                  <a:pt x="41" y="33"/>
                                  <a:pt x="27" y="28"/>
                                  <a:pt x="25" y="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89856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5">
                                <a:moveTo>
                                  <a:pt x="4" y="10"/>
                                </a:moveTo>
                                <a:cubicBezTo>
                                  <a:pt x="0" y="5"/>
                                  <a:pt x="2" y="23"/>
                                  <a:pt x="4" y="22"/>
                                </a:cubicBezTo>
                                <a:cubicBezTo>
                                  <a:pt x="6" y="21"/>
                                  <a:pt x="15" y="0"/>
                                  <a:pt x="16" y="1"/>
                                </a:cubicBezTo>
                                <a:cubicBezTo>
                                  <a:pt x="20" y="13"/>
                                  <a:pt x="24" y="20"/>
                                  <a:pt x="10" y="28"/>
                                </a:cubicBezTo>
                                <a:cubicBezTo>
                                  <a:pt x="7" y="33"/>
                                  <a:pt x="39" y="35"/>
                                  <a:pt x="38" y="32"/>
                                </a:cubicBezTo>
                                <a:cubicBezTo>
                                  <a:pt x="37" y="29"/>
                                  <a:pt x="6" y="11"/>
                                  <a:pt x="4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828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4" y="5"/>
                                </a:moveTo>
                                <a:cubicBezTo>
                                  <a:pt x="0" y="0"/>
                                  <a:pt x="4" y="29"/>
                                  <a:pt x="10" y="29"/>
                                </a:cubicBezTo>
                                <a:cubicBezTo>
                                  <a:pt x="14" y="29"/>
                                  <a:pt x="28" y="2"/>
                                  <a:pt x="28" y="2"/>
                                </a:cubicBezTo>
                                <a:cubicBezTo>
                                  <a:pt x="32" y="14"/>
                                  <a:pt x="24" y="24"/>
                                  <a:pt x="10" y="32"/>
                                </a:cubicBezTo>
                                <a:cubicBezTo>
                                  <a:pt x="7" y="37"/>
                                  <a:pt x="39" y="25"/>
                                  <a:pt x="38" y="21"/>
                                </a:cubicBezTo>
                                <a:cubicBezTo>
                                  <a:pt x="37" y="17"/>
                                  <a:pt x="6" y="6"/>
                                  <a:pt x="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0.25pt;width:168.3pt;height:143.95pt" coordorigin="737,5" coordsize="3366,2879"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025;top:428;width:2015;height:2015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,1436" to="3904,14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3,5" to="2033,28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55,837" path="m0,837l555,0e" stroked="t" o:allowincell="f" style="position:absolute;left:2033;top:599;width:554;height:8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,1125" path="m126,0l0,1125e" stroked="t" o:allowincell="f" style="position:absolute;left:2465;top:599;width:125;height:1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78,408" path="m0,408l978,0e" stroked="t" o:allowincell="f" style="position:absolute;left:1601;top:596;width:977;height:4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7,210" path="m0,0c18,15,84,55,108,90c132,125,139,185,147,210e" stroked="t" o:allowincell="f" style="position:absolute;left:2174;top:1226;width:146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77;top:5;width:485;height:33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617;top:869;width:485;height:35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177;top:1004;width:342;height:27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745;top:1436;width:285;height:35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465;top:1580;width:342;height:45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601;top:860;width:428;height:45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coordsize="41,38" path="m25,27c21,22,26,38,28,36c24,36,4,31,0,26c4,38,17,0,3,8c0,13,33,27,37,30c41,33,27,28,25,27xe" fillcolor="white" stroked="t" o:allowincell="f" style="position:absolute;left:1580;top:990;width:40;height:3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9,35" path="m4,10c0,5,2,23,4,22c6,21,15,0,16,1c20,13,24,20,10,28c7,33,39,35,38,32c37,29,6,11,4,10xe" fillcolor="white" stroked="t" o:allowincell="f" style="position:absolute;left:2011;top:1420;width:38;height:3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9,37" path="m4,5c0,0,4,29,10,29c14,29,28,2,28,2c32,14,24,24,10,32c7,37,39,25,38,21c37,17,6,6,4,5xe" fillcolor="white" stroked="t" o:allowincell="f" style="position:absolute;left:2443;top:1719;width:38;height:3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ykład 1.</w:t>
      </w:r>
    </w:p>
    <w:p>
      <w:pPr>
        <w:pStyle w:val="Normal"/>
        <w:rPr>
          <w:sz w:val="24"/>
        </w:rPr>
      </w:pPr>
      <w:r>
        <w:rPr>
          <w:sz w:val="24"/>
        </w:rPr>
        <w:t>Dana jest transmitancja H(z) filtru Buterwortha o następujących współczynnikach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=[</w:t>
        <w:tab/>
        <w:t>1</w:t>
        <w:tab/>
        <w:t>0</w:t>
        <w:tab/>
        <w:t>-1</w:t>
        <w:tab/>
        <w:t>]*0.137;</w:t>
        <w:tab/>
        <w:t>&lt;&lt;&lt; Buterworth band pass filter</w:t>
      </w:r>
    </w:p>
    <w:p>
      <w:pPr>
        <w:pStyle w:val="Normal"/>
        <w:rPr>
          <w:sz w:val="24"/>
        </w:rPr>
      </w:pPr>
      <w:r>
        <w:rPr>
          <w:sz w:val="24"/>
        </w:rPr>
        <w:t>a=[</w:t>
        <w:tab/>
        <w:t>1      -1.24      0.73</w:t>
        <w:tab/>
        <w:t>]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93675</wp:posOffset>
            </wp:positionH>
            <wp:positionV relativeFrom="paragraph">
              <wp:posOffset>205740</wp:posOffset>
            </wp:positionV>
            <wp:extent cx="5565775" cy="359346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Znajdź zera i bieguny filtru. Wynik przedstaw w postaci iloczynowej.</w:t>
      </w:r>
    </w:p>
    <w:p>
      <w:pPr>
        <w:pStyle w:val="Normal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76555</wp:posOffset>
            </wp:positionH>
            <wp:positionV relativeFrom="paragraph">
              <wp:posOffset>3957955</wp:posOffset>
            </wp:positionV>
            <wp:extent cx="5558155" cy="3681095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Bieguny filtru (układ REAL - amplituda IMAGINE – kolor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ieguny filtru (Z – amplituda)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ieguny i zera filtru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76555</wp:posOffset>
            </wp:positionH>
            <wp:positionV relativeFrom="paragraph">
              <wp:posOffset>-168910</wp:posOffset>
            </wp:positionV>
            <wp:extent cx="5274310" cy="390588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955" cy="4638675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Charakterystyka amplitudowa (y – decybel; x=1 częstotliwość Nyquista).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ykład 2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4"/>
        </w:rPr>
        <w:t>Dla układu o transmitancji H(z) znajdź odpowiedź impulsową.</w:t>
      </w:r>
    </w:p>
    <w:p>
      <w:pPr>
        <w:pStyle w:val="Normal"/>
        <w:jc w:val="center"/>
        <w:rPr>
          <w:sz w:val="24"/>
        </w:rPr>
      </w:pPr>
      <w:r>
        <w:object w:dxaOrig="5351" w:dyaOrig="396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87.25pt;margin-top:44.75pt;width:267.6pt;height:198.3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801003748" r:id="rId30"/>
        </w:object>
      </w:r>
      <w:r>
        <w:rPr>
          <w:sz w:val="24"/>
        </w:rPr>
        <w:t>Odpowiedź impulsowa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936875</wp:posOffset>
            </wp:positionH>
            <wp:positionV relativeFrom="paragraph">
              <wp:posOffset>321310</wp:posOffset>
            </wp:positionV>
            <wp:extent cx="3179445" cy="247269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658" t="3485" r="265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354965</wp:posOffset>
            </wp:positionH>
            <wp:positionV relativeFrom="paragraph">
              <wp:posOffset>141605</wp:posOffset>
            </wp:positionV>
            <wp:extent cx="3258820" cy="2474595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599" t="3485" r="259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Charakterystyka amplitudowa i fazo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wiązanie 1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</wp:posOffset>
                </wp:positionH>
                <wp:positionV relativeFrom="paragraph">
                  <wp:posOffset>134620</wp:posOffset>
                </wp:positionV>
                <wp:extent cx="3291840" cy="17373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737360"/>
                          <a:chOff x="0" y="0"/>
                          <a:chExt cx="3291840" cy="173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918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1-1.5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 0.75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.375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+0.5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| 1- 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 1+0,5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-1,5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-1,5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0,75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0,75 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0,75 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0,375 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h(0)=1; h(1)=-1,5; h(2)=0,75; h(3)=-0,375;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186840"/>
                            <a:ext cx="187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9" h="1">
                                <a:moveTo>
                                  <a:pt x="0" y="0"/>
                                </a:moveTo>
                                <a:lnTo>
                                  <a:pt x="29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477360"/>
                            <a:ext cx="428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7">
                                <a:moveTo>
                                  <a:pt x="0" y="7"/>
                                </a:moveTo>
                                <a:lnTo>
                                  <a:pt x="6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772920"/>
                            <a:ext cx="81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2" h="7">
                                <a:moveTo>
                                  <a:pt x="0" y="7"/>
                                </a:moveTo>
                                <a:lnTo>
                                  <a:pt x="12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77480"/>
                            <a:ext cx="91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4" h="1">
                                <a:moveTo>
                                  <a:pt x="0" y="0"/>
                                </a:moveTo>
                                <a:lnTo>
                                  <a:pt x="1444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10.6pt;width:259.2pt;height:136.8pt" coordorigin="450,212" coordsize="5184,27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0;top:212;width:518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1-1.5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 0.75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.375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3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+0.5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| 1- 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 1+0,5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-1,5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-1,5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0,75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2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0,75 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2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0,75 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0,375 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h(0)=1; h(1)=-1,5; h(2)=0,75; h(3)=-0,375;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949,1" path="m0,0l2949,0e" stroked="t" o:allowincell="f" style="position:absolute;left:1125;top:506;width:294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75,7" path="m0,7l675,0e" stroked="t" o:allowincell="f" style="position:absolute;left:2129;top:964;width:674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2,7" path="m0,7l1282,0e" stroked="t" o:allowincell="f" style="position:absolute;left:2294;top:1429;width:1281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4,1" path="m0,0l1444,1e" stroked="t" o:allowincell="f" style="position:absolute;left:2969;top:1909;width:1443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ozwiązanie 2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Y(z) + 0,5Y(z) z </w:t>
      </w:r>
      <w:r>
        <w:rPr>
          <w:sz w:val="24"/>
          <w:vertAlign w:val="superscript"/>
        </w:rPr>
        <w:t xml:space="preserve">–1 </w:t>
      </w:r>
      <w:r>
        <w:rPr>
          <w:sz w:val="24"/>
        </w:rPr>
        <w:t xml:space="preserve">= X(z) – X(z)z </w:t>
      </w:r>
      <w:r>
        <w:rPr>
          <w:sz w:val="24"/>
          <w:vertAlign w:val="superscript"/>
        </w:rPr>
        <w:t xml:space="preserve">–1 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y(n) + 0,5y(n-1) = x(n) – x(n-1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y(n) =  x(n) – x(n-1) – 0,5y(n-1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Po pobudzeniu skokiem jednostkowym u(n)</w:t>
      </w:r>
    </w:p>
    <w:p>
      <w:pPr>
        <w:pStyle w:val="Normal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y</m:t>
                </m:r>
                <m:sSubSup>
                  <m:e/>
                  <m:sub/>
                  <m:sup/>
                </m:sSub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y</m:t>
                </m:r>
                <m:sSubSup>
                  <m:e/>
                  <m:sub/>
                  <m:sup/>
                </m:sSub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</m:oMath>
      <w:r>
        <w:rPr>
          <w:sz w:val="24"/>
          <w:lang w:val="en-US"/>
        </w:rPr>
        <w:t>y(0) =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y(1) = x(1) – x(0) – 0,5y(0) = 0 – 1 – 0,5 = –1,5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y(2) = x(2) – x(1) – 0,5y(1) = 0,5 * (–1,5 ) = 0,7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y(3) = x(3) – x(2) – 0,5y(2) = –0,5 * 0,75 = –0,37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tąd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(0) = 1; h(1) = –1,5; h(2) = 0,75; h(3) = –0,375; </w:t>
      </w:r>
      <w:r>
        <w:rPr>
          <w:b/>
          <w:sz w:val="24"/>
        </w:rPr>
        <w:t>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kład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φ</m:t>
            </m:r>
          </m:den>
        </m:f>
      </m:oMath>
      <w:r>
        <w:rPr/>
        <w:t>Znaleźć charakterystykę częstotliwościową układ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Charakterystyka częstotliwościowa uzyskiwana jest w wyniku podania na wejście sygnału sinusoidalnego o amplitudzie 1 i sprawdzeniu odpowiedzi układu dla wszystkich częstotliwości. Aby ją uzyskać należy przyjąć pobudzenie z = e</w:t>
      </w:r>
      <w:r>
        <w:rPr>
          <w:sz w:val="24"/>
          <w:vertAlign w:val="superscript"/>
        </w:rPr>
        <w:t>j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unki obliczeń przedstawia tabela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2743"/>
        <w:gridCol w:w="1955"/>
        <w:gridCol w:w="1955"/>
        <w:gridCol w:w="195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</w:t>
            </w:r>
            <w:r>
              <w:rPr>
                <w:sz w:val="24"/>
                <w:lang w:val="de-DE"/>
              </w:rPr>
              <w:t>T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al(H)+Img(H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bs(H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ngle(H) [radian]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ngle(H) [deg]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283 + 0,0000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28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</w:t>
            </w:r>
            <w:r>
              <w:rPr>
                <w:sz w:val="24"/>
              </w:rPr>
              <w:t>/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00 – 2,4142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13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178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7,499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</w:t>
            </w:r>
            <w:r>
              <w:rPr>
                <w:sz w:val="24"/>
              </w:rPr>
              <w:t>/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53 – 1,1381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4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1,40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0,264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¾</w:t>
            </w:r>
            <w:r>
              <w:rPr>
                <w:rFonts w:eastAsia="Symbol" w:cs="Symbol" w:ascii="Symbol" w:hAnsi="Symbol"/>
                <w:sz w:val="24"/>
              </w:rPr>
              <w:t>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43 – 0,4828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4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499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5,934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0 – 0,0000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57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0,0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0605</wp:posOffset>
                </wp:positionH>
                <wp:positionV relativeFrom="paragraph">
                  <wp:posOffset>929005</wp:posOffset>
                </wp:positionV>
                <wp:extent cx="2377440" cy="15544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554480"/>
                          <a:chOff x="0" y="0"/>
                          <a:chExt cx="2377440" cy="1554480"/>
                        </a:xfrm>
                      </wpg:grpSpPr>
                      <wps:wsp>
                        <wps:cNvSpPr txBox="1"/>
                        <wps:spPr>
                          <a:xfrm>
                            <a:off x="1737360" y="100584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l-PL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pl-PL" w:bidi="ar-SA"/>
                                </w:rPr>
                                <w:t>s/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15pt;margin-top:73.15pt;width:187.2pt;height:122.4pt" coordorigin="3623,1463" coordsize="3744,2448">
                <v:shape id="shape_0" stroked="f" o:allowincell="f" style="position:absolute;left:6359;top:3047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3;top:3047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1463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pl-PL" w:bidi="ar-SA"/>
                          </w:rPr>
                          <w:t></w:t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pl-PL" w:bidi="ar-SA"/>
                          </w:rPr>
                          <w:t>s/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4605</wp:posOffset>
            </wp:positionH>
            <wp:positionV relativeFrom="paragraph">
              <wp:posOffset>113665</wp:posOffset>
            </wp:positionV>
            <wp:extent cx="5756275" cy="4344670"/>
            <wp:effectExtent l="0" t="0" r="0" b="0"/>
            <wp:wrapTopAndBottom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/>
      </w:pPr>
      <w:r>
        <w:rPr/>
        <w:t>Położenie zer i biegunów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020445</wp:posOffset>
            </wp:positionH>
            <wp:positionV relativeFrom="paragraph">
              <wp:posOffset>2245995</wp:posOffset>
            </wp:positionV>
            <wp:extent cx="3430905" cy="253365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940685</wp:posOffset>
            </wp:positionH>
            <wp:positionV relativeFrom="margin">
              <wp:posOffset>-168275</wp:posOffset>
            </wp:positionV>
            <wp:extent cx="3441700" cy="2527300"/>
            <wp:effectExtent l="0" t="0" r="0" b="0"/>
            <wp:wrapTopAndBottom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168275</wp:posOffset>
            </wp:positionH>
            <wp:positionV relativeFrom="paragraph">
              <wp:posOffset>-314325</wp:posOffset>
            </wp:positionV>
            <wp:extent cx="3474085" cy="2588260"/>
            <wp:effectExtent l="0" t="0" r="0" b="0"/>
            <wp:wrapTopAndBottom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Charakterystyka amplitudowa i fazowa 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3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DSP wykład 2        </w:t>
    </w:r>
    <w:r>
      <w:rPr/>
      <w:fldChar w:fldCharType="begin"/>
    </w:r>
    <w:r>
      <w:rPr/>
      <w:instrText xml:space="preserve"> DATE \@"yy\-MM\-dd" </w:instrText>
    </w:r>
    <w:r>
      <w:rPr/>
      <w:fldChar w:fldCharType="separate"/>
    </w:r>
    <w:r>
      <w:rPr/>
      <w:t>26-07-29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4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4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.bin"/><Relationship Id="rId31" Type="http://schemas.openxmlformats.org/officeDocument/2006/relationships/image" Target="media/image17.bmp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23:00:00Z</dcterms:created>
  <dc:creator>DD</dc:creator>
  <dc:description/>
  <dc:language>en-US</dc:language>
  <cp:lastModifiedBy>Jacek Majewski</cp:lastModifiedBy>
  <cp:lastPrinted>2003-03-18T23:18:00Z</cp:lastPrinted>
  <dcterms:modified xsi:type="dcterms:W3CDTF">2003-03-18T22:20:00Z</dcterms:modified>
  <cp:revision>8</cp:revision>
  <dc:subject/>
  <dc:title>1</dc:title>
</cp:coreProperties>
</file>