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ENERACJA PRZEBIEGU SINUSOIDALNEGO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>Podstawą generacji sygnału sinusoidalnego jest równanie różnicowe wyprowadzone w sposób następujący.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sz w:val="24"/>
        </w:rPr>
        <w:t>Transmitancja układu generującego jest równ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wyjściu spodziewany jest sygnał sinusoidalny.</w:t>
      </w:r>
    </w:p>
    <w:p>
      <w:pPr>
        <w:pStyle w:val="Normal"/>
        <w:jc w:val="both"/>
        <w:rPr/>
      </w:pPr>
      <w:r>
        <w:rPr>
          <w:sz w:val="24"/>
        </w:rPr>
        <w:t xml:space="preserve">Jego transformata jest równa: 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gdzie:</w:t>
      </w:r>
    </w:p>
    <w:p>
      <w:pPr>
        <w:pStyle w:val="Normal"/>
        <w:jc w:val="both"/>
        <w:rPr/>
      </w:pPr>
      <w:r>
        <w:rPr>
          <w:sz w:val="24"/>
        </w:rPr>
        <w:tab/>
        <w:t xml:space="preserve">A = 2 * cos ( 2 *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/ N )</w:t>
      </w:r>
    </w:p>
    <w:p>
      <w:pPr>
        <w:pStyle w:val="Normal"/>
        <w:jc w:val="both"/>
        <w:rPr/>
      </w:pPr>
      <w:r>
        <w:rPr>
          <w:sz w:val="24"/>
        </w:rPr>
        <w:tab/>
        <w:t xml:space="preserve">C = sin ( 2 *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/ N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 – liczba próbek na okres sinusoi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wejście podawany jest sygnał jednostkowy i jego transformata jest równa 1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>X(z) =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powyższego wynika:</w:t>
      </w:r>
    </w:p>
    <w:p>
      <w:pPr>
        <w:pStyle w:val="Normal"/>
        <w:jc w:val="both"/>
        <w:rPr/>
      </w:pPr>
      <w:r>
        <w:rPr>
          <w:sz w:val="24"/>
        </w:rPr>
        <w:t>Stąd po wymnożeniu stronami i zastosowaniu odwrotnej transformaty Z otrzymujem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y(n) = C * x(n–1) + A * y(n–1) – y(n–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óżmy, że układ zostaje pobudzony impulsem jednostkowym x(0) =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ważmy równanie różnicowe: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dy  n = 0   to   y(0) = C * x(–1) + A * y(–1) – y(–2) = 0</w:t>
      </w:r>
    </w:p>
    <w:p>
      <w:pPr>
        <w:pStyle w:val="Normal"/>
        <w:jc w:val="both"/>
        <w:rPr/>
      </w:pPr>
      <w:r>
        <w:rPr>
          <w:sz w:val="24"/>
        </w:rPr>
        <w:t>gdy  n = 1   to   y(1) = C * x(0) + A * y(0) – y(–1) = 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dy  n = 2   to   y(2) = C * x(1) + A * y(1) – y(0) = A * y(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dy  n = 3   to   y(3) = C * x(2) + A * y(2) – y(1) = A * y(2) – y(1)</w:t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dy  n = k   to   y(k) = C * x(k-1) + A * y(k-1) – y(k-2) = A * y(k-1) – y(k-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ąd równanie różnicowe przybiera postać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y(0) = 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y(1) = 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y(k) = A * y(k-1) – y(k-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by wyznaczyć kolejny wyraz tego ciągu wystarczy mieć dwa poprzednie i można to zapisać w postaci programu ( := oznacza instrukcję podstawienia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[1] := C;</w:t>
        <w:tab/>
        <w:tab/>
        <w:tab/>
        <w:tab/>
        <w:tab/>
        <w:t>&lt;&lt;&lt;warunki początkow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y[0] := y[2] := 0;</w:t>
        <w:tab/>
        <w:tab/>
        <w:tab/>
        <w:tab/>
        <w:t>&lt;&lt;&lt;warunki początkow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y[2] := y[1];</w:t>
        <w:tab/>
        <w:tab/>
        <w:tab/>
        <w:tab/>
        <w:t xml:space="preserve">&lt;&lt;&lt;blok operacji powtarzany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y[1] := y[0]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y[0] := A * y[1] – y[2];</w:t>
      </w:r>
      <w:r>
        <w:br w:type="page"/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4390</wp:posOffset>
                </wp:positionH>
                <wp:positionV relativeFrom="paragraph">
                  <wp:posOffset>110490</wp:posOffset>
                </wp:positionV>
                <wp:extent cx="1737360" cy="1645920"/>
                <wp:effectExtent l="3810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645920"/>
                          <a:chOff x="0" y="0"/>
                          <a:chExt cx="173736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6459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8229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2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88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8.7pt;width:136.75pt;height:129.55pt" coordorigin="1314,174" coordsize="2735,2591">
                <v:line id="shape_0" from="1314,174" to="2033,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4,174" to="3473,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4,174" to="4049,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1470" to="2753,1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2766" to="2753,2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174" to="1314,27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4,174" to="2754,27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0,2766" to="2753,27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0,1470" to="2753,14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4,174" to="2754,8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4,1470" to="2754,2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4,2046" to="1314,27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4,606" to="1314,14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0390</wp:posOffset>
                </wp:positionH>
                <wp:positionV relativeFrom="paragraph">
                  <wp:posOffset>110490</wp:posOffset>
                </wp:positionV>
                <wp:extent cx="0" cy="1737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8.7pt" to="245.7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y(k)</w:t>
        <w:tab/>
        <w:t xml:space="preserve">  y(0)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z 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A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y(k-1)</w:t>
        <w:tab/>
        <w:t xml:space="preserve">  y(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z 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-1</w:t>
        <w:tab/>
        <w:tab/>
        <w:t xml:space="preserve">         y(k-2)</w:t>
        <w:tab/>
        <w:t xml:space="preserve">  y(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 singen.m: Matlab sinus generator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close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n=1:10000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N=10;               % liczba próbek na okres sinusoidy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a=0.9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A=2*cos(2*pi/N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C=sin(2*pi/N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r=zeros(1,100);     % tablica próbek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y=[0,C,0]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for j=n,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y(3)=y(2);       % procedura generacji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y(2)=y(1);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y(1)=A*y(2)-y(3);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r(j)=y(1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grid on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subplot(1,1,1);stem(n,r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axis([0,100,-2,2]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title('sinus');xlabel('n');ylabel('y(n)'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pause;</w:t>
      </w:r>
    </w:p>
    <w:p>
      <w:pPr>
        <w:pStyle w:val="Zwykyteks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94310</wp:posOffset>
            </wp:positionH>
            <wp:positionV relativeFrom="paragraph">
              <wp:posOffset>373380</wp:posOffset>
            </wp:positionV>
            <wp:extent cx="5306695" cy="367855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767" r="-4" b="1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sound(r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close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 sintry.m :  Sinus  try - z równania rożniczkowego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 diff eqn: y(n)- A y(n-1)+ y(n-2) = C x(n-1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N=20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b = [0,sin(2*pi/N)]; a = [1,-2*cos(2*pi/N),1]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n=0:100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x = [(n==4)];          %delta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y = filter(b,a,x);</w:t>
      </w:r>
    </w:p>
    <w:p>
      <w:pPr>
        <w:pStyle w:val="Zwykytekst"/>
        <w:rPr/>
      </w:pPr>
      <w:r>
        <w:rPr>
          <w:b/>
          <w:bCs/>
        </w:rPr>
        <w:t>subplot(2,1,1); stem(n,x); title('Input sequence'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xlabel('n'); ylabel('x(n)'); axis([0,100,-1.5,1.5]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subplot(2,1,2); plot(n,y); title('Output sequence'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xlabel('n'); ylabel('y(n)'); axis([0,100,-2,2]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pause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xic=filtic(b,a,[0],[sin(2*pi/N)]) %filt and initial condition: y(-1) x(-1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xic=filtic(b,a,[0],[10]) %filt and initial condition: y(-1) x(-1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xic=filtic(b,a,[1]) %filt and initial condition: y(-1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x=zeros(1,101);     %brak sygnału wejściowego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y = filter(b,a,x,xic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subplot(2,1,1); stem(n,x); title('Input sequence'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xlabel('n'); ylabel('x(n)'); axis([0,100,-1.5,1.5]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subplot(2,1,2); plot(n,y); title('Output with initial cond.')</w:t>
      </w:r>
    </w:p>
    <w:p>
      <w:pPr>
        <w:pStyle w:val="Zwykytekst"/>
        <w:rPr/>
      </w:pPr>
      <w:r>
        <w:rPr>
          <w:b/>
          <w:bCs/>
        </w:rPr>
        <w:t>xlabel('n'); ylabel('y(n)'); axis([0,100,-1.2*abs(max(y)),1.2*abs(max(y))]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pause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close;</w:t>
      </w:r>
    </w:p>
    <w:p>
      <w:pPr>
        <w:pStyle w:val="Zwykytekst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6450</wp:posOffset>
                </wp:positionH>
                <wp:positionV relativeFrom="paragraph">
                  <wp:posOffset>935355</wp:posOffset>
                </wp:positionV>
                <wp:extent cx="53340" cy="485775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" cy="485640"/>
                          <a:chOff x="0" y="0"/>
                          <a:chExt cx="53280" cy="485640"/>
                        </a:xfrm>
                      </wpg:grpSpPr>
                      <wpg:grpSp>
                        <wpg:cNvGrpSpPr/>
                        <wpg:grpSpPr>
                          <a:xfrm>
                            <a:off x="0" y="443880"/>
                            <a:ext cx="43920" cy="4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3">
                                  <a:moveTo>
                                    <a:pt x="0" y="63"/>
                                  </a:move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417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6">
                                  <a:moveTo>
                                    <a:pt x="0" y="0"/>
                                  </a:moveTo>
                                  <a:lnTo>
                                    <a:pt x="66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0"/>
                            <a:ext cx="4752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2">
                                  <a:moveTo>
                                    <a:pt x="0" y="72"/>
                                  </a:move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47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6">
                                  <a:moveTo>
                                    <a:pt x="0" y="0"/>
                                  </a:moveTo>
                                  <a:lnTo>
                                    <a:pt x="75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5pt;margin-top:73.65pt;width:4.2pt;height:38.25pt" coordorigin="9270,1473" coordsize="84,765">
                <v:group id="shape_0" style="position:absolute;left:9270;top:2172;width:69;height:66">
                  <v:shape id="shape_0" coordsize="69,63" path="m0,63l69,0e" stroked="t" o:allowincell="f" style="position:absolute;left:9270;top:2172;width:68;height:6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66" path="m0,0l66,66e" stroked="t" o:allowincell="f" style="position:absolute;left:9273;top:2172;width:65;height: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9279;top:1473;width:75;height:72">
                  <v:shape id="shape_0" coordsize="69,72" path="m0,72l69,0e" stroked="t" o:allowincell="f" style="position:absolute;left:9279;top:1473;width:68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66" path="m0,0l75,66e" stroked="t" o:allowincell="f" style="position:absolute;left:9279;top:1479;width:74;height: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1430</wp:posOffset>
            </wp:positionH>
            <wp:positionV relativeFrom="paragraph">
              <wp:posOffset>1025525</wp:posOffset>
            </wp:positionV>
            <wp:extent cx="6115050" cy="436880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943350</wp:posOffset>
            </wp:positionH>
            <wp:positionV relativeFrom="paragraph">
              <wp:posOffset>177165</wp:posOffset>
            </wp:positionV>
            <wp:extent cx="2520315" cy="207327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zplane(b,a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 sin2gen.m : Generacja 2 funkcji sinus. Wybieranie tonowe DTMF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 xml:space="preserve">%                                Column                                       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 xml:space="preserve">%                           1       2       3       4                           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 xml:space="preserve">%                        1209Hz  1336Hz   1477Hz  1633Hz                                                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 xml:space="preserve">%                       +-----------------------+                             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 xml:space="preserve">%                 1     |   1   |   2   |   3   |   A       697Hz                  %                       |       |       |       |                             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 xml:space="preserve">%                       +-------+-------+-------+                             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 xml:space="preserve">%                 2     |   4   |   5   |   6   |   B       770Hz                    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 xml:space="preserve">%              R        |       |       |       |                             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 xml:space="preserve">%              O        +-------+-------+-------+                             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 xml:space="preserve">%              W  3     |   7   |   8   |   9   |   C       852Hz                    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 xml:space="preserve">%                       |       |       |       |                             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 xml:space="preserve">%                       +-------+-------+-------+                             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 xml:space="preserve">%                 4     |   *   |   0   |   #   |   D       941Hz                    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 xml:space="preserve">%                       |       |       |       |                             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 xml:space="preserve">%                       +-----------------------+                             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close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n=1:10000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N1=5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A1=2*cos(2*pi/N1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C1=sin(2*pi/N1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y1=[0,C1,0]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N2=30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A2=2*cos(2*pi/N2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C2=sin(2*pi/N2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y2=[0,C2,0]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for j=n,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y1(3)=y1(2);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y1(2)=y1(1);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 xml:space="preserve">y1(1)=A1*y1(2)-y1(3);   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y2(3)=y2(2);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y2(2)=y2(1);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y2(1)=A2*y2(2)-y2(3);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r(j)=y1(1)+ y2(1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grid on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subplot(2,1,1);plot(n,r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axis([0,100,-2,2]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title('sin &amp; sin');xlabel('n');ylabel('out(n)'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pause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sound(r);</w:t>
      </w:r>
    </w:p>
    <w:p>
      <w:pPr>
        <w:pStyle w:val="Zwykyteks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2870</wp:posOffset>
            </wp:positionH>
            <wp:positionV relativeFrom="paragraph">
              <wp:posOffset>217170</wp:posOffset>
            </wp:positionV>
            <wp:extent cx="6115050" cy="239458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5081" r="-6" b="6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close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 GOERTZEL.m   - badanie algorytmu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clc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echo on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 ALGORYTM GOERTZEL'A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 Prezentacja algorytmu Goertzel'a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   Implementacja algorytmu znajduje się w funkcji amp2= zgoer(x, N, k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 xml:space="preserve">N=200;                 %liczba próbek sygnału x 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fp=8000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echo off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f= 350.7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t= [1:N]; % N próbek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x= sin(2*pi*(f/fp) * t)+0.2*randn(size(t));  % sinus_szum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f1= 1335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f2= 851.2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t= [1:N]; % N próbek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x= sin(2*pi*(f1/fp) * t) + sin(2*pi*(f2/fp) * t);  % sinus+sinus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t= [1:N]; % N próbek</w:t>
        <w:tab/>
        <w:tab/>
        <w:tab/>
        <w:tab/>
        <w:tab/>
        <w:t>% chirp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x= sin(2*pi*(t/fp) .* t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subplot(3,1,1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plot(x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amp2= zeros(1, N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for i= 0:N-1,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amp2(i+1)= zgoer(x, N, i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subplot(3,1,2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plot(sqrt(amp2));    % algorytm Goertzel'a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subplot(3,1,3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plot(abs(fft(x,N)),'r')  % dla porównania DFT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 ALGORYTM GOERTZEL'A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 xml:space="preserve">%   Obliczanie kwadratu amplitudy dla k-tej harmonicznej 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   N-elementowego zbioru danych x.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function amp2= zgoer(x,N,k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 zerowanie 2-elementowej historii w stanie początkowym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hist= zeros(1,2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 wstępne obliczenie współczynnika fact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factor=2*cos(2*pi*k/N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 główna pętla filtru dla N-elementowego zbioru x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for i=1:N,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hist=[x(i)+factor*hist(1)-hist(2),hist(1)]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Zwykytekst"/>
        <w:rPr/>
      </w:pPr>
      <w:r>
        <w:rPr>
          <w:b/>
          <w:bCs/>
        </w:rPr>
        <w:t>% obliczenie kwadratu amplitudy po N obrotach filtru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 korzystając z zawartości historii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amp2=hist(1)*hist(1)+hist(2)*hist(2)-factor*hist(1)*hist(2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4470</wp:posOffset>
                </wp:positionH>
                <wp:positionV relativeFrom="paragraph">
                  <wp:posOffset>-41275</wp:posOffset>
                </wp:positionV>
                <wp:extent cx="4572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-3.25pt" to="152.05pt,-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8870</wp:posOffset>
                </wp:positionH>
                <wp:positionV relativeFrom="paragraph">
                  <wp:posOffset>-41275</wp:posOffset>
                </wp:positionV>
                <wp:extent cx="4572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-3.25pt" to="224.05pt,-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1510</wp:posOffset>
                </wp:positionH>
                <wp:positionV relativeFrom="paragraph">
                  <wp:posOffset>-41275</wp:posOffset>
                </wp:positionV>
                <wp:extent cx="33832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-3.25pt" to="317.65pt,-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4470</wp:posOffset>
                </wp:positionH>
                <wp:positionV relativeFrom="paragraph">
                  <wp:posOffset>781685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61.55pt" to="188.05pt,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4470</wp:posOffset>
                </wp:positionH>
                <wp:positionV relativeFrom="paragraph">
                  <wp:posOffset>1604645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26.35pt" to="188.05pt,1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4470</wp:posOffset>
                </wp:positionH>
                <wp:positionV relativeFrom="paragraph">
                  <wp:posOffset>-41275</wp:posOffset>
                </wp:positionV>
                <wp:extent cx="0" cy="16459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-3.25pt" to="116.1pt,12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8870</wp:posOffset>
                </wp:positionH>
                <wp:positionV relativeFrom="paragraph">
                  <wp:posOffset>-41275</wp:posOffset>
                </wp:positionV>
                <wp:extent cx="0" cy="16459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-3.25pt" to="188.1pt,12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0230</wp:posOffset>
                </wp:positionH>
                <wp:positionV relativeFrom="paragraph">
                  <wp:posOffset>1604645</wp:posOffset>
                </wp:positionV>
                <wp:extent cx="54864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26.35pt" to="188.05pt,12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0230</wp:posOffset>
                </wp:positionH>
                <wp:positionV relativeFrom="paragraph">
                  <wp:posOffset>781685</wp:posOffset>
                </wp:positionV>
                <wp:extent cx="54864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61.55pt" to="188.05pt,6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8870</wp:posOffset>
                </wp:positionH>
                <wp:positionV relativeFrom="paragraph">
                  <wp:posOffset>-41275</wp:posOffset>
                </wp:positionV>
                <wp:extent cx="0" cy="4572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-3.25pt" to="188.1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4470</wp:posOffset>
                </wp:positionH>
                <wp:positionV relativeFrom="paragraph">
                  <wp:posOffset>114744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90.35pt" to="116.1pt,12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4470</wp:posOffset>
                </wp:positionH>
                <wp:positionV relativeFrom="paragraph">
                  <wp:posOffset>233045</wp:posOffset>
                </wp:positionV>
                <wp:extent cx="0" cy="548640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8.35pt" to="116.1pt,6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1830</wp:posOffset>
                </wp:positionH>
                <wp:positionV relativeFrom="paragraph">
                  <wp:posOffset>-41275</wp:posOffset>
                </wp:positionV>
                <wp:extent cx="0" cy="8229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-3.25pt" to="252.9pt,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8870</wp:posOffset>
                </wp:positionH>
                <wp:positionV relativeFrom="paragraph">
                  <wp:posOffset>781685</wp:posOffset>
                </wp:positionV>
                <wp:extent cx="4572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61.55pt" to="224.05pt,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1830</wp:posOffset>
                </wp:positionH>
                <wp:positionV relativeFrom="paragraph">
                  <wp:posOffset>-41275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-3.25pt" to="288.85pt,-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1510</wp:posOffset>
                </wp:positionH>
                <wp:positionV relativeFrom="paragraph">
                  <wp:posOffset>-41275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-3.25pt" to="87.25pt,-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7">
                <wp:simplePos x="0" y="0"/>
                <wp:positionH relativeFrom="column">
                  <wp:posOffset>2374265</wp:posOffset>
                </wp:positionH>
                <wp:positionV relativeFrom="paragraph">
                  <wp:posOffset>-53975</wp:posOffset>
                </wp:positionV>
                <wp:extent cx="31750" cy="28575"/>
                <wp:effectExtent l="1905" t="381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5">
                              <a:moveTo>
                                <a:pt x="17" y="23"/>
                              </a:moveTo>
                              <a:cubicBezTo>
                                <a:pt x="3" y="45"/>
                                <a:pt x="24" y="40"/>
                                <a:pt x="38" y="35"/>
                              </a:cubicBezTo>
                              <a:cubicBezTo>
                                <a:pt x="43" y="21"/>
                                <a:pt x="40" y="7"/>
                                <a:pt x="26" y="2"/>
                              </a:cubicBezTo>
                              <a:cubicBezTo>
                                <a:pt x="0" y="6"/>
                                <a:pt x="4" y="9"/>
                                <a:pt x="8" y="35"/>
                              </a:cubicBezTo>
                              <a:cubicBezTo>
                                <a:pt x="34" y="32"/>
                                <a:pt x="50" y="33"/>
                                <a:pt x="26" y="17"/>
                              </a:cubicBezTo>
                              <a:cubicBezTo>
                                <a:pt x="5" y="22"/>
                                <a:pt x="6" y="38"/>
                                <a:pt x="29" y="32"/>
                              </a:cubicBezTo>
                              <a:cubicBezTo>
                                <a:pt x="28" y="27"/>
                                <a:pt x="30" y="20"/>
                                <a:pt x="26" y="17"/>
                              </a:cubicBezTo>
                              <a:cubicBezTo>
                                <a:pt x="1" y="0"/>
                                <a:pt x="14" y="28"/>
                                <a:pt x="14" y="29"/>
                              </a:cubicBezTo>
                              <a:cubicBezTo>
                                <a:pt x="35" y="24"/>
                                <a:pt x="28" y="10"/>
                                <a:pt x="17" y="26"/>
                              </a:cubicBezTo>
                              <a:cubicBezTo>
                                <a:pt x="11" y="3"/>
                                <a:pt x="25" y="11"/>
                                <a:pt x="38" y="14"/>
                              </a:cubicBezTo>
                              <a:cubicBezTo>
                                <a:pt x="36" y="22"/>
                                <a:pt x="33" y="35"/>
                                <a:pt x="32" y="35"/>
                              </a:cubicBezTo>
                              <a:cubicBezTo>
                                <a:pt x="28" y="35"/>
                                <a:pt x="29" y="28"/>
                                <a:pt x="26" y="26"/>
                              </a:cubicBezTo>
                              <a:cubicBezTo>
                                <a:pt x="24" y="24"/>
                                <a:pt x="20" y="24"/>
                                <a:pt x="17" y="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45" path="m17,23c3,45,24,40,38,35c43,21,40,7,26,2c0,6,4,9,8,35c34,32,50,33,26,17c5,22,6,38,29,32c28,27,30,20,26,17c1,0,14,28,14,29c35,24,28,10,17,26c11,3,25,11,38,14c36,22,33,35,32,35c28,35,29,28,26,26c24,24,20,24,17,23xe" fillcolor="white" stroked="t" o:allowincell="f" style="position:absolute;margin-left:186.95pt;margin-top:-4.25pt;width:2.45pt;height:2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1135</wp:posOffset>
                </wp:positionH>
                <wp:positionV relativeFrom="paragraph">
                  <wp:posOffset>-61595</wp:posOffset>
                </wp:positionV>
                <wp:extent cx="31115" cy="31750"/>
                <wp:effectExtent l="5715" t="0" r="317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50">
                              <a:moveTo>
                                <a:pt x="24" y="32"/>
                              </a:moveTo>
                              <a:cubicBezTo>
                                <a:pt x="25" y="36"/>
                                <a:pt x="23" y="42"/>
                                <a:pt x="27" y="44"/>
                              </a:cubicBezTo>
                              <a:cubicBezTo>
                                <a:pt x="33" y="46"/>
                                <a:pt x="42" y="46"/>
                                <a:pt x="45" y="41"/>
                              </a:cubicBezTo>
                              <a:cubicBezTo>
                                <a:pt x="49" y="33"/>
                                <a:pt x="43" y="23"/>
                                <a:pt x="42" y="14"/>
                              </a:cubicBezTo>
                              <a:cubicBezTo>
                                <a:pt x="4" y="18"/>
                                <a:pt x="8" y="15"/>
                                <a:pt x="12" y="50"/>
                              </a:cubicBezTo>
                              <a:cubicBezTo>
                                <a:pt x="36" y="47"/>
                                <a:pt x="41" y="47"/>
                                <a:pt x="36" y="23"/>
                              </a:cubicBezTo>
                              <a:cubicBezTo>
                                <a:pt x="2" y="29"/>
                                <a:pt x="25" y="33"/>
                                <a:pt x="36" y="29"/>
                              </a:cubicBezTo>
                              <a:cubicBezTo>
                                <a:pt x="34" y="22"/>
                                <a:pt x="31" y="4"/>
                                <a:pt x="15" y="23"/>
                              </a:cubicBezTo>
                              <a:cubicBezTo>
                                <a:pt x="12" y="27"/>
                                <a:pt x="17" y="33"/>
                                <a:pt x="18" y="38"/>
                              </a:cubicBezTo>
                              <a:cubicBezTo>
                                <a:pt x="41" y="32"/>
                                <a:pt x="37" y="18"/>
                                <a:pt x="12" y="23"/>
                              </a:cubicBezTo>
                              <a:cubicBezTo>
                                <a:pt x="19" y="33"/>
                                <a:pt x="20" y="41"/>
                                <a:pt x="39" y="29"/>
                              </a:cubicBezTo>
                              <a:cubicBezTo>
                                <a:pt x="46" y="24"/>
                                <a:pt x="18" y="14"/>
                                <a:pt x="18" y="14"/>
                              </a:cubicBezTo>
                              <a:cubicBezTo>
                                <a:pt x="14" y="20"/>
                                <a:pt x="10" y="26"/>
                                <a:pt x="6" y="32"/>
                              </a:cubicBezTo>
                              <a:cubicBezTo>
                                <a:pt x="4" y="35"/>
                                <a:pt x="11" y="41"/>
                                <a:pt x="9" y="44"/>
                              </a:cubicBezTo>
                              <a:cubicBezTo>
                                <a:pt x="7" y="47"/>
                                <a:pt x="3" y="42"/>
                                <a:pt x="0" y="41"/>
                              </a:cubicBezTo>
                              <a:cubicBezTo>
                                <a:pt x="3" y="25"/>
                                <a:pt x="18" y="0"/>
                                <a:pt x="24" y="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50" path="m24,32c25,36,23,42,27,44c33,46,42,46,45,41c49,33,43,23,42,14c4,18,8,15,12,50c36,47,41,47,36,23c2,29,25,33,36,29c34,22,31,4,15,23c12,27,17,33,18,38c41,32,37,18,12,23c19,33,20,41,39,29c46,24,18,14,18,14c14,20,10,26,6,32c4,35,11,41,9,44c7,47,3,42,0,41c3,25,18,0,24,32xe" fillcolor="white" stroked="t" o:allowincell="f" style="position:absolute;margin-left:115.05pt;margin-top:-4.85pt;width:2.4pt;height:2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39">
                <wp:simplePos x="0" y="0"/>
                <wp:positionH relativeFrom="column">
                  <wp:posOffset>632460</wp:posOffset>
                </wp:positionH>
                <wp:positionV relativeFrom="paragraph">
                  <wp:posOffset>-52070</wp:posOffset>
                </wp:positionV>
                <wp:extent cx="36830" cy="29210"/>
                <wp:effectExtent l="0" t="190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46">
                              <a:moveTo>
                                <a:pt x="30" y="14"/>
                              </a:moveTo>
                              <a:cubicBezTo>
                                <a:pt x="26" y="0"/>
                                <a:pt x="16" y="4"/>
                                <a:pt x="21" y="17"/>
                              </a:cubicBezTo>
                              <a:cubicBezTo>
                                <a:pt x="54" y="10"/>
                                <a:pt x="23" y="12"/>
                                <a:pt x="15" y="14"/>
                              </a:cubicBezTo>
                              <a:cubicBezTo>
                                <a:pt x="23" y="46"/>
                                <a:pt x="58" y="14"/>
                                <a:pt x="21" y="5"/>
                              </a:cubicBezTo>
                              <a:cubicBezTo>
                                <a:pt x="12" y="8"/>
                                <a:pt x="0" y="9"/>
                                <a:pt x="15" y="26"/>
                              </a:cubicBezTo>
                              <a:cubicBezTo>
                                <a:pt x="19" y="31"/>
                                <a:pt x="33" y="32"/>
                                <a:pt x="33" y="32"/>
                              </a:cubicBezTo>
                              <a:cubicBezTo>
                                <a:pt x="40" y="11"/>
                                <a:pt x="37" y="7"/>
                                <a:pt x="15" y="11"/>
                              </a:cubicBezTo>
                              <a:cubicBezTo>
                                <a:pt x="13" y="17"/>
                                <a:pt x="9" y="23"/>
                                <a:pt x="15" y="29"/>
                              </a:cubicBezTo>
                              <a:cubicBezTo>
                                <a:pt x="17" y="31"/>
                                <a:pt x="24" y="32"/>
                                <a:pt x="24" y="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46" path="m30,14c26,0,16,4,21,17c54,10,23,12,15,14c23,46,58,14,21,5c12,8,0,9,15,26c19,31,33,32,33,32c40,11,37,7,15,11c13,17,9,23,15,29c17,31,24,32,24,32e" stroked="t" o:allowincell="f" style="position:absolute;margin-left:49.8pt;margin-top:-4.1pt;width:2.85pt;height:2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40">
                <wp:simplePos x="0" y="0"/>
                <wp:positionH relativeFrom="column">
                  <wp:posOffset>3196590</wp:posOffset>
                </wp:positionH>
                <wp:positionV relativeFrom="paragraph">
                  <wp:posOffset>-62865</wp:posOffset>
                </wp:positionV>
                <wp:extent cx="46990" cy="37465"/>
                <wp:effectExtent l="3175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59">
                              <a:moveTo>
                                <a:pt x="21" y="37"/>
                              </a:moveTo>
                              <a:cubicBezTo>
                                <a:pt x="28" y="59"/>
                                <a:pt x="36" y="34"/>
                                <a:pt x="42" y="25"/>
                              </a:cubicBezTo>
                              <a:cubicBezTo>
                                <a:pt x="5" y="0"/>
                                <a:pt x="12" y="26"/>
                                <a:pt x="15" y="52"/>
                              </a:cubicBezTo>
                              <a:cubicBezTo>
                                <a:pt x="38" y="50"/>
                                <a:pt x="74" y="49"/>
                                <a:pt x="33" y="22"/>
                              </a:cubicBezTo>
                              <a:cubicBezTo>
                                <a:pt x="0" y="27"/>
                                <a:pt x="10" y="38"/>
                                <a:pt x="36" y="34"/>
                              </a:cubicBezTo>
                              <a:cubicBezTo>
                                <a:pt x="30" y="16"/>
                                <a:pt x="16" y="18"/>
                                <a:pt x="21" y="40"/>
                              </a:cubicBezTo>
                              <a:cubicBezTo>
                                <a:pt x="45" y="34"/>
                                <a:pt x="34" y="27"/>
                                <a:pt x="15" y="31"/>
                              </a:cubicBezTo>
                              <a:cubicBezTo>
                                <a:pt x="23" y="56"/>
                                <a:pt x="54" y="32"/>
                                <a:pt x="24" y="22"/>
                              </a:cubicBezTo>
                              <a:cubicBezTo>
                                <a:pt x="3" y="27"/>
                                <a:pt x="6" y="37"/>
                                <a:pt x="24" y="43"/>
                              </a:cubicBezTo>
                              <a:cubicBezTo>
                                <a:pt x="28" y="42"/>
                                <a:pt x="34" y="44"/>
                                <a:pt x="36" y="40"/>
                              </a:cubicBezTo>
                              <a:cubicBezTo>
                                <a:pt x="38" y="35"/>
                                <a:pt x="38" y="27"/>
                                <a:pt x="33" y="25"/>
                              </a:cubicBezTo>
                              <a:cubicBezTo>
                                <a:pt x="25" y="22"/>
                                <a:pt x="15" y="27"/>
                                <a:pt x="6" y="28"/>
                              </a:cubicBezTo>
                              <a:cubicBezTo>
                                <a:pt x="0" y="46"/>
                                <a:pt x="3" y="48"/>
                                <a:pt x="21" y="3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59" path="m21,37c28,59,36,34,42,25c5,0,12,26,15,52c38,50,74,49,33,22c0,27,10,38,36,34c30,16,16,18,21,40c45,34,34,27,15,31c23,56,54,32,24,22c3,27,6,37,24,43c28,42,34,44,36,40c38,35,38,27,33,25c25,22,15,27,6,28c0,46,3,48,21,37xe" fillcolor="white" stroked="t" o:allowincell="f" style="position:absolute;margin-left:251.7pt;margin-top:-4.95pt;width:3.65pt;height:2.9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41">
                <wp:simplePos x="0" y="0"/>
                <wp:positionH relativeFrom="column">
                  <wp:posOffset>4023995</wp:posOffset>
                </wp:positionH>
                <wp:positionV relativeFrom="paragraph">
                  <wp:posOffset>-52705</wp:posOffset>
                </wp:positionV>
                <wp:extent cx="24765" cy="22860"/>
                <wp:effectExtent l="0" t="2540" r="127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6">
                              <a:moveTo>
                                <a:pt x="23" y="18"/>
                              </a:moveTo>
                              <a:cubicBezTo>
                                <a:pt x="11" y="0"/>
                                <a:pt x="24" y="1"/>
                                <a:pt x="29" y="15"/>
                              </a:cubicBezTo>
                              <a:cubicBezTo>
                                <a:pt x="22" y="36"/>
                                <a:pt x="0" y="18"/>
                                <a:pt x="26" y="9"/>
                              </a:cubicBezTo>
                              <a:cubicBezTo>
                                <a:pt x="35" y="23"/>
                                <a:pt x="39" y="32"/>
                                <a:pt x="17" y="27"/>
                              </a:cubicBezTo>
                              <a:cubicBezTo>
                                <a:pt x="22" y="1"/>
                                <a:pt x="37" y="4"/>
                                <a:pt x="32" y="30"/>
                              </a:cubicBezTo>
                              <a:cubicBezTo>
                                <a:pt x="6" y="25"/>
                                <a:pt x="11" y="13"/>
                                <a:pt x="32" y="18"/>
                              </a:cubicBezTo>
                              <a:cubicBezTo>
                                <a:pt x="28" y="30"/>
                                <a:pt x="31" y="30"/>
                                <a:pt x="23" y="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6" path="m23,18c11,0,24,1,29,15c22,36,0,18,26,9c35,23,39,32,17,27c22,1,37,4,32,30c6,25,11,13,32,18c28,30,31,30,23,18xe" fillcolor="white" stroked="t" o:allowincell="f" style="position:absolute;margin-left:316.85pt;margin-top:-4.15pt;width:1.9pt;height:1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</wp:posOffset>
                </wp:positionH>
                <wp:positionV relativeFrom="paragraph">
                  <wp:posOffset>-224155</wp:posOffset>
                </wp:positionV>
                <wp:extent cx="548640" cy="27432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(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17.6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34790</wp:posOffset>
                </wp:positionH>
                <wp:positionV relativeFrom="paragraph">
                  <wp:posOffset>-224155</wp:posOffset>
                </wp:positionV>
                <wp:extent cx="548640" cy="27432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(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17.65pt;mso-position-vertical-relative:text;margin-left:3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wykyteks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88870</wp:posOffset>
                </wp:positionH>
                <wp:positionV relativeFrom="paragraph">
                  <wp:posOffset>89535</wp:posOffset>
                </wp:positionV>
                <wp:extent cx="548640" cy="27432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z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.0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z </w:t>
                      </w:r>
                      <w:r>
                        <w:rPr>
                          <w:sz w:val="24"/>
                          <w:vertAlign w:val="superscript"/>
                        </w:rPr>
                        <w:t>-1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wykytekst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88870</wp:posOffset>
                </wp:positionH>
                <wp:positionV relativeFrom="paragraph">
                  <wp:posOffset>494030</wp:posOffset>
                </wp:positionV>
                <wp:extent cx="0" cy="4572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38.9pt" to="188.1pt,7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4470</wp:posOffset>
                </wp:positionH>
                <wp:positionV relativeFrom="paragraph">
                  <wp:posOffset>494030</wp:posOffset>
                </wp:positionV>
                <wp:extent cx="173736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38.9pt" to="252.85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wykyteks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88870</wp:posOffset>
                </wp:positionH>
                <wp:positionV relativeFrom="paragraph">
                  <wp:posOffset>130175</wp:posOffset>
                </wp:positionV>
                <wp:extent cx="548640" cy="27432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z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.2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z </w:t>
                      </w:r>
                      <w:r>
                        <w:rPr>
                          <w:sz w:val="24"/>
                          <w:vertAlign w:val="superscript"/>
                        </w:rPr>
                        <w:t>-1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1670</wp:posOffset>
                </wp:positionH>
                <wp:positionV relativeFrom="paragraph">
                  <wp:posOffset>-78740</wp:posOffset>
                </wp:positionV>
                <wp:extent cx="91440" cy="1005840"/>
                <wp:effectExtent l="5080" t="635" r="571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10058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2.1pt;margin-top:-6.25pt;width:7.15pt;height:79.1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Zwykyteks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48790</wp:posOffset>
                </wp:positionH>
                <wp:positionV relativeFrom="paragraph">
                  <wp:posOffset>417195</wp:posOffset>
                </wp:positionV>
                <wp:extent cx="3474720" cy="27432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N – times   k = 0,1,2,</w:t>
                            </w:r>
                            <w:r>
                              <w:rPr>
                                <w:b/>
                                <w:sz w:val="24"/>
                              </w:rPr>
                              <w:t>...</w:t>
                            </w:r>
                            <w:r>
                              <w:rPr>
                                <w:sz w:val="24"/>
                              </w:rPr>
                              <w:t>,N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1.6pt;mso-wrap-distance-left:9.05pt;mso-wrap-distance-right:9.05pt;mso-wrap-distance-top:0pt;mso-wrap-distance-bottom:0pt;margin-top:32.85pt;mso-position-vertical-relative:text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N – times   k = 0,1,2,</w:t>
                      </w:r>
                      <w:r>
                        <w:rPr>
                          <w:b/>
                          <w:sz w:val="24"/>
                        </w:rPr>
                        <w:t>...</w:t>
                      </w:r>
                      <w:r>
                        <w:rPr>
                          <w:sz w:val="24"/>
                        </w:rPr>
                        <w:t>,N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wykyteks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0310</wp:posOffset>
                </wp:positionH>
                <wp:positionV relativeFrom="paragraph">
                  <wp:posOffset>268605</wp:posOffset>
                </wp:positionV>
                <wp:extent cx="1005840" cy="36576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in + s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1.1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in + 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1750</wp:posOffset>
                </wp:positionH>
                <wp:positionV relativeFrom="paragraph">
                  <wp:posOffset>1914525</wp:posOffset>
                </wp:positionV>
                <wp:extent cx="1005840" cy="36576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oertz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50.75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oertz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wykytekst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2870</wp:posOffset>
            </wp:positionH>
            <wp:positionV relativeFrom="paragraph">
              <wp:posOffset>214630</wp:posOffset>
            </wp:positionV>
            <wp:extent cx="6118225" cy="4426585"/>
            <wp:effectExtent l="0" t="0" r="0" b="0"/>
            <wp:wrapTopAndBottom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42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4630</wp:posOffset>
                </wp:positionH>
                <wp:positionV relativeFrom="paragraph">
                  <wp:posOffset>3142615</wp:posOffset>
                </wp:positionV>
                <wp:extent cx="1005840" cy="36576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47.45pt;mso-position-vertical-relative:text;margin-left:2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DSP  wykład 5          </w:t>
    </w:r>
    <w:r>
      <w:rPr/>
      <w:fldChar w:fldCharType="begin"/>
    </w:r>
    <w:r>
      <w:rPr/>
      <w:instrText xml:space="preserve"> DATE \@"yy\-MM\-dd" </w:instrText>
    </w:r>
    <w:r>
      <w:rPr/>
      <w:fldChar w:fldCharType="separate"/>
    </w:r>
    <w:r>
      <w:rPr/>
      <w:t>26-07-29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23:45:00Z</dcterms:created>
  <dc:creator>DD</dc:creator>
  <dc:description/>
  <dc:language>en-US</dc:language>
  <cp:lastModifiedBy>Jacek Majewski</cp:lastModifiedBy>
  <cp:lastPrinted>2003-04-30T00:11:00Z</cp:lastPrinted>
  <dcterms:modified xsi:type="dcterms:W3CDTF">2003-04-29T22:13:00Z</dcterms:modified>
  <cp:revision>12</cp:revision>
  <dc:subject/>
  <dc:title>GENERACJA PRZEBIEGU SINUSOIDALNEGO</dc:title>
</cp:coreProperties>
</file>