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bCs/>
          <w:sz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u w:val="single"/>
          <w:lang w:val="en-US"/>
        </w:rPr>
        <w:t>Modulacja amplitudy.</w:t>
      </w:r>
    </w:p>
    <w:p>
      <w:pPr>
        <w:pStyle w:val="Zwykytekst"/>
        <w:rPr>
          <w:rFonts w:ascii="Times New Roman" w:hAnsi="Times New Roman" w:cs="Times New Roman"/>
          <w:bCs/>
          <w:sz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u w:val="single"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 amod.m :Modulacja amplitudy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close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 xml:space="preserve">Fc=100; 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Fs=250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n=[0:0.1/Fs:2]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x=sawtooth(2*pi*2*n,0.5)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%x=sin(2*pi*2*n)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x=sin(2*pi*2*n) + sin(2*pi*4*n);</w:t>
      </w:r>
    </w:p>
    <w:p>
      <w:pPr>
        <w:pStyle w:val="Zwykytekst"/>
        <w:rPr>
          <w:bCs/>
        </w:rPr>
      </w:pPr>
      <w:r>
        <w:rPr>
          <w:bCs/>
        </w:rPr>
        <w:t>x=x/5+0.5; % aby nie przemodulowac !!!!!!!!!!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4,1,1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plot(n,x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f=cos(2*pi*100*n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k=0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k=10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mod=x.*f +k*f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4,1,2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plot(n,mod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TAU=0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%TAU=pi/4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f=cos(2*pi*100*n+TAU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demod=mod.*f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4,1,3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plot(n,demod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[b,a]=butter(5,0.05); %N-1, w &lt;&lt;&lt;low pass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y=filter(b,a,demod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y=filtfilt(b,a,demod);</w:t>
      </w:r>
    </w:p>
    <w:p>
      <w:pPr>
        <w:pStyle w:val="Zwykytekst"/>
        <w:rPr>
          <w:bCs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</wp:posOffset>
            </wp:positionH>
            <wp:positionV relativeFrom="paragraph">
              <wp:posOffset>441960</wp:posOffset>
            </wp:positionV>
            <wp:extent cx="6097270" cy="4308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3388" r="-4" b="1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en-US"/>
        </w:rPr>
        <w:t>subplot(4,1,4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plot(n,y)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Zwykytekst"/>
        <w:rPr>
          <w:bCs/>
        </w:rPr>
      </w:pPr>
      <w:r>
        <w:rPr>
          <w:bCs/>
        </w:rPr>
        <w:t>% qmod.m :kwadraturowa modulacja amplitudy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close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 xml:space="preserve">Fc=100; 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Fs=250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n=[0:0.1/Fs:2]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x1=sawtooth(2*pi*2*n,0.5)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%x1=sin(2*pi*2*n)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x1=sin(2*pi*2*n) + sin(2*pi*4*n)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x2=sawtooth(2*pi*3*n,0.5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x2=sign(sin(2*pi*3*n)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x2=sign(sign(sin(2*pi*3*n)) + sign(sin(2*pi*5*n))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4,2,1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plot(n,x1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4,2,2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plot(n,x2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mod=x1.*cos(2*pi*100*n)+x2.*sin(2*pi*100*n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4,2,3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plot(n,mod)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%---------------------------------------------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TAU=0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%TAU=pi/4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demod1=mod.*cos(2*pi*100*n+TAU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demod2=mod.*sin(2*pi*100*n+TAU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4,2,5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plot(n,demod1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4,2,6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plot(n,demod2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[b,a]=butter(5,0.04); %N-1, w &lt;&lt;&lt;low pass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y1=filter(b,a,demod1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4,2,7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plot(n,y1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y2=filter(b,a,demod2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4,2,8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plot(n,y2)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rPr>
          <w:bCs/>
          <w:lang w:val="en-US"/>
        </w:rPr>
      </w:pPr>
      <w:r>
        <w:rPr>
          <w:bCs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1402080</wp:posOffset>
            </wp:positionV>
            <wp:extent cx="6115685" cy="44519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 ex050800.m: Example 05.08: HiRes Spectr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 High resolution spectrum based on 100 samples of the signal x(n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1,1,1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n=[0:1:199]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x=cos(0.48*pi*n)+cos(0.52*pi*n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2,1,1);stem(n,x);title('signal x(n), 0 &lt;= n &lt;= 199')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axis([0,200,-2.5,2.5])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X=fft(x);magX=abs(X(1:1:200));</w:t>
      </w:r>
    </w:p>
    <w:p>
      <w:pPr>
        <w:pStyle w:val="Zwykytekst"/>
        <w:rPr>
          <w:bCs/>
        </w:rPr>
      </w:pPr>
      <w:r>
        <w:rPr>
          <w:bCs/>
        </w:rPr>
        <w:t>k=0:1:199;w=2*pi/200*k;</w:t>
      </w:r>
    </w:p>
    <w:p>
      <w:pPr>
        <w:pStyle w:val="Zwykytekst"/>
        <w:rPr>
          <w:bCs/>
        </w:rPr>
      </w:pPr>
      <w:r>
        <w:rPr>
          <w:bCs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2,1,2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hold on;</w:t>
      </w:r>
    </w:p>
    <w:p>
      <w:pPr>
        <w:pStyle w:val="Zwykytekst"/>
        <w:rPr>
          <w:bCs/>
        </w:rPr>
      </w:pPr>
      <w:r>
        <w:rPr>
          <w:bCs/>
        </w:rPr>
        <w:t>stem(w/pi,magX,'r');</w:t>
      </w:r>
    </w:p>
    <w:p>
      <w:pPr>
        <w:pStyle w:val="Zwykytekst"/>
        <w:rPr>
          <w:bCs/>
        </w:rPr>
      </w:pPr>
      <w:r>
        <w:rPr>
          <w:bCs/>
        </w:rPr>
        <w:t>plot(w/pi,magX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hold off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title('DTFT Magnitude');xlabel('frequency in pi units'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axis([0,1,0,max(magX)]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disp('Press RETURN to continue');pause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print -deps2 me0508c.eps; subplot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 Spectrum based on the first 10 samples of x(n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n1=[0:1:9];y1=x(1:1:10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2,1,1);stem(n1,y1);title('signal x(n), 0 &lt;= n &lt;= 9');xlabel('n'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axis([0,10,-2.5,2.5]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Y1=fft(y1);magY1=abs(Y1(1:1:6));</w:t>
      </w:r>
    </w:p>
    <w:p>
      <w:pPr>
        <w:pStyle w:val="Zwykytekst"/>
        <w:rPr>
          <w:bCs/>
        </w:rPr>
      </w:pPr>
      <w:r>
        <w:rPr>
          <w:bCs/>
        </w:rPr>
        <w:t>k1=0:1:5;w1=2*pi/10*k1;</w:t>
      </w:r>
    </w:p>
    <w:p>
      <w:pPr>
        <w:pStyle w:val="Zwykytekst"/>
        <w:rPr>
          <w:bCs/>
        </w:rPr>
      </w:pPr>
      <w:r>
        <w:rPr>
          <w:bCs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2,1,2);stem(w1/pi,magY1);title('Samples of DTFT Magnitude'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xlabel('frequency in pi units'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axis([0,1,0,10]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disp('Press RETURN to continue');pause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print -deps2 me0508a.eps; subplot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 high density Spectrum (50 samples) based on the first 10 samples of x(n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</w:rPr>
      </w:pPr>
      <w:r>
        <w:rPr>
          <w:bCs/>
        </w:rPr>
        <w:t>n2=[0:1:49];y2=[x(1:1:10) zeros(1,40)];</w:t>
      </w:r>
    </w:p>
    <w:p>
      <w:pPr>
        <w:pStyle w:val="Zwykytekst"/>
        <w:rPr>
          <w:bCs/>
        </w:rPr>
      </w:pPr>
      <w:r>
        <w:rPr>
          <w:bCs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2,1,1);stem(n2,y2);title('signal x(n), 0 &lt;= n &lt;= 9 + 40 zeros');xlabel('n'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axis([0,50,-2.5,2.5]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Y2=fft(y2);magY2=abs(Y2(1:1:26));</w:t>
      </w:r>
    </w:p>
    <w:p>
      <w:pPr>
        <w:pStyle w:val="Zwykytekst"/>
        <w:rPr>
          <w:bCs/>
        </w:rPr>
      </w:pPr>
      <w:r>
        <w:rPr>
          <w:bCs/>
        </w:rPr>
        <w:t>k2=0:1:25;w2=2*pi/50*k2;</w:t>
      </w:r>
    </w:p>
    <w:p>
      <w:pPr>
        <w:pStyle w:val="Zwykytekst"/>
        <w:rPr>
          <w:bCs/>
        </w:rPr>
      </w:pPr>
      <w:r>
        <w:rPr>
          <w:bCs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2,1,2);plot(w2/pi,magY2);title('DTFT Magnitude');xlabel('frequency in pi units'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axis([0,1,0,10]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disp('Press RETURN to continue');pause; subplot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 High density spectrum (100 samples) based on the first 10 samples of x(n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</w:rPr>
      </w:pPr>
      <w:r>
        <w:rPr>
          <w:bCs/>
        </w:rPr>
        <w:t>n3=[0:1:99];y3=[x(1:1:10) zeros(1,90)];</w:t>
      </w:r>
    </w:p>
    <w:p>
      <w:pPr>
        <w:pStyle w:val="Zwykytekst"/>
        <w:rPr>
          <w:bCs/>
        </w:rPr>
      </w:pPr>
      <w:r>
        <w:rPr>
          <w:bCs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2,1,1);stem(n3,y3);title('signal x(n), 0 &lt;= n &lt;= 9 + 90 zeros');xlabel('n'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axis([0,100,-2.5,2.5]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Y3=fft(y3);magY3=abs(Y3(1:1:51));</w:t>
      </w:r>
    </w:p>
    <w:p>
      <w:pPr>
        <w:pStyle w:val="Zwykytekst"/>
        <w:rPr>
          <w:bCs/>
        </w:rPr>
      </w:pPr>
      <w:r>
        <w:rPr>
          <w:bCs/>
        </w:rPr>
        <w:t>k3=0:1:50;w3=2*pi/100*k3;</w:t>
      </w:r>
    </w:p>
    <w:p>
      <w:pPr>
        <w:pStyle w:val="Zwykytekst"/>
        <w:rPr>
          <w:bCs/>
        </w:rPr>
      </w:pPr>
      <w:r>
        <w:rPr>
          <w:bCs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2,1,2);plot(w3/pi,magY3);title('DTFT Magnitude');xlabel('frequency in pi units'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axis([0,1,0,10]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disp('Press RETURN to continue');pause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print -deps2 me0508b.eps; subplot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</wp:posOffset>
            </wp:positionH>
            <wp:positionV relativeFrom="paragraph">
              <wp:posOffset>48260</wp:posOffset>
            </wp:positionV>
            <wp:extent cx="6120130" cy="46875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Zwykytekst"/>
        <w:rPr>
          <w:bCs/>
        </w:rPr>
      </w:pPr>
      <w:r>
        <w:rPr>
          <w:bCs/>
        </w:rPr>
        <w:t>% dft_ex.m : Badanie DFT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 High resolution spectrum based on 200 samples of the signal x(n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n=[0:1:199]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x=cos(0.48*pi*n)+cos(0.52*pi*n); % dudnienia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x=cos(0.01*pi*n)+cos(pi*n);      % min and max f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x=cos(1.99*pi*n);                % aliasing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x=cos(0.015*pi*n)+cos(0.995*pi*n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x=cos(0.014*pi*n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x=sign(cos(0.004*pi*n)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x=cos(1/3*pi*n+pi/2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%x=cos(pi*n+pi/4);</w:t>
      </w:r>
    </w:p>
    <w:p>
      <w:pPr>
        <w:pStyle w:val="Zwykytekst"/>
        <w:rPr>
          <w:bCs/>
        </w:rPr>
      </w:pPr>
      <w:r>
        <w:rPr>
          <w:bCs/>
        </w:rPr>
        <w:t>%x=[ones(1,20), zeros(1,180)];   % prostokąt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%x=[ones(1,10), zeros(1,190)]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%x=sin(0.1*pi*n)./(0.1*pi*n+0.1); % sin(x)/x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%x=sin(0.1*pi*n)./(0.1*pi*n+0.1)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%x=randn(200);                     %szum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3,1,1);stem(n,x);title('signal x(n), 0 &lt;= n &lt;= 199'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axis([0,200,-2.5,2.5]);</w:t>
      </w:r>
    </w:p>
    <w:p>
      <w:pPr>
        <w:pStyle w:val="Zwykytekst"/>
        <w:rPr>
          <w:bCs/>
          <w:lang w:val="en-US"/>
        </w:rPr>
      </w:pPr>
      <w:r>
        <w:rPr>
          <w:rFonts w:eastAsia="Courier New"/>
          <w:bCs/>
          <w:lang w:val="en-US"/>
        </w:rPr>
        <w:t xml:space="preserve">    </w:t>
      </w:r>
      <w:r>
        <w:rPr>
          <w:bCs/>
          <w:lang w:val="en-US"/>
        </w:rPr>
        <w:t>%wx=blackman(length(x));</w:t>
      </w:r>
    </w:p>
    <w:p>
      <w:pPr>
        <w:pStyle w:val="Zwykytekst"/>
        <w:rPr/>
      </w:pPr>
      <w:r>
        <w:rPr>
          <w:rFonts w:eastAsia="Courier New"/>
          <w:bCs/>
          <w:lang w:val="en-US"/>
        </w:rPr>
        <w:t xml:space="preserve">    </w:t>
      </w:r>
      <w:r>
        <w:rPr>
          <w:bCs/>
          <w:lang w:val="de-DE"/>
        </w:rPr>
        <w:t>%X=fft(x.*wx')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X=fft(x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magX=abs(X(1:1:200));angX=angle(X(1:1:200));</w:t>
      </w:r>
    </w:p>
    <w:p>
      <w:pPr>
        <w:pStyle w:val="Zwykytekst"/>
        <w:rPr>
          <w:bCs/>
        </w:rPr>
      </w:pPr>
      <w:r>
        <w:rPr>
          <w:bCs/>
        </w:rPr>
        <w:t>k=0:1:199;w=2*pi/200*k;</w:t>
      </w:r>
    </w:p>
    <w:p>
      <w:pPr>
        <w:pStyle w:val="Zwykytekst"/>
        <w:rPr>
          <w:bCs/>
        </w:rPr>
      </w:pPr>
      <w:r>
        <w:rPr>
          <w:bCs/>
        </w:rPr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subplot(3,1,2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hold on;</w:t>
      </w:r>
    </w:p>
    <w:p>
      <w:pPr>
        <w:pStyle w:val="Zwykytekst"/>
        <w:rPr>
          <w:bCs/>
        </w:rPr>
      </w:pPr>
      <w:r>
        <w:rPr>
          <w:bCs/>
        </w:rPr>
        <w:t>stem(w/pi,magX,'r');</w:t>
      </w:r>
    </w:p>
    <w:p>
      <w:pPr>
        <w:pStyle w:val="Zwykytekst"/>
        <w:rPr>
          <w:bCs/>
        </w:rPr>
      </w:pPr>
      <w:r>
        <w:rPr>
          <w:bCs/>
        </w:rPr>
        <w:t>plot(w/pi,magX);</w:t>
      </w:r>
    </w:p>
    <w:p>
      <w:pPr>
        <w:pStyle w:val="Zwykytekst"/>
        <w:rPr>
          <w:bCs/>
        </w:rPr>
      </w:pPr>
      <w:r>
        <w:rPr>
          <w:bCs/>
        </w:rPr>
        <w:t>%stemjm(w/pi,20*log10(magX),'r');</w:t>
      </w:r>
    </w:p>
    <w:p>
      <w:pPr>
        <w:pStyle w:val="Zwykytekst"/>
        <w:rPr>
          <w:bCs/>
        </w:rPr>
      </w:pPr>
      <w:r>
        <w:rPr>
          <w:bCs/>
        </w:rPr>
        <w:t>%plot(w/pi,20*log10(magX)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hold off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title('DTFT Magnitude');xlabel('frequency in pi units')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axis([0,1,0,max(magX)])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%axis([0,1,min(20*log10(magX)),max(20*log10(magX))]);</w:t>
      </w:r>
    </w:p>
    <w:p>
      <w:pPr>
        <w:pStyle w:val="Zwykytekst"/>
        <w:rPr>
          <w:bCs/>
        </w:rPr>
      </w:pPr>
      <w:r>
        <w:rPr>
          <w:bCs/>
        </w:rPr>
        <w:t>subplot(3,1,3);</w:t>
      </w:r>
    </w:p>
    <w:p>
      <w:pPr>
        <w:pStyle w:val="Zwykytekst"/>
        <w:rPr>
          <w:bCs/>
        </w:rPr>
      </w:pPr>
      <w:r>
        <w:rPr>
          <w:bCs/>
        </w:rPr>
        <w:t>stem(w/pi,angX,'g');</w:t>
      </w:r>
    </w:p>
    <w:p>
      <w:pPr>
        <w:pStyle w:val="Zwykytekst"/>
        <w:rPr>
          <w:bCs/>
          <w:lang w:val="en-US"/>
        </w:rPr>
      </w:pPr>
      <w:r>
        <w:rPr>
          <w:bCs/>
          <w:lang w:val="en-US"/>
        </w:rPr>
        <w:t>title('DTFT Phase');xlabel('frequency in pi units')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  <w:t>axis([0,1,min(angX),max(angX)]);</w:t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 w:eastAsia="en-US"/>
        </w:rPr>
      </w:pPr>
      <w:r>
        <w:rPr>
          <w:bCs/>
          <w:lang w:val="de-DE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019175</wp:posOffset>
            </wp:positionV>
            <wp:extent cx="6116955" cy="46323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Zwykytekst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SP wykład 6          </w:t>
    </w:r>
    <w:r>
      <w:rPr/>
      <w:fldChar w:fldCharType="begin"/>
    </w:r>
    <w:r>
      <w:rPr/>
      <w:instrText xml:space="preserve"> DATE \@"yy\-MM\-dd" </w:instrText>
    </w:r>
    <w:r>
      <w:rPr/>
      <w:fldChar w:fldCharType="separate"/>
    </w:r>
    <w:r>
      <w:rPr/>
      <w:t>26-07-29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23:16:00Z</dcterms:created>
  <dc:creator>DD</dc:creator>
  <dc:description/>
  <dc:language>en-US</dc:language>
  <cp:lastModifiedBy>Jacek Majewski</cp:lastModifiedBy>
  <cp:lastPrinted>2003-04-30T00:45:00Z</cp:lastPrinted>
  <dcterms:modified xsi:type="dcterms:W3CDTF">2003-04-29T22:47:00Z</dcterms:modified>
  <cp:revision>7</cp:revision>
  <dc:subject/>
  <dc:title>% amod</dc:title>
</cp:coreProperties>
</file>