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Zadanie 7 </w:t>
      </w:r>
      <w:r>
        <w:rPr>
          <w:rFonts w:cs="Arial" w:ascii="Arial" w:hAnsi="Arial"/>
          <w:bCs/>
          <w:sz w:val="22"/>
        </w:rPr>
        <w:t>(stanowisko S-3)</w:t>
      </w:r>
      <w:r>
        <w:rPr>
          <w:rFonts w:cs="Arial" w:ascii="Arial" w:hAnsi="Arial"/>
          <w:b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projektować aplikację realizującą pomiar charakterystyki częstotliwościowej czwórnik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Założenia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klaracja zakresu częstotliwościowego, amplitudy sygnału testowego oraz gęstości i rozłożenia (LIN/LOG) punktów pomiarowych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a każdego punktu charakterystyki wykonuje się pomiar częstotliwości sygnału testowego oraz transmitancji badanego układu wyrażonej w dB. Do określenia transmitancji wykorzystać system obliczeniowy multimetru zakładając odniesienie napięcia wyjściowego do założonego napięcia wejści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wizycja danych pomiarowych w tablicy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eżąca prezentacja uzyskiwanych danych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zentacja graficzna wyników na wykresie XY (stale aktywna możliwość modyfikowania rodzaju skal X i Y: Log/Lin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żliwość zapisu wyników w pliku (format przyjmowany przez arkusz kalkulacyjny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żliwość przerwania pomiarów lub aplikacji w dowolnym momencie czasowy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Układ pomiarowy i realizacja pomiarów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bookmarkStart w:id="0" w:name="_1125237121"/>
      <w:bookmarkStart w:id="1" w:name="_1071989669"/>
      <w:bookmarkEnd w:id="0"/>
      <w:bookmarkEnd w:id="1"/>
      <w:r>
        <w:rPr>
          <w:rFonts w:cs="Arial" w:ascii="Arial" w:hAnsi="Arial"/>
          <w:sz w:val="20"/>
          <w:lang w:val="en-US" w:eastAsia="en-US"/>
        </w:rPr>
        <w:object w:dxaOrig="4815" w:dyaOrig="17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05pt;height:90.75pt" filled="f" o:ole="">
            <v:imagedata r:id="rId3" o:title=""/>
          </v:shape>
          <o:OLEObject Type="Embed" ProgID="" ShapeID="ole_rId2" DrawAspect="Content" ObjectID="_625389966" r:id="rId2"/>
        </w:objec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nerator HP33120 jest obciążony 50ohm; sygnał doprowadzony do wejścia badanego czwórnika i kanału 1 oscyloskopu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ultimetr HP34401 mierzy napięcie wyjściowe czwórnika wyrażone w dB w stosunku do założonego napięcia wejściowego oraz częstotliwość sygnału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pięcie wejściowe określone z nastawy amplitudy sygnału generatora (stałe w całym paśmie częstotliwościowym - założenie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miar napięcia wyjściowego w dB w odniesieniu do wejścia wymaga wykorzystania funkcji obliczeniowej DB multimetru. Wynik jest liczony według zależności:</w:t>
      </w:r>
    </w:p>
    <w:p>
      <w:pPr>
        <w:pStyle w:val="Normal"/>
        <w:tabs>
          <w:tab w:val="clear" w:pos="708"/>
          <w:tab w:val="left" w:pos="928" w:leader="none"/>
        </w:tabs>
        <w:spacing w:before="60" w:after="60"/>
        <w:ind w:left="2829" w:hanging="0"/>
        <w:rPr/>
      </w:pPr>
      <w:r>
        <w:rPr>
          <w:rFonts w:cs="Arial" w:ascii="Arial" w:hAnsi="Arial"/>
          <w:sz w:val="22"/>
          <w:lang w:val="en-US"/>
        </w:rPr>
        <w:t>dB = reading in dBm - relative in dBm</w:t>
      </w:r>
    </w:p>
    <w:p>
      <w:pPr>
        <w:pStyle w:val="Normal"/>
        <w:tabs>
          <w:tab w:val="clear" w:pos="708"/>
          <w:tab w:val="left" w:pos="928" w:leader="none"/>
        </w:tabs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rtość odniesienia należy obliczyć z zależności:</w:t>
      </w:r>
    </w:p>
    <w:p>
      <w:pPr>
        <w:pStyle w:val="Normal"/>
        <w:tabs>
          <w:tab w:val="clear" w:pos="708"/>
          <w:tab w:val="left" w:pos="928" w:leader="none"/>
        </w:tabs>
        <w:spacing w:before="60" w:after="60"/>
        <w:ind w:left="2126" w:hanging="0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>relative[dBm] = 10*log10(Usk_we^2/50ohm/1mW)</w:t>
      </w:r>
    </w:p>
    <w:p>
      <w:pPr>
        <w:pStyle w:val="Normal"/>
        <w:tabs>
          <w:tab w:val="clear" w:pos="708"/>
          <w:tab w:val="left" w:pos="928" w:leader="none"/>
        </w:tabs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wprowadzić do multimetru odpowiednim poleceniem.</w:t>
      </w:r>
    </w:p>
    <w:p>
      <w:pPr>
        <w:pStyle w:val="Normal"/>
        <w:tabs>
          <w:tab w:val="clear" w:pos="708"/>
          <w:tab w:val="left" w:pos="928" w:leader="none"/>
        </w:tabs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miary można realizować poleceniem READ? ( nie można stosować polecenia MEAS?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cyloskop wykorzystany wyłącznie do obserwacji sygnału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3. Zestaw urządzeń </w:t>
      </w:r>
      <w:r>
        <w:rPr>
          <w:rFonts w:cs="Arial" w:ascii="Arial" w:hAnsi="Arial"/>
          <w:bCs/>
          <w:sz w:val="22"/>
        </w:rPr>
        <w:t>(stanowisko S-3)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gramowany generator funkcji HP33120A (nazwa symboliczna "HP_gen"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gramowany multimetr HP34401A (nazwa symboliczna "HP_dvm2"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rPr/>
      </w:pPr>
      <w:r>
        <w:rPr>
          <w:rFonts w:cs="Arial" w:ascii="Arial" w:hAnsi="Arial"/>
          <w:sz w:val="22"/>
        </w:rPr>
        <w:t>Oscyloskop HP54600B (nazwa symboliczna ”HP_osc”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4:50:00Z</dcterms:created>
  <dc:creator>Kasprzak</dc:creator>
  <dc:description/>
  <dc:language>en-US</dc:language>
  <cp:lastModifiedBy>Kasprzak</cp:lastModifiedBy>
  <dcterms:modified xsi:type="dcterms:W3CDTF">2003-09-18T07:46:00Z</dcterms:modified>
  <cp:revision>4</cp:revision>
  <dc:subject/>
  <dc:title>Zadanie 7:</dc:title>
</cp:coreProperties>
</file>