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43.png" ContentType="image/png"/>
  <Override PartName="/word/media/image31.wmf" ContentType="image/x-wmf"/>
  <Override PartName="/word/media/image46.png" ContentType="image/png"/>
  <Override PartName="/word/media/image44.png" ContentType="image/png"/>
  <Override PartName="/word/media/image32.wmf" ContentType="image/x-wmf"/>
  <Override PartName="/word/media/image47.png" ContentType="image/png"/>
  <Override PartName="/word/media/image48.png" ContentType="image/png"/>
  <Override PartName="/word/media/image49.png" ContentType="image/png"/>
  <Override PartName="/word/media/image39.wmf" ContentType="image/x-wmf"/>
  <Override PartName="/word/media/image41.png" ContentType="image/png"/>
  <Override PartName="/word/media/image9.wmf" ContentType="image/x-wmf"/>
  <Override PartName="/word/media/image52.png" ContentType="image/png"/>
  <Override PartName="/word/media/image1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833" w:hRule="atLeast"/>
        </w:trPr>
        <w:tc>
          <w:tcPr>
            <w:tcW w:w="4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órka Aleksandra</w:t>
            </w:r>
            <w:r>
              <w:rPr/>
              <w:tab/>
              <w:tab/>
              <w:t>127706</w:t>
            </w:r>
          </w:p>
          <w:p>
            <w:pPr>
              <w:pStyle w:val="Normal"/>
              <w:rPr/>
            </w:pPr>
            <w:r>
              <w:rPr>
                <w:b/>
              </w:rPr>
              <w:t>Wanowski Arkadiusz</w:t>
              <w:tab/>
            </w:r>
            <w:r>
              <w:rPr/>
              <w:t>128477</w:t>
            </w:r>
          </w:p>
        </w:tc>
        <w:tc>
          <w:tcPr>
            <w:tcW w:w="4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a: doc. Barbara Łysakowska</w:t>
            </w:r>
          </w:p>
        </w:tc>
      </w:tr>
      <w:tr>
        <w:trPr>
          <w:trHeight w:val="416" w:hRule="atLeast"/>
        </w:trPr>
        <w:tc>
          <w:tcPr>
            <w:tcW w:w="4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pa: PN/N 11:15-15:0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wykonania ćwiczenia: 24.04.2005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Sprawozdanie nr 1</w:t>
      </w:r>
    </w:p>
    <w:p>
      <w:pPr>
        <w:pStyle w:val="Normal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6"/>
          <w:szCs w:val="36"/>
        </w:rPr>
        <w:t>. Charakterystyki czasowe podstawowych układów dynamicznych.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. Układy złożone i wstęp do stabilności.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pierwsza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akterystyki czasowe podstawowych układów dynam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 ćwiczenia</w:t>
      </w:r>
    </w:p>
    <w:p>
      <w:pPr>
        <w:pStyle w:val="TextBody"/>
        <w:jc w:val="left"/>
        <w:rPr/>
      </w:pPr>
      <w:r>
        <w:rPr/>
        <w:tab/>
        <w:t xml:space="preserve">Celem ćwiczenia jest wyznaczenie charakterystyk czasowych podstawowych liniowych układów dynamicznych pobudzanych skokiem jednostkowym i impulsem Dirac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dstawowe układy dynami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Układ proporcjonalny bezinercyjny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kład inercyjny I-rzędu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kład inercyjny II-rzędu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kład całkujący z inercją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kład różniczkujący z inercją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kład opóźniający (układ nieliniowy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</w:p>
    <w:p>
      <w:pPr>
        <w:pStyle w:val="Normal"/>
        <w:rPr/>
      </w:pPr>
      <w:r>
        <w:rPr/>
        <w:t>7. Układ opóźniający z inercją (układ nieliniowy)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kład oscylacyjny II-rzędu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kład oscylacyjny III-rzędu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mul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harakterystyki zostały wyznaczone za pomocą programu Matlab/Simulink. </w:t>
      </w:r>
    </w:p>
    <w:p>
      <w:pPr>
        <w:pStyle w:val="Normal"/>
        <w:rPr>
          <w:bCs/>
        </w:rPr>
      </w:pPr>
      <w:r>
        <w:rPr>
          <w:bCs/>
        </w:rPr>
        <w:t>W nakładce Simulink stworzono blokowe schematy układów dynamicznych, po czym przeprowadzono symulację i badano reakcję układów na pobudzenie jednostkowe, a następnie impulso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9810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  <w:sz w:val="22"/>
          <w:szCs w:val="22"/>
        </w:rPr>
        <w:t xml:space="preserve">Rys.1 </w:t>
      </w:r>
      <w:r>
        <w:rPr>
          <w:bCs/>
          <w:sz w:val="22"/>
          <w:szCs w:val="22"/>
        </w:rPr>
        <w:t>Schemat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budzenia jednostkoweg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270446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Rys.2</w:t>
      </w:r>
      <w:r>
        <w:rPr>
          <w:bCs/>
          <w:sz w:val="22"/>
          <w:szCs w:val="22"/>
        </w:rPr>
        <w:t xml:space="preserve"> Schemat pobudzenia impulsoweg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2860" cy="530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s. 3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chemat połączeń członów dynamicznych w środowisku programistycznym Matlab/Simulink z uwzględnieniem dwóch rodzajów pobudzeń: jednostkowego i impulsow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reślanie charakterystyk czasowych powyższych członów dynam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1. Układ proporcjonalny bezinercyj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niowe równanie różniczkow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: </w:t>
      </w:r>
    </w:p>
    <w:p>
      <w:pPr>
        <w:pStyle w:val="Normal"/>
        <w:rPr/>
      </w:pPr>
      <w:r>
        <w:rPr/>
        <w:t>k- wzmocnienie (tłumienie),</w:t>
      </w:r>
    </w:p>
    <w:p>
      <w:pPr>
        <w:pStyle w:val="Normal"/>
        <w:rPr/>
      </w:pPr>
      <w:r>
        <w:rPr/>
        <w:t xml:space="preserve">u(t)- pobudzenie, sygnał wejściowy,  </w:t>
      </w:r>
    </w:p>
    <w:p>
      <w:pPr>
        <w:pStyle w:val="Normal"/>
        <w:rPr/>
      </w:pPr>
      <w:r>
        <w:rPr/>
        <w:t>y(t)- odpowiedź, sygnał wyjści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  <w:t xml:space="preserve">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1.1.</w:t>
      </w:r>
      <w:r>
        <w:rPr>
          <w:sz w:val="22"/>
          <w:szCs w:val="22"/>
        </w:rPr>
        <w:t xml:space="preserve"> Odpowiedź członu proporcjonalnego na skok jednostk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drawing>
          <wp:inline distT="0" distB="0" distL="0" distR="0">
            <wp:extent cx="5253990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1.2.</w:t>
      </w:r>
      <w:r>
        <w:rPr>
          <w:sz w:val="22"/>
          <w:szCs w:val="22"/>
        </w:rPr>
        <w:t xml:space="preserve"> Odpowiedź członu proporcjonalnego na pobudzenie impulsem Dirac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2. Układ inercyjny I-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niowe równanie różniczkow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:  </w:t>
      </w:r>
    </w:p>
    <w:p>
      <w:pPr>
        <w:pStyle w:val="Normal"/>
        <w:rPr/>
      </w:pPr>
      <w:r>
        <w:rPr/>
        <w:t>k- wzmocnienie (tłumienie),</w:t>
      </w:r>
    </w:p>
    <w:p>
      <w:pPr>
        <w:pStyle w:val="Normal"/>
        <w:rPr/>
      </w:pPr>
      <w:r>
        <w:rPr/>
        <w:t xml:space="preserve">u(t)- pobudzenie, sygnał wejściowy,    </w:t>
      </w:r>
    </w:p>
    <w:p>
      <w:pPr>
        <w:pStyle w:val="Normal"/>
        <w:rPr/>
      </w:pPr>
      <w:r>
        <w:rPr/>
        <w:t xml:space="preserve">y(t)- odpowiedź, sygnał wyjściowy,  </w:t>
      </w:r>
    </w:p>
    <w:p>
      <w:pPr>
        <w:pStyle w:val="Normal"/>
        <w:rPr/>
      </w:pPr>
      <w:r>
        <w:rPr/>
        <w:t>T- stała czas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2.1.</w:t>
      </w:r>
      <w:r>
        <w:rPr>
          <w:sz w:val="22"/>
          <w:szCs w:val="22"/>
        </w:rPr>
        <w:t xml:space="preserve"> Odpowiedź członu inercyjnego I-rzędu na skok jednostkowy(T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2.2.</w:t>
      </w:r>
      <w:r>
        <w:rPr>
          <w:sz w:val="22"/>
          <w:szCs w:val="22"/>
        </w:rPr>
        <w:t xml:space="preserve"> Odpowiedź członu inercyjnego I-rzędu na skok jednostkowy(k=2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361305" cy="3584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2.3.</w:t>
      </w:r>
      <w:r>
        <w:rPr>
          <w:sz w:val="22"/>
          <w:szCs w:val="22"/>
        </w:rPr>
        <w:t xml:space="preserve"> Odpowiedź członu inercyjnego I-rzędu na pobudzenie impulsem Diracka(T=2).</w:t>
      </w:r>
    </w:p>
    <w:p>
      <w:pPr>
        <w:pStyle w:val="Normal"/>
        <w:rPr/>
      </w:pPr>
      <w:r>
        <w:rPr/>
        <w:drawing>
          <wp:inline distT="0" distB="0" distL="0" distR="0">
            <wp:extent cx="5361305" cy="3612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2.4.</w:t>
      </w:r>
      <w:r>
        <w:rPr>
          <w:sz w:val="22"/>
          <w:szCs w:val="22"/>
        </w:rPr>
        <w:t xml:space="preserve"> Odpowiedź członu inercyjnego I-rzędu na pobudzenie impulsem Diracka(k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3. Układ inercyjny II-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niowe równanie różniczkow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:  </w:t>
      </w:r>
    </w:p>
    <w:p>
      <w:pPr>
        <w:pStyle w:val="Normal"/>
        <w:rPr/>
      </w:pPr>
      <w:r>
        <w:rPr/>
        <w:t>k- wzmocnienie (tłumienie),</w:t>
      </w:r>
    </w:p>
    <w:p>
      <w:pPr>
        <w:pStyle w:val="Normal"/>
        <w:rPr/>
      </w:pPr>
      <w:r>
        <w:rPr/>
        <w:t xml:space="preserve">u(t)- pobudzenie, sygnał wejściowy,    </w:t>
      </w:r>
    </w:p>
    <w:p>
      <w:pPr>
        <w:pStyle w:val="Normal"/>
        <w:rPr/>
      </w:pPr>
      <w:r>
        <w:rPr/>
        <w:t xml:space="preserve">y(t)- odpowiedź, sygnał wyjściowy,  </w:t>
      </w:r>
    </w:p>
    <w:p>
      <w:pPr>
        <w:pStyle w:val="Normal"/>
        <w:rPr/>
      </w:pPr>
      <w:r>
        <w:rPr/>
        <w:t>T- stała czas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3.1.</w:t>
      </w:r>
      <w:r>
        <w:rPr>
          <w:sz w:val="22"/>
          <w:szCs w:val="22"/>
        </w:rPr>
        <w:t xml:space="preserve"> Odpowiedź członu inercyjnego II-rzędu na skok jednostkowy (T=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5620" cy="3604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3.2.</w:t>
      </w:r>
      <w:r>
        <w:rPr>
          <w:sz w:val="22"/>
          <w:szCs w:val="22"/>
        </w:rPr>
        <w:t xml:space="preserve"> Odpowiedź członu inercyjnego II-rzędu na skok jednostkowy (k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654675" cy="3584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3.3.</w:t>
      </w:r>
      <w:r>
        <w:rPr>
          <w:sz w:val="22"/>
          <w:szCs w:val="22"/>
        </w:rPr>
        <w:t xml:space="preserve"> Odpowiedź członu inercyjnego II-rzędu na impuls Diracka (T=2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3.4.</w:t>
      </w:r>
      <w:r>
        <w:rPr>
          <w:sz w:val="22"/>
          <w:szCs w:val="22"/>
        </w:rPr>
        <w:t xml:space="preserve"> Odpowiedź członu inercyjnego II-rzędu na impuls Diracka (k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4. Układ całkujący z inercją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iniowe równanie różniczkow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:  </w:t>
      </w:r>
    </w:p>
    <w:p>
      <w:pPr>
        <w:pStyle w:val="Normal"/>
        <w:rPr/>
      </w:pPr>
      <w:r>
        <w:rPr/>
        <w:t>k- wzmocnienie (tłumienie),</w:t>
      </w:r>
    </w:p>
    <w:p>
      <w:pPr>
        <w:pStyle w:val="Normal"/>
        <w:rPr/>
      </w:pPr>
      <w:r>
        <w:rPr/>
        <w:t xml:space="preserve">u(t)- pobudzenie, sygnał wejściowy,    </w:t>
      </w:r>
    </w:p>
    <w:p>
      <w:pPr>
        <w:pStyle w:val="Normal"/>
        <w:rPr/>
      </w:pPr>
      <w:r>
        <w:rPr/>
        <w:t xml:space="preserve">y(t)- odpowiedź, sygnał wyjściowy,  </w:t>
      </w:r>
    </w:p>
    <w:p>
      <w:pPr>
        <w:pStyle w:val="Normal"/>
        <w:rPr/>
      </w:pPr>
      <w:r>
        <w:rPr/>
        <w:t>T- stała czas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r>
        <w:rPr/>
        <w:t xml:space="preserve">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bookmarkStart w:id="1" w:name="OLE_LINK1"/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4.1.</w:t>
      </w:r>
      <w:r>
        <w:rPr>
          <w:sz w:val="22"/>
          <w:szCs w:val="22"/>
        </w:rPr>
        <w:t xml:space="preserve"> Odpowiedź członu całkującego z inercją na skok jednostkowy (T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4.2.</w:t>
      </w:r>
      <w:r>
        <w:rPr>
          <w:sz w:val="22"/>
          <w:szCs w:val="22"/>
        </w:rPr>
        <w:t xml:space="preserve"> Odpowiedź członu całkującego z inercją na skok jednostkowy (k=2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595620" cy="3604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4.3.</w:t>
      </w:r>
      <w:r>
        <w:rPr>
          <w:sz w:val="22"/>
          <w:szCs w:val="22"/>
        </w:rPr>
        <w:t xml:space="preserve"> Odpowiedź członu całkującego z inercją na impuls Diracka (T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19725" cy="3596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4.4.</w:t>
      </w:r>
      <w:r>
        <w:rPr>
          <w:sz w:val="22"/>
          <w:szCs w:val="22"/>
        </w:rPr>
        <w:t xml:space="preserve"> Odpowiedź członu całkującego z inercją na impuls Diracka (k=2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5. Układ różniczkujący z inercją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iowe równanie różniczkow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:  </w:t>
      </w:r>
    </w:p>
    <w:p>
      <w:pPr>
        <w:pStyle w:val="Normal"/>
        <w:rPr/>
      </w:pPr>
      <w:r>
        <w:rPr/>
        <w:t>k- wzmocnienie (tłumienie),</w:t>
      </w:r>
    </w:p>
    <w:p>
      <w:pPr>
        <w:pStyle w:val="Normal"/>
        <w:rPr/>
      </w:pPr>
      <w:r>
        <w:rPr/>
        <w:t xml:space="preserve">u(t)- pobudzenie, sygnał wejściowy,    </w:t>
      </w:r>
    </w:p>
    <w:p>
      <w:pPr>
        <w:pStyle w:val="Normal"/>
        <w:rPr/>
      </w:pPr>
      <w:r>
        <w:rPr/>
        <w:t xml:space="preserve">y(t)- odpowiedź, sygnał wyjściowy,  </w:t>
      </w:r>
    </w:p>
    <w:p>
      <w:pPr>
        <w:pStyle w:val="Normal"/>
        <w:rPr/>
      </w:pPr>
      <w:r>
        <w:rPr/>
        <w:t>T- stała czas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5.1.</w:t>
      </w:r>
      <w:r>
        <w:rPr>
          <w:sz w:val="22"/>
          <w:szCs w:val="22"/>
        </w:rPr>
        <w:t xml:space="preserve"> Odpowiedź członu różniczkującego z inercją na skok jednostkowy (T=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5620" cy="3604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5.2.</w:t>
      </w:r>
      <w:r>
        <w:rPr>
          <w:sz w:val="22"/>
          <w:szCs w:val="22"/>
        </w:rPr>
        <w:t xml:space="preserve"> Odpowiedź członu różniczkującego z inercją na skok jednostkowy (k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473065" cy="3616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5.3.</w:t>
      </w:r>
      <w:r>
        <w:rPr>
          <w:sz w:val="22"/>
          <w:szCs w:val="22"/>
        </w:rPr>
        <w:t xml:space="preserve"> Odpowiedź członu różniczkującego z inercją na impuls Diracka (T=2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5.4.</w:t>
      </w:r>
      <w:r>
        <w:rPr>
          <w:sz w:val="22"/>
          <w:szCs w:val="22"/>
        </w:rPr>
        <w:t xml:space="preserve"> Odpowiedź członu różniczkującego z inercją na impuls Diracka (k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6. Układ opóźniając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iowe równanie różniczkow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:  </w:t>
      </w:r>
    </w:p>
    <w:p>
      <w:pPr>
        <w:pStyle w:val="Normal"/>
        <w:rPr/>
      </w:pPr>
      <w:r>
        <w:rPr/>
        <w:t>k- wzmocnienie (tłumienie),</w:t>
      </w:r>
    </w:p>
    <w:p>
      <w:pPr>
        <w:pStyle w:val="Normal"/>
        <w:rPr/>
      </w:pPr>
      <w:r>
        <w:rPr/>
        <w:t xml:space="preserve">u(t)- pobudzenie, sygnał wejściowy,    </w:t>
      </w:r>
    </w:p>
    <w:p>
      <w:pPr>
        <w:pStyle w:val="Normal"/>
        <w:rPr/>
      </w:pPr>
      <w:r>
        <w:rPr/>
        <w:t xml:space="preserve">y(t)- odpowiedź, sygnał wyjściowy,  </w:t>
      </w:r>
    </w:p>
    <w:p>
      <w:pPr>
        <w:pStyle w:val="Normal"/>
        <w:rPr/>
      </w:pPr>
      <w:r>
        <w:rPr/>
        <w:t>T- stała czas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>
          <w:position w:val="-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rPr/>
      </w:pPr>
      <w:r>
        <w:rPr/>
        <w:drawing>
          <wp:inline distT="0" distB="0" distL="0" distR="0">
            <wp:extent cx="5419725" cy="3596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6.1.</w:t>
      </w:r>
      <w:r>
        <w:rPr>
          <w:sz w:val="22"/>
          <w:szCs w:val="22"/>
        </w:rPr>
        <w:t xml:space="preserve"> Odpowiedź członu opóźniającego na skok jednostk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τ</m:t>
              </m:r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473065" cy="3600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6.2.</w:t>
      </w:r>
      <w:r>
        <w:rPr>
          <w:sz w:val="22"/>
          <w:szCs w:val="22"/>
        </w:rPr>
        <w:t xml:space="preserve"> Odpowiedź członu opóźniającego na impuls Dirack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7. Układ opóźniający z inercją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iniowe równanie różniczkow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:  </w:t>
      </w:r>
    </w:p>
    <w:p>
      <w:pPr>
        <w:pStyle w:val="Normal"/>
        <w:rPr/>
      </w:pPr>
      <w:r>
        <w:rPr/>
        <w:t>k- wzmocnienie (tłumienie),</w:t>
      </w:r>
    </w:p>
    <w:p>
      <w:pPr>
        <w:pStyle w:val="Normal"/>
        <w:rPr/>
      </w:pPr>
      <w:r>
        <w:rPr/>
        <w:t xml:space="preserve">u(t)- pobudzenie, sygnał wejściowy,    </w:t>
      </w:r>
    </w:p>
    <w:p>
      <w:pPr>
        <w:pStyle w:val="Normal"/>
        <w:rPr/>
      </w:pPr>
      <w:r>
        <w:rPr/>
        <w:t xml:space="preserve">y(t)- odpowiedź, sygnał wyjściowy,  </w:t>
      </w:r>
    </w:p>
    <w:p>
      <w:pPr>
        <w:pStyle w:val="Normal"/>
        <w:rPr/>
      </w:pPr>
      <w:r>
        <w:rPr/>
        <w:t>T- stała czas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τ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τ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7.1.</w:t>
      </w:r>
      <w:r>
        <w:rPr>
          <w:sz w:val="22"/>
          <w:szCs w:val="22"/>
        </w:rPr>
        <w:t xml:space="preserve"> Odpowiedź członu opóźniającego z inercją na skok jednostkowy (T=2, tau=3).</w:t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7.2</w:t>
      </w:r>
      <w:r>
        <w:rPr>
          <w:sz w:val="22"/>
          <w:szCs w:val="22"/>
        </w:rPr>
        <w:t>. Odpowiedź członu opóźniającego z inercją na skok jednostkowy (k=2, tau=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7.3.</w:t>
      </w:r>
      <w:r>
        <w:rPr>
          <w:sz w:val="22"/>
          <w:szCs w:val="22"/>
        </w:rPr>
        <w:t xml:space="preserve"> Odpowiedź członu opóźniającego z inercją na skok jednostkowy (T=2, k=2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τ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5531485" cy="3600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7.4</w:t>
      </w:r>
      <w:r>
        <w:rPr>
          <w:sz w:val="22"/>
          <w:szCs w:val="22"/>
        </w:rPr>
        <w:t>. Odpowiedź członu opóźniającego z inercją na impuls Diracka (T=2, tau=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419725" cy="3596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7.5</w:t>
      </w:r>
      <w:r>
        <w:rPr>
          <w:sz w:val="22"/>
          <w:szCs w:val="22"/>
        </w:rPr>
        <w:t>. Odpowiedź członu opóźniającego z inercją na impuls Diracka (k=2, tau=3).</w:t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7.6.</w:t>
      </w:r>
      <w:r>
        <w:rPr>
          <w:sz w:val="22"/>
          <w:szCs w:val="22"/>
        </w:rPr>
        <w:t xml:space="preserve"> Odpowiedź członu opóźniającego z inercją na impuls Diracka (k=2, T=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d. 8. Układ oscylacyjny II-rzędu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705" cy="3600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8.1.</w:t>
      </w:r>
      <w:r>
        <w:rPr>
          <w:sz w:val="22"/>
          <w:szCs w:val="22"/>
        </w:rPr>
        <w:t xml:space="preserve"> Odpowiedź członu oscylacyjnego II-rzędu na skok jednostk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ab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ab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dpowiedź na pobudzenie impulsow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ab/>
        <w:tab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8.2</w:t>
      </w:r>
      <w:r>
        <w:rPr>
          <w:sz w:val="22"/>
          <w:szCs w:val="22"/>
        </w:rPr>
        <w:t>. Odpowiedź członu oscylacyjnego II-rzędu na impuls Dirack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9. Układ oscylacyjny III-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ransmitancja operatorow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gdzie k=1 lub k=2, odpowiedź na pobudzenie skoki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9.1</w:t>
      </w:r>
      <w:r>
        <w:rPr>
          <w:sz w:val="22"/>
          <w:szCs w:val="22"/>
        </w:rPr>
        <w:t>. Odpowiedź członu oscylacyjnego III-rzędu na skok jednostkowy (a=1, b=1, c=1).</w:t>
      </w:r>
    </w:p>
    <w:p>
      <w:pPr>
        <w:pStyle w:val="Normal"/>
        <w:rPr/>
      </w:pPr>
      <w:r>
        <w:rPr/>
        <w:b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gdzie a=2 lub a=4, 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5595620" cy="36048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9.2.</w:t>
      </w:r>
      <w:r>
        <w:rPr>
          <w:sz w:val="22"/>
          <w:szCs w:val="22"/>
        </w:rPr>
        <w:t xml:space="preserve"> Odpowiedź członu oscylacyjnego III-rzędu na skok jednostkowy (k=2, b=1, c=1).</w:t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gdzie b=2 lub b=3, 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</w:t>
      </w:r>
      <w:r>
        <w:rPr/>
        <w:drawing>
          <wp:inline distT="0" distB="0" distL="0" distR="0">
            <wp:extent cx="4811395" cy="30962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9.3.</w:t>
      </w:r>
      <w:r>
        <w:rPr>
          <w:sz w:val="22"/>
          <w:szCs w:val="22"/>
        </w:rPr>
        <w:t xml:space="preserve"> Odpowiedź członu oscylacyjnego III-rzędu na skok jednostkowy (k=2, a=1, c=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gdzie c=2 lub c=3, odpowiedź na pobudzenie skokiem jednostkowy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:  </w:t>
      </w:r>
      <w:r>
        <w:rPr/>
        <w:drawing>
          <wp:inline distT="0" distB="0" distL="0" distR="0">
            <wp:extent cx="4960620" cy="3400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9.4.</w:t>
      </w:r>
      <w:r>
        <w:rPr>
          <w:sz w:val="22"/>
          <w:szCs w:val="22"/>
        </w:rPr>
        <w:t xml:space="preserve"> Odpowiedź członu oscylacyjnego III-rzędu na skok jednostkowy (k=2, a=1, b=1).</w:t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odpowiedź na pobudzenie </w:t>
      </w:r>
      <w:r>
        <w:rPr>
          <w:b/>
          <w:bCs/>
        </w:rPr>
        <w:t>impulsow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  <w:r>
        <w:rPr/>
        <w:drawing>
          <wp:inline distT="0" distB="0" distL="0" distR="0">
            <wp:extent cx="5253990" cy="3600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9.5.</w:t>
      </w:r>
      <w:r>
        <w:rPr>
          <w:sz w:val="22"/>
          <w:szCs w:val="22"/>
        </w:rPr>
        <w:t xml:space="preserve"> Odpowiedź członu oscylacyjnego III-rzędu na impuls Diracka (a=1, b=1, c=1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odpowiedź na pobudzenie </w:t>
      </w:r>
      <w:r>
        <w:rPr>
          <w:b/>
          <w:bCs/>
        </w:rPr>
        <w:t>impulsow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5253990" cy="3600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res 9.6</w:t>
      </w:r>
      <w:r>
        <w:rPr>
          <w:sz w:val="22"/>
          <w:szCs w:val="22"/>
        </w:rPr>
        <w:t>. Odpowiedź członu oscylacyjnego III-rzędu na impuls Diracka (k=2, b=1, c=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odpowiedź na pobudzenie </w:t>
      </w:r>
      <w:r>
        <w:rPr>
          <w:b/>
          <w:bCs/>
        </w:rPr>
        <w:t>impulsow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5478145" cy="3588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9.7.</w:t>
      </w:r>
      <w:r>
        <w:rPr>
          <w:sz w:val="22"/>
          <w:szCs w:val="22"/>
        </w:rPr>
        <w:t xml:space="preserve"> Odpowiedź członu oscylacyjnego III-rzędu na impuls Diracka (k=2, a=1, c=1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D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odpowiedź na pobudzenie </w:t>
      </w:r>
      <w:r>
        <w:rPr>
          <w:b/>
          <w:bCs/>
        </w:rPr>
        <w:t>impulsowe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5595620" cy="36048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res 9.8.</w:t>
      </w:r>
      <w:r>
        <w:rPr>
          <w:sz w:val="22"/>
          <w:szCs w:val="22"/>
        </w:rPr>
        <w:t xml:space="preserve"> Odpowiedź członu oscylacyjnego III-rzędu na impuls Diracka (k=2, a=1, b=1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zęść druga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kłady złożone i wstęp do stabilnośc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 ćwiczenia</w:t>
      </w:r>
    </w:p>
    <w:p>
      <w:pPr>
        <w:pStyle w:val="TextBody"/>
        <w:jc w:val="left"/>
        <w:rPr/>
      </w:pPr>
      <w:r>
        <w:rPr/>
        <w:tab/>
        <w:t>W ćwiczeniu wyznaczano transmitacje systemów o złożonej strukturze i badano sygnały wyjściu oraz wstępne określano stabilność tych ukła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dstawowe struktury o złożonej struktur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jedyncze układy dynamiczne mogą tworzyć struktury o różnym stopniu złożoności. Najbardziej powszechne są połączenia:</w:t>
      </w:r>
    </w:p>
    <w:p>
      <w:pPr>
        <w:pStyle w:val="Normal"/>
        <w:numPr>
          <w:ilvl w:val="0"/>
          <w:numId w:val="2"/>
        </w:numPr>
        <w:rPr/>
      </w:pPr>
      <w:r>
        <w:rPr/>
        <w:t>szeregowe</w:t>
      </w:r>
    </w:p>
    <w:p>
      <w:pPr>
        <w:pStyle w:val="Normal"/>
        <w:numPr>
          <w:ilvl w:val="0"/>
          <w:numId w:val="2"/>
        </w:numPr>
        <w:rPr/>
      </w:pPr>
      <w:r>
        <w:rPr/>
        <w:t>równoległe</w:t>
      </w:r>
    </w:p>
    <w:p>
      <w:pPr>
        <w:pStyle w:val="Normal"/>
        <w:numPr>
          <w:ilvl w:val="0"/>
          <w:numId w:val="2"/>
        </w:numPr>
        <w:rPr/>
      </w:pPr>
      <w:r>
        <w:rPr/>
        <w:t>ze sprzężeniem zwrotnym (układ automatycznej regul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matycznym opisem złożonej struktury systemu dynamicznego z czasem ciągłym jest transmitancja operatorowa, zwana transmitacją systemu złożonego lub</w:t>
      </w:r>
      <w:r>
        <w:rPr>
          <w:i/>
        </w:rPr>
        <w:t xml:space="preserve"> tansmitancją wypadkową (zastęcz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szereg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4690" cy="981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ys.4</w:t>
      </w:r>
      <w:r>
        <w:rPr>
          <w:sz w:val="22"/>
          <w:szCs w:val="22"/>
        </w:rPr>
        <w:t xml:space="preserve"> Połączenie szeregowe system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tancja szeregowego systemu złożonego o wejściu u(t) oraz wyjściu y(t) przy zerowym warunku początk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(0_) = 0, jest następując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1.1</w:t>
      </w:r>
      <w:r>
        <w:rPr>
          <w:sz w:val="22"/>
          <w:szCs w:val="22"/>
        </w:rPr>
        <w:t xml:space="preserve"> Odpowiedz układu szeregowego na pobudzenie jednost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równoległ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1365" cy="1933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Rys.5</w:t>
      </w:r>
      <w:r>
        <w:rPr>
          <w:sz w:val="22"/>
          <w:szCs w:val="22"/>
        </w:rPr>
        <w:t xml:space="preserve"> Połączenie równoległe system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ransmitancja powyższego równoległego systemu złożonego o wejściu u(t) oraz wyjściu y(t) jest następują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2.1</w:t>
      </w:r>
      <w:r>
        <w:rPr>
          <w:sz w:val="22"/>
          <w:szCs w:val="22"/>
        </w:rPr>
        <w:t xml:space="preserve"> Odpowiedz układu szeregowego na pobudzenie jednostk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Wyk.2.1</w:t>
      </w:r>
      <w:r>
        <w:rPr/>
        <w:t xml:space="preserve"> Porównanie odpowiedzi układu szeregowego i równoległ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truktura ze sprzężeniem zwrotnym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astosowanie sprzężenia zwrotnego w układzie ma podstawowe znaczenie przy tworzeniu Układu Automatycznej Regulacji, najważniejszego złożonego systemu w automatyce. UAR jest układem zamkniętym za pomocą pętli ujemnego sprzężenia zwrot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86300" cy="11423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142280"/>
                          <a:chOff x="0" y="0"/>
                          <a:chExt cx="46864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85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80"/>
                            <a:ext cx="227880" cy="22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2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91368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5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27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7160"/>
                            <a:ext cx="683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5702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41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ε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27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89.95pt" coordorigin="0,0" coordsize="7380,1799">
                <v:rect id="shape_0" stroked="f" o:allowincell="f" style="position:absolute;left:1;top:0;width:73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0,539" to="46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440;top:359;width:358;height:358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539" to="251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39" to="143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539" to="665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39" to="612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611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18" to="1620,14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3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8;width:107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;top:8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5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99;top:538;width:71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ε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59;top:3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ys.6 </w:t>
      </w:r>
      <w:r>
        <w:rPr>
          <w:sz w:val="22"/>
          <w:szCs w:val="22"/>
        </w:rPr>
        <w:t>Schemat układu automatycznej regulacji (UA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o</w:t>
      </w:r>
      <w:r>
        <w:rPr/>
        <w:t>(t) – sygnał wejściowy</w:t>
      </w:r>
    </w:p>
    <w:p>
      <w:pPr>
        <w:pStyle w:val="Normal"/>
        <w:rPr>
          <w:vertAlign w:val="subscript"/>
        </w:rPr>
      </w:pPr>
      <w:r>
        <w:rPr/>
        <w:t>y(t) – sygnał wyjściowy</w:t>
      </w:r>
    </w:p>
    <w:p>
      <w:pPr>
        <w:pStyle w:val="Normal"/>
        <w:rPr/>
      </w:pPr>
      <w:r>
        <w:rPr/>
        <w:t>u(t) – sterowanie</w:t>
      </w:r>
    </w:p>
    <w:p>
      <w:pPr>
        <w:pStyle w:val="Normal"/>
        <w:rPr/>
      </w:pPr>
      <w:r>
        <w:rPr/>
        <w:t>ε(t) – sygnał błędu (uchyb);  ε(t) = y(t) - y</w:t>
      </w:r>
      <w:r>
        <w:rPr>
          <w:vertAlign w:val="subscript"/>
        </w:rPr>
        <w:t>o</w:t>
      </w:r>
      <w:r>
        <w:rPr/>
        <w:t>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R</w:t>
      </w:r>
      <w:r>
        <w:rPr/>
        <w:t>(s) – transmitancja regulatora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O</w:t>
      </w:r>
      <w:r>
        <w:rPr/>
        <w:t>(s) – transmitancja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Analiza transmitancji zastępczej U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dy system jest otwarty (nie ma pętli sprzężenia zwrotnego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; </w:t>
        <w:tab/>
        <w:tab/>
        <w:t>stąd    Y(s) = K</w:t>
      </w:r>
      <w:r>
        <w:rPr>
          <w:vertAlign w:val="subscript"/>
        </w:rPr>
        <w:t>OTW</w:t>
      </w:r>
      <w:r>
        <w:rPr/>
        <w:t>(s) E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mknięciu pętli, transformata uchybu wynosi</w:t>
      </w:r>
    </w:p>
    <w:p>
      <w:pPr>
        <w:pStyle w:val="Normal"/>
        <w:rPr/>
      </w:pPr>
      <w:r>
        <w:rPr/>
        <w:t>E(s) = Y(s) – Y</w:t>
      </w:r>
      <w:r>
        <w:rPr>
          <w:vertAlign w:val="subscript"/>
        </w:rPr>
        <w:t>O</w:t>
      </w:r>
      <w:r>
        <w:rPr/>
        <w:t>(s)  ;</w:t>
        <w:tab/>
        <w:tab/>
        <w:tab/>
        <w:t>stąd    Y</w:t>
      </w:r>
      <w:r>
        <w:rPr>
          <w:vertAlign w:val="subscript"/>
        </w:rPr>
        <w:t>O</w:t>
      </w:r>
      <w:r>
        <w:rPr/>
        <w:t>(s) = E(s) + Y(s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nsformata zastępcza jest zatem rów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idealnym układzie sygnał wyjściowy jest równy wejściowemu. Dla takiego przypadku: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Z</w:t>
      </w:r>
      <w:r>
        <w:rPr/>
        <w:t xml:space="preserve">(s) = 1,   tzn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>lub inaczej, odpowiedź układu zamkniętego na skok jednostkowy wartości zadanej jest identyczna ze skokiem jednostk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ak w praktyce osiągnięcie takiego stanu jest niemożli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Ćwiczenie</w:t>
      </w:r>
    </w:p>
    <w:p>
      <w:pPr>
        <w:pStyle w:val="Normal"/>
        <w:rPr/>
      </w:pPr>
      <w:r>
        <w:rPr/>
        <w:t>W ćwiczeniu badaliśmy następujący układ, raz z pobudzeniem jednostkowym, a następnie z narastający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8965" cy="1181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ys.7</w:t>
      </w:r>
      <w:r>
        <w:rPr>
          <w:sz w:val="22"/>
          <w:szCs w:val="22"/>
        </w:rPr>
        <w:t xml:space="preserve"> Struktura ze sprzężęniem zwrotnym, pobudzenie jednost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3.1</w:t>
      </w:r>
      <w:r>
        <w:rPr>
          <w:sz w:val="22"/>
          <w:szCs w:val="22"/>
        </w:rPr>
        <w:t xml:space="preserve"> Odpowiedź układu ze sprzężęniem na pobudzenie jednostkow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9015" cy="11620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ys.8</w:t>
      </w:r>
      <w:r>
        <w:rPr>
          <w:sz w:val="22"/>
          <w:szCs w:val="22"/>
        </w:rPr>
        <w:t xml:space="preserve"> Struktura ze sprzężęniem zwrotnym, pobudzenie narastają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34000" cy="39909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3.2</w:t>
      </w:r>
      <w:r>
        <w:rPr>
          <w:sz w:val="22"/>
          <w:szCs w:val="22"/>
        </w:rPr>
        <w:t xml:space="preserve"> Odpowedź układu ze sprzężeniem na pobudzenie narastają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Układ Automatycznej Regulacji z sygnałem uchybu jako wyjśc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kość regulacji w UAR określa się na podstawie przebiegu sygnału błędu. Aby móc porównywać funkcje błedu ε(t), schemat UAR przedstawia się w zmodyfikowanej graficznie postaci z sygnałem uchybu na wyjściu UA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732020" cy="13716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200" cy="1371600"/>
                          <a:chOff x="0" y="0"/>
                          <a:chExt cx="473220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731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840" y="228600"/>
                            <a:ext cx="227880" cy="22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685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760" y="685080"/>
                            <a:ext cx="681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5709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136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ε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278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ε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34308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0" y="800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343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848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800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6pt;height:108pt" coordorigin="0,0" coordsize="7452,2160">
                <v:rect id="shape_0" stroked="f" o:allowincell="f" style="position:absolute;left:1;top:1;width:7450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13;top:360;width:358;height:358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2;top:10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3;top:1079;width:10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17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;top:89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4;top:143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52;top:0;width:71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ε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59;top:35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ε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73,540" to="1873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3,540" to="6551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,540" to="1511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1260" to="4570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2,540" to="6012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1260" to="6009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2,1260" to="2410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3,719" to="1693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ys.9 </w:t>
      </w:r>
      <w:r>
        <w:rPr>
          <w:sz w:val="22"/>
          <w:szCs w:val="22"/>
        </w:rPr>
        <w:t>UAR z sygnałem uchybu jako wyjście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finiujemy transmitancje uchybową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ak samo jak w poprzednim wypad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(s) = Y(s) – Y</w:t>
      </w:r>
      <w:r>
        <w:rPr>
          <w:vertAlign w:val="subscript"/>
        </w:rPr>
        <w:t>O</w:t>
      </w:r>
      <w:r>
        <w:rPr/>
        <w:t xml:space="preserve">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(s) = K</w:t>
      </w:r>
      <w:r>
        <w:rPr>
          <w:vertAlign w:val="subscript"/>
        </w:rPr>
        <w:t>OTW</w:t>
      </w:r>
      <w:r>
        <w:rPr/>
        <w:t>(s) E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em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liśmy inną transmitację tego samego układu zamkniętego, przez traktowanie jako jego wyjście – sygnał uchyb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Ćwiczenie</w:t>
      </w:r>
    </w:p>
    <w:p>
      <w:pPr>
        <w:pStyle w:val="Normal"/>
        <w:rPr/>
      </w:pPr>
      <w:r>
        <w:rPr/>
        <w:t>W ćwiczeniu badaliśmy następujący układ, raz z pobudzeniem jednostkowym, a następnie z narastający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80940" cy="12477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ys.10</w:t>
      </w:r>
      <w:r>
        <w:rPr>
          <w:sz w:val="22"/>
          <w:szCs w:val="22"/>
        </w:rPr>
        <w:t xml:space="preserve"> Struktura ze sprzężęniem zwrotnym z sygnałem uchybu jako wyjściem, pobudzenie jednostkow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00600" cy="3600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.3.3</w:t>
      </w:r>
      <w:r>
        <w:rPr>
          <w:sz w:val="22"/>
          <w:szCs w:val="22"/>
        </w:rPr>
        <w:t xml:space="preserve"> Odpowedź układu ze sprzężeniem z syg.uchybu jako wyjściem na pobudzenie impulsow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61890" cy="12763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ys.11</w:t>
      </w:r>
      <w:r>
        <w:rPr>
          <w:sz w:val="22"/>
          <w:szCs w:val="22"/>
        </w:rPr>
        <w:t xml:space="preserve"> Struktura ze sprzężęniem zwrotnym z sygnałem uchybu jako wyjściem, pobudzenie narastają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00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.3.4</w:t>
      </w:r>
      <w:r>
        <w:rPr>
          <w:sz w:val="22"/>
          <w:szCs w:val="22"/>
        </w:rPr>
        <w:t xml:space="preserve"> Odpowedź układu ze sprzężeniem z syg.uchybu jako wyjściem na pobudzenie narastają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stępna ocena stabilnoś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Według definicji Laplace’a układ jest </w:t>
      </w:r>
      <w:r>
        <w:rPr>
          <w:b/>
        </w:rPr>
        <w:t>stabilny</w:t>
      </w:r>
      <w:r>
        <w:rPr/>
        <w:t>, gdy po podaniu na jego wejście dowolnego sygnału ograniczonego, na wyjściu również otrzymamy sygnał ogranicz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mocą tej definicji możemy wstępnie, bez obliczeń, określić stabilność układu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godnie z definicją prawie wszystkie badane przez nas struktury (oprócz układu ze sprzężeniem zwrotnym z narastającym wejściem) są stabilne. </w:t>
      </w:r>
    </w:p>
    <w:p>
      <w:pPr>
        <w:pStyle w:val="Normal"/>
        <w:rPr/>
      </w:pPr>
      <w:r>
        <w:rPr/>
        <w:t>W przypadku UAR z narastającym wejściem wyjście jest nieograniczone, zatem układ jest niestabi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Badając powyższe struktury złożone mogliśmy zaobserwować sygnały na ich wyjściu przy zastosowaniu różnego typu wejść.</w:t>
      </w:r>
    </w:p>
    <w:p>
      <w:pPr>
        <w:pStyle w:val="Normal"/>
        <w:ind w:firstLine="708"/>
        <w:rPr/>
      </w:pPr>
      <w:r>
        <w:rPr/>
        <w:t>Układy szeregowe nie powodują wzmocnienia sygnału. Układ równoległy wzmocnił sygnał, w naszym przypadku trzykrotnie. W obu strukturach synał na wyjściu osiągnął poziom wejścia po mniej więcej takim samym czasie. Zarówno system szeregowy jak i równolełgy nie wprowadziły widocznych zakłóceń sygnału.</w:t>
      </w:r>
    </w:p>
    <w:p>
      <w:pPr>
        <w:pStyle w:val="Normal"/>
        <w:ind w:firstLine="708"/>
        <w:rPr/>
      </w:pPr>
      <w:r>
        <w:rPr/>
        <w:t>W przypadku struktury ze sprzężeniem zwrotnym, odpowiedź na wejście jednostkowe oscylowała wokół wartości wejściowej i po krótkim czasie osiągnęła jej poziom. Dla większych wzmocnień oscylacje były większe.</w:t>
      </w:r>
    </w:p>
    <w:p>
      <w:pPr>
        <w:pStyle w:val="Normal"/>
        <w:rPr/>
      </w:pPr>
      <w:r>
        <w:rPr/>
        <w:t>Przy zastosowaniu wejścia narastającego, sygnał wyjściowy również wzrastał, w prawie taki sam sposób dla różnych wzmocnień. Był to układ niestabilny.</w:t>
      </w:r>
    </w:p>
    <w:p>
      <w:pPr>
        <w:pStyle w:val="Normal"/>
        <w:ind w:firstLine="708"/>
        <w:rPr/>
      </w:pPr>
      <w:r>
        <w:rPr/>
        <w:t>Gdy badaliśmy sygnał uchybu na wyjściu układu ze sprzężeniem z pobudzeniem jednostkowym, sygnał zaczynał się od wartości 1, a następnie spadał i oscylował wokół zera ostatecznie osiągając ten poziom. Natomiast przy pobudzeniu narastającym zaczynał się  w zerze i dalej rósł, osiągając dla różnych wzmocnień różne poziom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stępną ocenę stabilnośći układów przeprowadziliśmy w oparciu o definicję Laplace’a. Niestabilny okazał się tylko układ ze sprzężeniem zwrotnym z pobudzeniem narastającym. Pozostałe sygnały były ograniczone na wyjściu.</w:t>
      </w:r>
    </w:p>
    <w:sectPr>
      <w:headerReference w:type="default" r:id="rId54"/>
      <w:footerReference w:type="default" r:id="rId5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ium Podstaw Automaty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8:58:00Z</dcterms:created>
  <dc:creator>Wanowski</dc:creator>
  <dc:description/>
  <cp:keywords/>
  <dc:language>en-US</dc:language>
  <cp:lastModifiedBy>Casper</cp:lastModifiedBy>
  <cp:lastPrinted>2005-05-13T01:32:00Z</cp:lastPrinted>
  <dcterms:modified xsi:type="dcterms:W3CDTF">2005-05-15T12:16:00Z</dcterms:modified>
  <cp:revision>99</cp:revision>
  <dc:subject/>
  <dc:title>Laboratorium podstaw automatyki</dc:title>
</cp:coreProperties>
</file>