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nergia s. ciągłego nieskończonego: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nergia s. ciągłego ograniczonego: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nergia s. dyskr. nieskończonego: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nergia s. dyskr. ograniczonego: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oc s. ciągłego nieskończonego: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oc s. ciągłego ograniczonego: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oc s. dyskr. nieskończonego: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oc s. dyskr. ograniczonego: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artość średnia s. ciągłego nie. :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artość średnia s. ciągłego ogr. :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artość średnia s. dyskr. nie. :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artość średnia s. dyskr. ogr. :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ariancja s. ciągłego nie. :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rPr/>
      </w:pPr>
      <w:r>
        <w:rPr>
          <w:sz w:val="14"/>
          <w:szCs w:val="14"/>
        </w:rPr>
        <w:t xml:space="preserve">Wariancja s. ciągłego ogr. :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ariancja s. dyskr. nie. :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rtość średnia chwilowa s. dyskr. :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rtość średnia bieżąca s. dyskr. :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</w:r>
      <w:r>
        <w:rPr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/>
          <m:sup/>
        </m:sSup>
        <m:limUpp>
          <m:e/>
          <m:lim/>
        </m:limUp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riancja chwilowa s. dyskr. 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</w:r>
      <w:r>
        <w:rPr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riancja bieżąca s. dyskr. 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</w:r>
      <w:r>
        <w:rPr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V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ment zwykły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</w: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m>
              <m:mr>
                <m:e/>
                <m:e/>
              </m:mr>
            </m:m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ment centralny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</w: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m>
              <m:mr>
                <m:e/>
                <m:e/>
              </m:mr>
            </m:m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1:09:00Z</dcterms:created>
  <dc:creator>Paweł Mieczkowski</dc:creator>
  <dc:description/>
  <cp:keywords/>
  <dc:language>en-US</dc:language>
  <cp:lastModifiedBy>Paweł Mieczkowski</cp:lastModifiedBy>
  <cp:lastPrinted>2005-11-28T22:42:00Z</cp:lastPrinted>
  <dcterms:modified xsi:type="dcterms:W3CDTF">2005-11-28T21:43:00Z</dcterms:modified>
  <cp:revision>2</cp:revision>
  <dc:subject/>
  <dc:title>Energia s</dc:title>
</cp:coreProperties>
</file>