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400800</wp:posOffset>
            </wp:positionH>
            <wp:positionV relativeFrom="paragraph">
              <wp:posOffset>-571500</wp:posOffset>
            </wp:positionV>
            <wp:extent cx="2057400" cy="11912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hi – kwadra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93345</wp:posOffset>
                </wp:positionV>
                <wp:extent cx="59436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Kwantyle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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vertAlign w:val="subscript"/>
                              </w:rPr>
                              <w:t>1-</w:t>
                            </w:r>
                            <w:r>
                              <w:rPr>
                                <w:rFonts w:eastAsia="Symbol" w:cs="Symbol" w:ascii="Symbol" w:hAnsi="Symbol"/>
                                <w:vertAlign w:val="subscript"/>
                              </w:rPr>
                              <w:t>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(n) rzędu 1-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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ozkładu chi-kwadrat o n stopniach swobod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7pt;mso-wrap-distance-left:9.05pt;mso-wrap-distance-right:9.05pt;mso-wrap-distance-top:0pt;mso-wrap-distance-bottom:0pt;margin-top:7.3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Kwantyle </w:t>
                      </w:r>
                      <w:r>
                        <w:rPr>
                          <w:rFonts w:eastAsia="Symbol" w:cs="Symbol" w:ascii="Symbol" w:hAnsi="Symbol"/>
                        </w:rPr>
                        <w:t></w:t>
                      </w:r>
                      <w:r>
                        <w:rPr>
                          <w:rFonts w:cs="Comic Sans MS" w:ascii="Comic Sans MS" w:hAnsi="Comic Sans MS"/>
                          <w:vertAlign w:val="super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vertAlign w:val="subscript"/>
                        </w:rPr>
                        <w:t>1-</w:t>
                      </w:r>
                      <w:r>
                        <w:rPr>
                          <w:rFonts w:eastAsia="Symbol" w:cs="Symbol" w:ascii="Symbol" w:hAnsi="Symbol"/>
                          <w:vertAlign w:val="subscript"/>
                        </w:rPr>
                        <w:t></w:t>
                      </w:r>
                      <w:r>
                        <w:rPr>
                          <w:rFonts w:cs="Comic Sans MS" w:ascii="Comic Sans MS" w:hAnsi="Comic Sans MS"/>
                        </w:rPr>
                        <w:t>(n) rzędu 1-</w:t>
                      </w:r>
                      <w:r>
                        <w:rPr>
                          <w:rFonts w:eastAsia="Symbol" w:cs="Symbol" w:ascii="Symbol" w:hAnsi="Symbol"/>
                        </w:rPr>
                        <w:t>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ozkładu chi-kwadrat o n stopniach swobod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937"/>
        <w:gridCol w:w="939"/>
        <w:gridCol w:w="938"/>
        <w:gridCol w:w="938"/>
        <w:gridCol w:w="939"/>
        <w:gridCol w:w="938"/>
        <w:gridCol w:w="938"/>
        <w:gridCol w:w="939"/>
        <w:gridCol w:w="938"/>
        <w:gridCol w:w="938"/>
        <w:gridCol w:w="939"/>
        <w:gridCol w:w="938"/>
        <w:gridCol w:w="938"/>
        <w:gridCol w:w="1014"/>
      </w:tblGrid>
      <w:tr>
        <w:trPr>
          <w:trHeight w:val="255" w:hRule="atLeast"/>
        </w:trPr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  <w:t>n</w:t>
            </w:r>
          </w:p>
        </w:tc>
        <w:tc>
          <w:tcPr>
            <w:tcW w:w="132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Symbol" w:cs="Symbol" w:ascii="Symbol" w:hAnsi="Symbol"/>
                <w:b/>
                <w:bCs/>
                <w:sz w:val="18"/>
                <w:szCs w:val="20"/>
              </w:rPr>
              <w:t></w:t>
            </w:r>
          </w:p>
        </w:tc>
      </w:tr>
      <w:tr>
        <w:trPr>
          <w:trHeight w:val="255" w:hRule="atLeast"/>
        </w:trPr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0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0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9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0.</w:t>
            </w:r>
            <w:r>
              <w:rPr>
                <w:rFonts w:cs="Arial" w:ascii="Arial" w:hAnsi="Arial"/>
                <w:b/>
                <w:bCs/>
                <w:sz w:val="18"/>
                <w:szCs w:val="20"/>
              </w:rPr>
              <w:t>999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00157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0062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039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15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64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7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06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4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41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35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2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20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040</w:t>
            </w: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4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8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40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21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0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2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1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815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0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2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6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6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4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25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83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34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268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9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2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1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06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5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87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7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4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6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27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465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4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5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45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1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343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0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351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064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89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36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7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8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8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51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7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3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3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204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70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2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4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3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5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45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59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03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812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45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3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56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1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83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82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7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4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8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80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1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62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47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32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8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64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3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73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4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9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2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4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2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3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6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50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16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09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125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9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08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3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32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8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34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5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24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8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91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67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666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87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.558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59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94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865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179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67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34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78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44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987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307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16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209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588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053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60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57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57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8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14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41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9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3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275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67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61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725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264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2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.57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7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2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30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0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03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34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1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81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54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2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05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217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909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3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10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76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4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3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92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4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11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98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81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36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47</w:t>
            </w: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68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528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.66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36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57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90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4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2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33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22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15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06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68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87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14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12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229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985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6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47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307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72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339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32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31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307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996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259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578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697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.81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61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6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31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15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624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3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41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46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54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296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63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00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25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40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5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6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08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00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53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33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51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6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76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5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99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40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790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8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1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0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39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6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5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44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33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6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76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98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86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34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805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31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19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63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56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1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65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71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5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33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68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9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20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14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6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191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820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60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237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5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443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57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266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337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775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03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41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41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02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566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31</w:t>
            </w: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97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91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59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240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44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18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337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858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17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615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67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343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932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796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2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542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60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33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31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1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93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30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813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92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65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289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268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3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1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2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0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84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18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02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01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42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00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17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96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63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728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4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.85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99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84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65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06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94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33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0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55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19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41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27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98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1.179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5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524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697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611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473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94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867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337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17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675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382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65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566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314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.620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19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40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379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292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820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792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336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246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79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563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.885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856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642</w:t>
            </w:r>
          </w:p>
        </w:tc>
        <w:tc>
          <w:tcPr>
            <w:tcW w:w="10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4.05</w:t>
            </w: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7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87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12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15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114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70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71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.33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.31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912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741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11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.140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963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5.476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8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565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84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92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939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.58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64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.33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1.39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.02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7.91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1.33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.41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.27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.89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29</w:t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25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5.574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708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.768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475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.57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.336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.461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5.139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9.087</w:t>
            </w:r>
          </w:p>
        </w:tc>
        <w:tc>
          <w:tcPr>
            <w:tcW w:w="93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.557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.693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9.588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8.302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3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953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.306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.493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.599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3.364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.508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9.336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3.53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.250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0.256</w:t>
            </w:r>
          </w:p>
        </w:tc>
        <w:tc>
          <w:tcPr>
            <w:tcW w:w="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3.773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7.962</w:t>
            </w:r>
          </w:p>
        </w:tc>
        <w:tc>
          <w:tcPr>
            <w:tcW w:w="9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.892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9.7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15:52:00Z</dcterms:created>
  <dc:creator>dolszewska</dc:creator>
  <dc:description/>
  <dc:language>en-US</dc:language>
  <cp:lastModifiedBy>Nuckowski</cp:lastModifiedBy>
  <dcterms:modified xsi:type="dcterms:W3CDTF">2005-04-22T15:52:00Z</dcterms:modified>
  <cp:revision>2</cp:revision>
  <dc:subject/>
  <dc:title>Chi – kwadrat</dc:title>
</cp:coreProperties>
</file>