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.jpeg" ContentType="image/jpeg"/>
  <Override PartName="/word/media/image12.jpeg" ContentType="image/jpeg"/>
  <Override PartName="/word/media/image1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79070</wp:posOffset>
            </wp:positionH>
            <wp:positionV relativeFrom="paragraph">
              <wp:posOffset>-442595</wp:posOffset>
            </wp:positionV>
            <wp:extent cx="5775325" cy="15836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5355</wp:posOffset>
                </wp:positionH>
                <wp:positionV relativeFrom="page">
                  <wp:posOffset>828040</wp:posOffset>
                </wp:positionV>
                <wp:extent cx="6628130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16.35pt;mso-wrap-distance-left:0pt;mso-wrap-distance-right:0pt;mso-wrap-distance-top:0pt;mso-wrap-distance-bottom:0pt;margin-top:65.2pt;mso-position-vertical-relative:page;margin-left:73.6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>
          <w:trHeight w:val="126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mulacja procesów dynamicznych  - Laboratorium  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Elektroniki Politechniki Wrocławskiej</w:t>
            </w:r>
          </w:p>
        </w:tc>
      </w:tr>
      <w:tr>
        <w:trPr>
          <w:trHeight w:val="222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zy: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n Adamek       117256</w:t>
            </w:r>
          </w:p>
          <w:p>
            <w:pPr>
              <w:pStyle w:val="Header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omasz Gabrielczyk    127671</w:t>
            </w:r>
          </w:p>
          <w:p>
            <w:pPr>
              <w:pStyle w:val="Header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Kier.:  EiT         Spec.: ES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ław, dnia 20.11.2007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: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r inż. Anna Czemplik</w:t>
            </w:r>
          </w:p>
        </w:tc>
      </w:tr>
      <w:tr>
        <w:trPr>
          <w:trHeight w:val="1158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e 1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/>
              <w:t>Symulacja pomieszczenia z kaloryferem – identyfikacja obiektu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spisutreci"/>
        <w:rPr/>
      </w:pPr>
      <w:r>
        <w:rPr/>
        <w:t>Spis treśc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211940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 obiektu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emat obiektu z Symulinka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druk skryptu z m-file (dane i parametry dla symulacji)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rowadzone symulacje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 – warunki nominalne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18 TgzN=80 – zmiana warunków nominalnych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, zmiana dTzew w zakresie 0:30 ze skokiem 5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, zmiana dTgz w zakresie -15:5 ze skokiem 5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9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, zmiana df w zakresie 0.4*fN : 1.4*fN ze skokiem 0.1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10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, zmiana dQ w zakresie  -1000:1000  ze skokiem losowym zmiennym w czasie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1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tancja układu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1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nioski.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0" w:name="__RefHeading___Toc182119401"/>
      <w:bookmarkEnd w:id="0"/>
      <w:r>
        <w:rPr>
          <w:lang w:val="en-US" w:eastAsia="en-US"/>
        </w:rPr>
        <w:t>Model obiektu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lang w:val="en-US" w:eastAsia="en-US"/>
        </w:rPr>
        <w:drawing>
          <wp:inline distT="0" distB="0" distL="0" distR="0">
            <wp:extent cx="5760085" cy="3627120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ymbole i oznaczenia: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>Tgz</w:t>
        <w:tab/>
        <w:t xml:space="preserve">– </w:t>
        <w:tab/>
        <w:t>temperatura zasilania grzejnika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Tgp </w:t>
        <w:tab/>
        <w:t xml:space="preserve">– </w:t>
        <w:tab/>
        <w:t>temperatura powrotu grzejnika</w:t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 xml:space="preserve">F </w:t>
        <w:tab/>
        <w:t xml:space="preserve">– </w:t>
        <w:tab/>
        <w:t>przepływ cieczy w grzejniku</w:t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 xml:space="preserve">kg </w:t>
        <w:tab/>
        <w:t xml:space="preserve">– </w:t>
        <w:tab/>
        <w:t>współczynnik grzejnika</w:t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 xml:space="preserve">Twew </w:t>
        <w:tab/>
        <w:t xml:space="preserve">– </w:t>
        <w:tab/>
        <w:t>temperatura wewnątrz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Tzew </w:t>
        <w:tab/>
        <w:t xml:space="preserve">– </w:t>
        <w:tab/>
        <w:t>temperatura na zewnątrz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kstr </w:t>
        <w:tab/>
        <w:t xml:space="preserve">– </w:t>
        <w:tab/>
        <w:t>współczynnik wymiany ciepła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Qd</w:t>
        <w:tab/>
        <w:t>–</w:t>
        <w:tab/>
        <w:t>dodatkowe źródła ciepła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1619250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981075" cy="2000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1323975" cy="180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1600200" cy="200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981075" cy="200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1266825" cy="2000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5123815" cy="5810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666750" cy="2000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/>
      </w:pPr>
      <w:bookmarkStart w:id="1" w:name="__RefHeading___Toc182119402"/>
      <w:bookmarkEnd w:id="1"/>
      <w:r>
        <w:rPr/>
        <w:t>Schemat obiektu z Symulinka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Dla wygody model pomieszczenia ogrzewanego zostanie przedstawiony w konwencji „black box” tzn. stan całego układu nie będzie zależał od wielkości wewnętrznych, ale od wielkości wejściowych i wyjściowych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219450" cy="8667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rys. 1 </w:t>
      </w:r>
    </w:p>
    <w:p>
      <w:pPr>
        <w:pStyle w:val="TextBody"/>
        <w:jc w:val="center"/>
        <w:rPr/>
      </w:pPr>
      <w:r>
        <w:rPr>
          <w:i/>
          <w:iCs/>
          <w:sz w:val="20"/>
        </w:rPr>
        <w:t>Przedstawienie obiektu jako „black box”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tym celu wykorzystano funkcję grupującą obiekty </w:t>
      </w:r>
      <w:r>
        <w:rPr>
          <w:i/>
          <w:iCs/>
        </w:rPr>
        <w:t>subsystem</w:t>
      </w:r>
      <w:r>
        <w:rPr/>
        <w:t xml:space="preserve"> z pakietu Simulink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W celu wykonania subsystemu dla modelu pomieszczenia (rys. 2) konieczne było sparametryzowanie badanego układu, tzn. wyznaczenie wielkości wejściowych oraz wyjściowych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Wejściami układu są: 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temperatura zewnętrzna (T</w:t>
      </w:r>
      <w:r>
        <w:rPr>
          <w:vertAlign w:val="subscript"/>
        </w:rPr>
        <w:t>zew</w:t>
      </w:r>
      <w:r>
        <w:rPr/>
        <w:t xml:space="preserve">), 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temperatura wody zasilającej grzejnik (T</w:t>
      </w:r>
      <w:r>
        <w:rPr>
          <w:vertAlign w:val="subscript"/>
        </w:rPr>
        <w:t>gz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przepływ wody w grzejniku (f)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dodatkowe źródło ciepła (Q</w:t>
      </w:r>
      <w:r>
        <w:rPr>
          <w:vertAlign w:val="subscript"/>
        </w:rPr>
        <w:t>d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jściami układu są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temperatura grzejnika (T</w:t>
      </w:r>
      <w:r>
        <w:rPr>
          <w:vertAlign w:val="subscript"/>
        </w:rPr>
        <w:t>gsr</w:t>
      </w:r>
      <w:r>
        <w:rPr/>
        <w:t>)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temperatura wewnątrz pokoju (T</w:t>
      </w:r>
      <w:r>
        <w:rPr>
          <w:vertAlign w:val="subscript"/>
        </w:rPr>
        <w:t>wew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3640" cy="25660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rys. 2 </w:t>
      </w:r>
    </w:p>
    <w:p>
      <w:pPr>
        <w:pStyle w:val="TextBody"/>
        <w:jc w:val="center"/>
        <w:rPr/>
      </w:pPr>
      <w:r>
        <w:rPr>
          <w:i/>
          <w:iCs/>
          <w:sz w:val="20"/>
        </w:rPr>
        <w:t>Obiekt w formie „black box’a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3464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rys. 3</w:t>
      </w:r>
    </w:p>
    <w:p>
      <w:pPr>
        <w:pStyle w:val="Normal"/>
        <w:jc w:val="center"/>
        <w:rPr/>
      </w:pPr>
      <w:r>
        <w:rPr>
          <w:i/>
          <w:iCs/>
          <w:sz w:val="20"/>
        </w:rPr>
        <w:t>Model pomieszczenia ogrzewanego przez grzejnik przepływowy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2" w:name="__RefHeading___Toc182119403"/>
      <w:bookmarkEnd w:id="2"/>
      <w:r>
        <w:rPr>
          <w:lang w:val="en-US" w:eastAsia="en-US"/>
        </w:rPr>
        <w:t>Wydruk skryptu z m-file (dane i parametry dla symulacji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skrypt z danymi do model2.mdl - symulacja pomieszczenia z kaloryferem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>model=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eastAsia="en-US"/>
        </w:rPr>
        <w:t>'model2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>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************Wielkośći wejściowe*****************************************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zewN=-20;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zewnetrzna nominaln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wewN=20;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wewnetrzna nominaln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gzN=90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grzejnika zasilania nominaln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gpN=70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grzejnika na powrocie nominaln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QN=5000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Moc elementu grzewczego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QdN=1000;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Moc dodatkow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Cpp=1000;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Cieplo wlasciwe powietrz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Cpw=4175;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Cieplo wlasciwe wody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ROp=1.2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Gestosc powietrz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ROw=1000;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Gestosc wody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Vw=32.4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objetosc pomieszczeni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Vg=0.5;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objetosc wody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Step_time= 10;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Czas opoznieni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***********Współczynniki i warunki poczatkowe**************************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Cvw=Cpp*ROp*Vw;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Cvg=Cpw*ROw*Vg;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fN=QN/(Cpw*ROw*(TgzN-TgpN))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Nominalna funkcja przeplywu wody przez grzejnik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kg=QN/(TgpN-TwewN);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Wspolczynnik grzani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kstr=QN/(TwewN-TzewN);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Wspolczynnik strat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zew0=TzewN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zewnetrzna poczatkow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gz0=TgzN;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grzejnika zasilania poczatkow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Qd0=QdN;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Dodatkowe zrodla ciepla nominalne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f0=fN;  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Funkcjia przeplywu wody przez grzejnik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            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wewnetrzna pomieszczeni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>Tw0= ((kg*kstr*Tzew0 + kg*Qd0 + Cpw*ROw*f0*Tgz0*(kg + kstr)) / (Cpw*ROw*f0*(kg + kstr) + kg*kstr)) * ((Cpw*ROw*f0)/kg + 1) - (Cpw*ROw*f0*Tgz0)/kg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            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Srednia temperatura w pomieszczeniu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>Tgsr0= (kg*kstr*Tzew0 + kg*Qd0 + Cpw*ROw*f0*Tgz0*(kg + kstr)) / (Cpw*ROw*f0*(kg + kstr) + kg*kstr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***********Akwizycja wynikow symulacji z symulinka**********************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a=-1000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b=1000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clf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f=figure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a1=subplot(2,1,1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title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wew(t)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xlabel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 [s]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ylabel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wew [^oC]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 xml:space="preserve">grid 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on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a2=subplot(2,1,2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title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gsr(t)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xlabel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 [s]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ylabel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gsr [^oC]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 xml:space="preserve">grid 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on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 xml:space="preserve"> x=-10:2:10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L1=line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Parent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a1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LineWidth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1.5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Color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[rand(1) rand(1) rand(1)]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L2=line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Parent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a2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LineWidth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1.5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Color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g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Color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Tzew0=x;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Zmiana temperatury zewnetrznej poczatkowej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Tgz0=0;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Zmiana temperatury grzejnika zasilania            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Qd0=a + (b-a) * rand(1)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Zmiany dodatkowych zrodel ciepla nominalnych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f0=0;  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Zmiana funkcji przeplywu wody przez grzejnik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im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model2.mdl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XData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t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YData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Twew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XData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t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YData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Tgsr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FF"/>
          <w:sz w:val="20"/>
          <w:szCs w:val="20"/>
          <w:lang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rawnow;    </w:t>
      </w:r>
    </w:p>
    <w:p>
      <w:pPr>
        <w:pStyle w:val="Normal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4"/>
        </w:numPr>
        <w:rPr/>
      </w:pPr>
      <w:bookmarkStart w:id="3" w:name="__RefHeading___Toc182119404"/>
      <w:bookmarkEnd w:id="3"/>
      <w:r>
        <w:rPr>
          <w:bCs w:val="false"/>
        </w:rPr>
        <w:t>Identyfikacja obiektu metodą Küpfmüllera</w:t>
      </w:r>
      <w:r>
        <w:rPr>
          <w:lang w:val="en-US" w:eastAsia="en-US"/>
        </w:rPr>
        <w:t>.</w:t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Zmiana temperatury TgzN o dTgz0 = 15</w:t>
        <w:softHyphen/>
        <w:softHyphen/>
        <w:t xml:space="preserve"> [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C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Body"/>
        <w:ind w:left="708" w:firstLine="708"/>
        <w:rPr/>
      </w:pPr>
      <w:r>
        <w:rPr/>
        <w:t>Jak widać na odpowiedzi przedstawionej na rys.4, model pomieszczenia można przybliżyć układem inercyjnym I rzędu o transmitancji: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67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Cambria;Palatino Linotype" w:hAnsi="Cambria;Palatino Linotype" w:cs="Cambria;Palatino Linotype"/>
          <w:b/>
          <w:b/>
          <w:bCs/>
          <w:color w:val="4F81BD"/>
          <w:sz w:val="26"/>
          <w:szCs w:val="26"/>
        </w:rPr>
      </w:pPr>
      <w:r>
        <w:rPr>
          <w:rFonts w:cs="Cambria;Palatino Linotype" w:ascii="Cambria;Palatino Linotype" w:hAnsi="Cambria;Palatino Linotype"/>
          <w:b/>
          <w:bCs/>
          <w:color w:val="4F81BD"/>
          <w:sz w:val="26"/>
          <w:szCs w:val="26"/>
        </w:rPr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r>
        <w:rPr/>
        <w:t>df0=f0*1.2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</w:rPr>
        <w:drawing>
          <wp:inline distT="0" distB="0" distL="0" distR="0">
            <wp:extent cx="5334000" cy="40005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4" w:name="__RefHeading___Toc182119411"/>
      <w:bookmarkEnd w:id="4"/>
      <w:r>
        <w:rPr>
          <w:bCs w:val="false"/>
        </w:rPr>
        <w:t>Identyfikacja modelu metodą momentó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Dla modelu inercyjnego II stopnia możliwe jest wykorzystanie metody momentów. Na wejście układu podajemy skok jednostkowy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Transmitancja operatorowa modelu ma postać: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gdzie: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y</w:t>
      </w:r>
      <w:r>
        <w:rPr>
          <w:vertAlign w:val="subscript"/>
        </w:rPr>
        <w:t xml:space="preserve">u </w:t>
      </w:r>
      <w:r>
        <w:rPr/>
        <w:t>– wartość ustalona odpowiedzi układu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  <w:drawing>
          <wp:inline distT="0" distB="0" distL="0" distR="0">
            <wp:extent cx="2609850" cy="5810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Po przekształceniach uzyskujemy następujący model: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  <w:object w:dxaOrig="4199" w:dyaOrig="8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44.25pt" filled="f" o:ole="">
            <v:imagedata r:id="rId21" o:title=""/>
          </v:shape>
          <o:OLEObject Type="Embed" ProgID="" ShapeID="ole_rId20" DrawAspect="Content" ObjectID="_2065196978" r:id="rId20"/>
        </w:objec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gdzie:                                            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Momenty M</w:t>
      </w:r>
      <w:r>
        <w:rPr>
          <w:vertAlign w:val="subscript"/>
        </w:rPr>
        <w:t>0</w:t>
      </w:r>
      <w:r>
        <w:rPr/>
        <w:t xml:space="preserve"> i M</w:t>
      </w:r>
      <w:r>
        <w:rPr>
          <w:vertAlign w:val="subscript"/>
        </w:rPr>
        <w:t>1</w:t>
      </w:r>
      <w:r>
        <w:rPr/>
        <w:t xml:space="preserve"> obliczamy z następujących wzorów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gdzie: 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k    </w:t>
      </w:r>
      <w:r>
        <w:rPr/>
        <w:t>- czas w który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wartość ustalona na wyjśc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a i b można wyznaczyć z następującego układu równań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rPr/>
      </w:pPr>
      <w:r>
        <w:rPr/>
        <w:t>Potrzebne obliczenia realizował następujący skry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5" w:name="__RefHeading___Toc182119412"/>
      <w:bookmarkEnd w:id="5"/>
      <w:r>
        <w:rPr>
          <w:lang w:val="en-US" w:eastAsia="en-US"/>
        </w:rPr>
        <w:t>Wniosk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bserwacje wielkości wyjściowych wyznaczonych zarówno w warunkach nominalnych jak i warunkach odbiegających od nominalnych potwierdzają, że zasymulowany model jest poprawny. Na podstawie charakterystyk widać wyraźny wpływ zmiennej losowej na temperaturę wewnątrz pomieszczenia (Twew) oraz niewielki wpływ na temperaturę grzejnika (Tgz).</w:t>
      </w:r>
    </w:p>
    <w:sectPr>
      <w:footerReference w:type="default" r:id="rId22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puter Modern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4">
    <w:name w:val=" Znak Znak4"/>
    <w:basedOn w:val="Domylnaczcionkaakapitu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ZnakZnak3">
    <w:name w:val=" Znak Znak3"/>
    <w:basedOn w:val="Domylnaczcionkaakapitu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mputer Modern;Arial" w:hAnsi="Computer Modern;Arial" w:eastAsia="Times New Roman" w:cs="Computer Modern;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9:31:00Z</dcterms:created>
  <dc:creator>Ghost</dc:creator>
  <dc:description/>
  <cp:keywords/>
  <dc:language>en-US</dc:language>
  <cp:lastModifiedBy>Pixel</cp:lastModifiedBy>
  <cp:lastPrinted>2007-11-06T13:34:00Z</cp:lastPrinted>
  <dcterms:modified xsi:type="dcterms:W3CDTF">2007-12-10T21:07:00Z</dcterms:modified>
  <cp:revision>12</cp:revision>
  <dc:subject/>
  <dc:title/>
</cp:coreProperties>
</file>