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at: Obwody nieliniowe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lem ćwiczenia jest obserwacja podstawowych zjawisk zachodzących w nieliniowych obwodach elektrycznych oraz pomiar parametrów charakteryzujących te zjawiska.</w:t>
      </w:r>
    </w:p>
    <w:p>
      <w:pPr>
        <w:pStyle w:val="Normal"/>
        <w:ind w:left="285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1. Pomiary i obserwacje zjawisk w obwodach z nieliniową rezystancją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charakterystyki statycznej i = f(u) nieliniowego rezys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 przedstawiono na rys.1.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3715</wp:posOffset>
                </wp:positionH>
                <wp:positionV relativeFrom="paragraph">
                  <wp:posOffset>125730</wp:posOffset>
                </wp:positionV>
                <wp:extent cx="4233545" cy="1091565"/>
                <wp:effectExtent l="5080" t="5080" r="2051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1091520"/>
                          <a:chOff x="0" y="0"/>
                          <a:chExt cx="4233600" cy="1091520"/>
                        </a:xfrm>
                      </wpg:grpSpPr>
                      <wps:wsp>
                        <wps:cNvSpPr/>
                        <wps:spPr>
                          <a:xfrm>
                            <a:off x="2463120" y="46224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8080" y="510480"/>
                            <a:ext cx="181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506160"/>
                            <a:ext cx="271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595080"/>
                            <a:ext cx="361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3733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1800" y="3733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733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5552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292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467280"/>
                            <a:ext cx="36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0324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915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465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246120" y="402120"/>
                            <a:ext cx="18108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0" y="1465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0"/>
                            <a:ext cx="31356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557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557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57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48240"/>
                            <a:ext cx="271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11760"/>
                            <a:ext cx="271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18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000080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751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552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55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01800" y="90000"/>
                            <a:ext cx="45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6400" y="8280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5552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672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9.9pt;width:333.35pt;height:85.9pt" coordorigin="809,198" coordsize="6667,1718">
                <v:oval id="shape_0" stroked="t" o:allowincell="f" style="position:absolute;left:4688;top:926;width:455;height:455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22;top:1002;width:28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5226;top:995;width:426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6907;top:1135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6623,786" to="6764,10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81,786" to="6622,10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623,786" to="6623,17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7,443" to="4927,92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779,1634" to="5779,1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47,659" to="6347,9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779,934" to="6346,16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063,1824" to="6063,191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9,1917" to="6062,1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3,429" to="6063,8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921;top:831;width:284;height:994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line id="shape_0" from="4239,429" to="6053,4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754;top:198;width:493;height:493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1519,1076" to="1660,12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70,1076" to="1511,121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12,1076" to="1512,13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28;top:274;width:426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2371;top:689;width:426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809;top:1076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000080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4927,1382" to="4927,19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39,443" to="3743,4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2,443" to="2221,4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229;top:340;width:710;height:284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line id="shape_0" from="1512,1502" to="1512,19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2,443" to="1512,93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228;top:934;width:568;height:56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0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85090</wp:posOffset>
                </wp:positionV>
                <wp:extent cx="886460" cy="305435"/>
                <wp:effectExtent l="0" t="0" r="0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rys.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7pt;margin-top:6.7pt;width:69.7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rys.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80"/>
          <w:sz w:val="24"/>
          <w:szCs w:val="24"/>
        </w:rPr>
        <w:t>Do pomiarów wybraliśmy rezystor nieliniowy R</w:t>
      </w:r>
      <w:r>
        <w:rPr>
          <w:color w:val="000080"/>
          <w:sz w:val="24"/>
          <w:szCs w:val="24"/>
          <w:vertAlign w:val="subscript"/>
        </w:rPr>
        <w:t>N</w:t>
      </w:r>
      <w:r>
        <w:rPr>
          <w:color w:val="000080"/>
          <w:sz w:val="24"/>
          <w:szCs w:val="24"/>
        </w:rPr>
        <w:t xml:space="preserve"> o numerze trzecim. </w:t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Szeregową rezystancję 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>, ustalającą charakterystykę źródła ustawiliśmy na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80"/>
          <w:sz w:val="24"/>
          <w:szCs w:val="24"/>
        </w:rPr>
        <w:t>R</w:t>
      </w:r>
      <w:r>
        <w:rPr>
          <w:color w:val="000080"/>
          <w:sz w:val="24"/>
          <w:szCs w:val="24"/>
          <w:vertAlign w:val="subscript"/>
        </w:rPr>
        <w:t>1</w:t>
      </w:r>
      <w:r>
        <w:rPr/>
        <w:t>=100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color w:val="000080"/>
          <w:sz w:val="24"/>
          <w:szCs w:val="24"/>
        </w:rPr>
        <w:t>Wartość rezystancji wybraliśmy tak, by prosta pracy w każdej części wykresu przecinała go tylko w jednym punkcie. Zwiększając wartość napięcia zasilającego od zera metodą „punkt po punkcie”, wyznaczyliśmy charakterystykę statyczną rezystora R</w:t>
      </w:r>
      <w:r>
        <w:rPr>
          <w:color w:val="000080"/>
          <w:sz w:val="24"/>
          <w:szCs w:val="24"/>
          <w:vertAlign w:val="subscript"/>
        </w:rPr>
        <w:t>n</w:t>
      </w:r>
      <w:r>
        <w:rPr>
          <w:color w:val="000080"/>
          <w:sz w:val="24"/>
          <w:szCs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W tabeli przedstawiono pomiary napięcia i prądu metodą ‘’punkt po punkcie’’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Zmierzona wartość prądu i napięcia przy zwiększaniu napięcia</w:t>
      </w:r>
    </w:p>
    <w:tbl>
      <w:tblPr>
        <w:tblW w:w="900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7"/>
        <w:gridCol w:w="655"/>
        <w:gridCol w:w="498"/>
        <w:gridCol w:w="498"/>
        <w:gridCol w:w="371"/>
        <w:gridCol w:w="498"/>
        <w:gridCol w:w="613"/>
        <w:gridCol w:w="487"/>
        <w:gridCol w:w="487"/>
        <w:gridCol w:w="487"/>
        <w:gridCol w:w="487"/>
        <w:gridCol w:w="487"/>
        <w:gridCol w:w="487"/>
        <w:gridCol w:w="487"/>
        <w:gridCol w:w="487"/>
        <w:gridCol w:w="56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U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5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5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,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,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,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I [mA]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,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,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,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,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Zmierzona wartość prądu i napięcia przy zmniejszaniu napięcia</w:t>
      </w:r>
    </w:p>
    <w:tbl>
      <w:tblPr>
        <w:tblW w:w="101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8"/>
        <w:gridCol w:w="528"/>
        <w:gridCol w:w="620"/>
        <w:gridCol w:w="521"/>
        <w:gridCol w:w="521"/>
        <w:gridCol w:w="521"/>
        <w:gridCol w:w="671"/>
        <w:gridCol w:w="677"/>
        <w:gridCol w:w="484"/>
        <w:gridCol w:w="655"/>
        <w:gridCol w:w="511"/>
        <w:gridCol w:w="650"/>
        <w:gridCol w:w="549"/>
        <w:gridCol w:w="686"/>
        <w:gridCol w:w="686"/>
        <w:gridCol w:w="54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U[v]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,5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,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,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75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5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2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7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2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I[mA]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,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,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,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Dokładniejsze pomiary aby uzyskać przeskoki punktów pracy:</w:t>
      </w:r>
    </w:p>
    <w:tbl>
      <w:tblPr>
        <w:tblW w:w="54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740"/>
        <w:gridCol w:w="740"/>
        <w:gridCol w:w="605"/>
        <w:gridCol w:w="740"/>
        <w:gridCol w:w="860"/>
        <w:gridCol w:w="860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U[v]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,7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2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,9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I [mA]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,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,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0,097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color w:val="000080"/>
          <w:sz w:val="24"/>
          <w:szCs w:val="24"/>
        </w:rPr>
        <w:t>Wyniki umieściliśmy na wykresie dołączonym do sprawozdania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</w:t>
      </w:r>
      <w:r>
        <w:rPr/>
        <w:t>.Wybór i stateczność punktu pracy</w:t>
      </w:r>
    </w:p>
    <w:p>
      <w:pPr>
        <w:pStyle w:val="Normal"/>
        <w:rPr/>
      </w:pPr>
      <w:r>
        <w:rPr/>
        <w:t>Pomiary wykonywane były w układzie jak dla punktu 1. Rezystancję R</w:t>
      </w:r>
      <w:r>
        <w:rPr>
          <w:vertAlign w:val="subscript"/>
        </w:rPr>
        <w:t>1</w:t>
      </w:r>
      <w:r>
        <w:rPr/>
        <w:t xml:space="preserve"> dobrano tak , aby prosta pracy przecinała charakterystykę i=f(u) w trzech punktach. Graficznie wyznaczono wartości prądów i napięć przy których wystąpują przeskoki punktu pracy. Następnie zmierzono wartości odpowiadające przeskokom punków pracy (zwiększając, a następnie zmniejszając napięci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R</w:t>
      </w:r>
      <w:r>
        <w:rPr>
          <w:vertAlign w:val="subscript"/>
        </w:rPr>
        <w:t>1</w:t>
      </w:r>
      <w:r>
        <w:rPr/>
        <w:t>=800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rtości przy którym następuje </w:t>
        <w:tab/>
        <w:tab/>
        <w:t xml:space="preserve">Wartości przy którym następu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skok punktu pracy wyznaczone </w:t>
        <w:tab/>
        <w:t xml:space="preserve">przeskok punktu pracy wyznacz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icznie:</w:t>
        <w:tab/>
        <w:tab/>
        <w:tab/>
        <w:tab/>
        <w:tab/>
        <w:t>doświadczalnie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5,25</w:t>
      </w:r>
      <w:r>
        <w:rPr>
          <w:sz w:val="24"/>
          <w:szCs w:val="24"/>
        </w:rPr>
        <w:t xml:space="preserve"> [mA],</w:t>
        <w:tab/>
        <w:tab/>
      </w:r>
      <w:r>
        <w:rPr>
          <w:b/>
          <w:bCs/>
          <w:sz w:val="24"/>
          <w:szCs w:val="24"/>
        </w:rPr>
        <w:t>A’ -</w:t>
      </w: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2,2</w:t>
      </w:r>
      <w:r>
        <w:rPr>
          <w:sz w:val="24"/>
          <w:szCs w:val="24"/>
        </w:rPr>
        <w:t xml:space="preserve">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2,25</w:t>
      </w:r>
      <w:r>
        <w:rPr>
          <w:sz w:val="24"/>
          <w:szCs w:val="24"/>
        </w:rPr>
        <w:t>[V],</w:t>
        <w:tab/>
        <w:tab/>
        <w:tab/>
      </w:r>
      <w:r>
        <w:rPr/>
        <w:t xml:space="preserve">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5</w:t>
      </w:r>
      <w:r>
        <w:rPr>
          <w:sz w:val="24"/>
          <w:szCs w:val="24"/>
        </w:rPr>
        <w:t xml:space="preserve">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2,1</w:t>
      </w:r>
      <w:r>
        <w:rPr>
          <w:sz w:val="24"/>
          <w:szCs w:val="24"/>
        </w:rPr>
        <w:t xml:space="preserve"> [mA],</w:t>
        <w:tab/>
        <w:tab/>
      </w:r>
      <w:r>
        <w:rPr>
          <w:b/>
          <w:bCs/>
          <w:sz w:val="24"/>
          <w:szCs w:val="24"/>
        </w:rPr>
        <w:t>C’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2,3</w:t>
      </w:r>
      <w:r>
        <w:rPr>
          <w:sz w:val="24"/>
          <w:szCs w:val="24"/>
        </w:rPr>
        <w:t xml:space="preserve">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</w:t>
      </w:r>
      <w:r>
        <w:rPr>
          <w:sz w:val="24"/>
          <w:szCs w:val="24"/>
        </w:rPr>
        <w:t xml:space="preserve"> </w:t>
      </w:r>
      <w:r>
        <w:rPr/>
        <w:t>4,7</w:t>
      </w:r>
      <w:r>
        <w:rPr>
          <w:sz w:val="24"/>
          <w:szCs w:val="24"/>
        </w:rPr>
        <w:t>[V],</w:t>
        <w:tab/>
        <w:tab/>
        <w:tab/>
      </w:r>
      <w:r>
        <w:rPr/>
        <w:t xml:space="preserve">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4,3 </w:t>
      </w:r>
      <w:r>
        <w:rPr>
          <w:sz w:val="24"/>
          <w:szCs w:val="24"/>
        </w:rPr>
        <w:t xml:space="preserve">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2,1</w:t>
      </w:r>
      <w:r>
        <w:rPr>
          <w:sz w:val="24"/>
          <w:szCs w:val="24"/>
        </w:rPr>
        <w:t xml:space="preserve"> [mA],</w:t>
        <w:tab/>
        <w:tab/>
      </w:r>
      <w:r>
        <w:rPr>
          <w:b/>
          <w:bCs/>
          <w:sz w:val="24"/>
          <w:szCs w:val="24"/>
        </w:rPr>
        <w:t>A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1,7</w:t>
      </w:r>
      <w:r>
        <w:rPr>
          <w:sz w:val="24"/>
          <w:szCs w:val="24"/>
        </w:rPr>
        <w:t xml:space="preserve">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1,25</w:t>
      </w:r>
      <w:r>
        <w:rPr>
          <w:sz w:val="24"/>
          <w:szCs w:val="24"/>
        </w:rPr>
        <w:t xml:space="preserve"> [V],</w:t>
        <w:tab/>
        <w:tab/>
        <w:tab/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1,1</w:t>
      </w:r>
      <w:r>
        <w:rPr>
          <w:sz w:val="24"/>
          <w:szCs w:val="24"/>
        </w:rPr>
        <w:t xml:space="preserve">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0,05</w:t>
      </w:r>
      <w:r>
        <w:rPr>
          <w:sz w:val="24"/>
          <w:szCs w:val="24"/>
        </w:rPr>
        <w:t>[mA],</w:t>
        <w:tab/>
        <w:tab/>
      </w:r>
      <w:r>
        <w:rPr>
          <w:b/>
          <w:bCs/>
          <w:sz w:val="24"/>
          <w:szCs w:val="24"/>
        </w:rPr>
        <w:t>C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/>
        <w:t xml:space="preserve"> =  0,2</w:t>
      </w:r>
      <w:r>
        <w:rPr>
          <w:sz w:val="24"/>
          <w:szCs w:val="24"/>
        </w:rPr>
        <w:t xml:space="preserve">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3</w:t>
      </w:r>
      <w:r>
        <w:rPr>
          <w:sz w:val="24"/>
          <w:szCs w:val="24"/>
        </w:rPr>
        <w:t xml:space="preserve"> [V].</w:t>
        <w:tab/>
        <w:tab/>
        <w:tab/>
      </w:r>
      <w:r>
        <w:rPr/>
        <w:t xml:space="preserve">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Z</w:t>
      </w:r>
      <w:r>
        <w:rPr/>
        <w:t xml:space="preserve"> = 3,2</w:t>
      </w:r>
      <w:r>
        <w:rPr>
          <w:sz w:val="24"/>
          <w:szCs w:val="24"/>
        </w:rPr>
        <w:t xml:space="preserve"> [V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bCs/>
        </w:rPr>
        <w:t>3.</w:t>
      </w:r>
      <w:r>
        <w:rPr>
          <w:sz w:val="24"/>
          <w:szCs w:val="24"/>
        </w:rPr>
        <w:t>Pomiar i symulacja rezystancji dynamicznej rezystora nielini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 przedstawiono na rys. 3.</w:t>
      </w:r>
    </w:p>
    <w:p>
      <w:pPr>
        <w:pStyle w:val="Normal"/>
        <w:jc w:val="both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15815</wp:posOffset>
                </wp:positionH>
                <wp:positionV relativeFrom="paragraph">
                  <wp:posOffset>106045</wp:posOffset>
                </wp:positionV>
                <wp:extent cx="476885" cy="415925"/>
                <wp:effectExtent l="5080" t="5080" r="869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0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5pt;margin-top:8.35pt;width:37.5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93345</wp:posOffset>
                </wp:positionV>
                <wp:extent cx="451485" cy="180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7.3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2970</wp:posOffset>
                </wp:positionH>
                <wp:positionV relativeFrom="paragraph">
                  <wp:posOffset>97155</wp:posOffset>
                </wp:positionV>
                <wp:extent cx="36131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7.6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85.3pt,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8115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149.1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6985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55pt" to="170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16200</wp:posOffset>
                </wp:positionH>
                <wp:positionV relativeFrom="paragraph">
                  <wp:posOffset>6985</wp:posOffset>
                </wp:positionV>
                <wp:extent cx="4508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55pt" to="241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55pt" to="241.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100330</wp:posOffset>
                </wp:positionV>
                <wp:extent cx="360680" cy="270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9pt" to="269.85pt,2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38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2901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10160</wp:posOffset>
                </wp:positionV>
                <wp:extent cx="271145" cy="415925"/>
                <wp:effectExtent l="5080" t="5080" r="3067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0.8pt;width:21.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85.3pt,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9314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0.85pt" to="85.25pt,7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92.35pt,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635</wp:posOffset>
                </wp:positionV>
                <wp:extent cx="0" cy="2622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pt" to="85.3pt,20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06370</wp:posOffset>
                </wp:positionH>
                <wp:positionV relativeFrom="paragraph">
                  <wp:posOffset>79375</wp:posOffset>
                </wp:positionV>
                <wp:extent cx="0" cy="90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.25pt" to="213.1pt,13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7730</wp:posOffset>
                </wp:positionH>
                <wp:positionV relativeFrom="paragraph">
                  <wp:posOffset>74295</wp:posOffset>
                </wp:positionV>
                <wp:extent cx="0" cy="901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5.85pt" to="269.9pt,12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08070</wp:posOffset>
                </wp:positionH>
                <wp:positionV relativeFrom="paragraph">
                  <wp:posOffset>107950</wp:posOffset>
                </wp:positionV>
                <wp:extent cx="0" cy="1587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5pt" to="284.1pt,2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01515</wp:posOffset>
                </wp:positionH>
                <wp:positionV relativeFrom="paragraph">
                  <wp:posOffset>10795</wp:posOffset>
                </wp:positionV>
                <wp:extent cx="257810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45pt;margin-top:0.85pt;width:20.25pt;height:16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361315" cy="3613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8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3756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35860</wp:posOffset>
                </wp:positionH>
                <wp:positionV relativeFrom="paragraph">
                  <wp:posOffset>69215</wp:posOffset>
                </wp:positionV>
                <wp:extent cx="503555" cy="40259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5.45pt" to="231.4pt,37.1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0" cy="5410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298.3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9824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65pt" to="298.25pt,1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305.3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65350</wp:posOffset>
                </wp:positionH>
                <wp:positionV relativeFrom="paragraph">
                  <wp:posOffset>111125</wp:posOffset>
                </wp:positionV>
                <wp:extent cx="271145" cy="415925"/>
                <wp:effectExtent l="5080" t="5080" r="3067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8.75pt;width:21.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67050</wp:posOffset>
                </wp:positionH>
                <wp:positionV relativeFrom="paragraph">
                  <wp:posOffset>111760</wp:posOffset>
                </wp:positionV>
                <wp:extent cx="230505" cy="415925"/>
                <wp:effectExtent l="5080" t="5080" r="3473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8.8pt;width:18.1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47390</wp:posOffset>
                </wp:positionH>
                <wp:positionV relativeFrom="paragraph">
                  <wp:posOffset>111125</wp:posOffset>
                </wp:positionV>
                <wp:extent cx="360680" cy="27051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75pt" to="284.05pt,3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68750</wp:posOffset>
                </wp:positionH>
                <wp:positionV relativeFrom="paragraph">
                  <wp:posOffset>24765</wp:posOffset>
                </wp:positionV>
                <wp:extent cx="180975" cy="271145"/>
                <wp:effectExtent l="5080" t="5080" r="385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1.9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85.3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92.3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314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.95pt" to="85.25pt,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47390</wp:posOffset>
                </wp:positionH>
                <wp:positionV relativeFrom="paragraph">
                  <wp:posOffset>81280</wp:posOffset>
                </wp:positionV>
                <wp:extent cx="0" cy="1181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.4pt" to="255.7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49140</wp:posOffset>
                </wp:positionH>
                <wp:positionV relativeFrom="paragraph">
                  <wp:posOffset>94615</wp:posOffset>
                </wp:positionV>
                <wp:extent cx="1467485" cy="2768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36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000080"/>
                                <w:lang w:val="pl-PL"/>
                              </w:rPr>
                              <w:t xml:space="preserve">rys 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2pt;margin-top:7.45pt;width:115.5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000080"/>
                          <w:lang w:val="pl-PL"/>
                        </w:rPr>
                        <w:t xml:space="preserve">rys  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3310</wp:posOffset>
                </wp:positionH>
                <wp:positionV relativeFrom="paragraph">
                  <wp:posOffset>24130</wp:posOffset>
                </wp:positionV>
                <wp:extent cx="0" cy="996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pt" to="85.3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3310</wp:posOffset>
                </wp:positionH>
                <wp:positionV relativeFrom="paragraph">
                  <wp:posOffset>121920</wp:posOffset>
                </wp:positionV>
                <wp:extent cx="234188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6pt" to="269.6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27730</wp:posOffset>
                </wp:positionH>
                <wp:positionV relativeFrom="paragraph">
                  <wp:posOffset>14605</wp:posOffset>
                </wp:positionV>
                <wp:extent cx="0" cy="1092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.15pt" to="269.9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06370</wp:posOffset>
                </wp:positionH>
                <wp:positionV relativeFrom="paragraph">
                  <wp:posOffset>14605</wp:posOffset>
                </wp:positionV>
                <wp:extent cx="0" cy="1092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.15pt" to="213.1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3586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0.75pt" to="191.8pt,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30145</wp:posOffset>
                </wp:positionH>
                <wp:positionV relativeFrom="paragraph">
                  <wp:posOffset>76200</wp:posOffset>
                </wp:positionV>
                <wp:extent cx="27622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6pt" to="213.05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bierając E 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ustalamy spoczynkowy punkt pracy na charakterystyce rezystora R</w:t>
      </w:r>
      <w:r>
        <w:rPr>
          <w:sz w:val="24"/>
          <w:szCs w:val="24"/>
          <w:vertAlign w:val="subscript"/>
        </w:rPr>
        <w:t>N</w:t>
      </w:r>
      <w:r>
        <w:rPr/>
        <w:t>:</w:t>
        <w:tab/>
        <w:t>U= 1,15 [V],</w:t>
        <w:tab/>
        <w:t>I = 14,5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</w:t>
      </w:r>
      <w:r>
        <w:rPr>
          <w:sz w:val="24"/>
          <w:szCs w:val="24"/>
          <w:vertAlign w:val="subscript"/>
        </w:rPr>
        <w:t>1</w:t>
      </w:r>
      <w:r>
        <w:rPr/>
        <w:t xml:space="preserve"> = 1</w:t>
      </w:r>
      <w:r>
        <w:rPr>
          <w:sz w:val="24"/>
          <w:szCs w:val="24"/>
        </w:rPr>
        <w:t>00 [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zadanej wartości e</w:t>
      </w:r>
      <w:r>
        <w:rPr>
          <w:sz w:val="24"/>
          <w:szCs w:val="24"/>
          <w:vertAlign w:val="subscript"/>
        </w:rPr>
        <w:t>g</w:t>
      </w:r>
      <w:r>
        <w:rPr/>
        <w:t xml:space="preserve"> </w:t>
      </w:r>
      <w:r>
        <w:rPr>
          <w:sz w:val="24"/>
          <w:szCs w:val="24"/>
        </w:rPr>
        <w:t xml:space="preserve">zmierzyliśmy wartość </w:t>
      </w:r>
      <w:r>
        <w:rPr/>
        <w:t xml:space="preserve">napięcia </w:t>
      </w:r>
      <w:r>
        <w:rPr>
          <w:sz w:val="24"/>
          <w:szCs w:val="24"/>
        </w:rPr>
        <w:t>n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Zastępujemy rezystor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gulowanym rezystorem liniowym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Przy napięciu E równym zero mierzymy wartość rezystancji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ustaloną wcześniej tak, by zmienne napięcie na niej było takie samo jak na nieliniowej rezystancji R</w:t>
      </w:r>
      <w:r>
        <w:rPr>
          <w:sz w:val="24"/>
          <w:szCs w:val="24"/>
          <w:vertAlign w:val="subscript"/>
        </w:rPr>
        <w:t>N</w:t>
      </w:r>
      <w:r>
        <w:rPr/>
        <w:t>.Zmierzyliśmy wartość rezystancji R</w:t>
      </w:r>
      <w:r>
        <w:rPr>
          <w:vertAlign w:val="subscript"/>
        </w:rPr>
        <w:t xml:space="preserve">2 </w:t>
      </w:r>
      <w:r>
        <w:rPr/>
        <w:t xml:space="preserve"> metodą techniczną ,która wynosiła R</w:t>
      </w:r>
      <w:r>
        <w:rPr>
          <w:vertAlign w:val="subscript"/>
        </w:rPr>
        <w:t>2</w:t>
      </w:r>
      <w:r>
        <w:rPr/>
        <w:t>=3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>
          <w:sz w:val="24"/>
          <w:szCs w:val="24"/>
        </w:rPr>
        <w:t>Wartość rezystancji dynamicznej jest równa pochodnej w punkcie funkcji charakteryzującej rezystor nieliniowy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Wyznaczamy ją graficznie i porównujemy z wartością rezystancji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b/>
          <w:bCs/>
        </w:rPr>
        <w:t>TOMASZ KRAJEWSKI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nioski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Wykonując charakterystykę statyczną rezystora nieliniowego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rzyjęliśmy jak najmniejszą wartość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w układzie pomiarowym. Tylko taka wartość rezystancji mogła zapewnić, że prosta pracy będzie przecinała charakterystykę badanego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w jednym punkcie.. </w:t>
      </w:r>
    </w:p>
    <w:p>
      <w:pPr>
        <w:pStyle w:val="Normal"/>
        <w:jc w:val="both"/>
        <w:rPr/>
      </w:pPr>
      <w:r>
        <w:rPr>
          <w:sz w:val="24"/>
          <w:szCs w:val="24"/>
        </w:rPr>
        <w:t>Zwiększając „punkt po punkcie” wartość napięcia E wyznaczyliśmy charakterystykę statyczną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softHyphen/>
        <w:t>,  która osiąg</w:t>
      </w:r>
      <w:r>
        <w:rPr/>
        <w:t>a maksimum w punkcie A’(U=2,2V, I=5,5</w:t>
      </w:r>
      <w:r>
        <w:rPr>
          <w:sz w:val="24"/>
          <w:szCs w:val="24"/>
        </w:rPr>
        <w:t>mA</w:t>
      </w:r>
      <w:r>
        <w:rPr/>
        <w:t>) i minimum w punkcie C’’(U=3,2V, I=0.2</w:t>
      </w:r>
      <w:r>
        <w:rPr>
          <w:sz w:val="24"/>
          <w:szCs w:val="24"/>
        </w:rPr>
        <w:t>mA).</w:t>
      </w:r>
    </w:p>
    <w:p>
      <w:pPr>
        <w:pStyle w:val="Normal"/>
        <w:jc w:val="both"/>
        <w:rPr/>
      </w:pPr>
      <w:r>
        <w:rPr>
          <w:sz w:val="24"/>
          <w:szCs w:val="24"/>
        </w:rPr>
        <w:t>Badając stateczność punktu pracy użyliśmy rezystancję R</w:t>
      </w:r>
      <w:r>
        <w:rPr>
          <w:sz w:val="24"/>
          <w:szCs w:val="24"/>
          <w:vertAlign w:val="subscript"/>
        </w:rPr>
        <w:t>1</w:t>
      </w:r>
      <w:r>
        <w:rPr/>
        <w:t>=8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co spowodowało zmianę kąta nachylenia prostej pracy do osi OX i przecięcia charakterystyki nieliniowego elementu w trzech punktach (co wynika ze zmiany stosunku E/R). Z tak wyznaczonych punktów pracy odczytaliśmy graficznie punkty przy  których następują przeskoki zarówno przy zwiększaniu wartości E jak i przy jej zmniejszaniu. Badając układ metodą „punkt po punkcie” sprawdziliśmy, czy wyróżnione na charakterystce punkty są zgodne z punktami przy których następowały przeskoki. Między porównywanymi wartościami występowały pewne różnice.</w:t>
      </w:r>
      <w:r>
        <w:rPr/>
        <w:t>Mogły one być spowodowane niedokładnością odczytu wartości prądu (aby usprawnić przebieg labolatorium jeden z nas ustawiał napięcie, a drugi odczytywał odpowiednią wartość prądu więc błąd mógł wystąpić zarówno w jednym jak i w drugim przypadku)</w:t>
      </w:r>
      <w:r>
        <w:rPr>
          <w:sz w:val="24"/>
          <w:szCs w:val="24"/>
        </w:rPr>
        <w:t>. Otrzymaliśmy r</w:t>
      </w:r>
      <w:r>
        <w:rPr/>
        <w:t>ównież punkty przeskoku (np. A’</w:t>
      </w:r>
      <w:r>
        <w:rPr>
          <w:sz w:val="24"/>
          <w:szCs w:val="24"/>
        </w:rPr>
        <w:t xml:space="preserve">), w których wartości wyznaczone garficznie i doświadczalnie są wręcz identycz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uga część ćwiczenia polegała na wyznaczeniu wartości rezystancji liniowej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której spadek napięcia był równy napięciu na rezystorze nieliniowym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Również w tym punkcie występują różnice. Rezystancja wyznaczona doświ</w:t>
      </w:r>
      <w:r>
        <w:rPr/>
        <w:t>adczalnie jest mniejsza o ok. 17</w:t>
      </w:r>
      <w:r>
        <w:rPr>
          <w:sz w:val="24"/>
          <w:szCs w:val="24"/>
        </w:rPr>
        <w:t xml:space="preserve">% od wyznaczanej graficznie. </w:t>
      </w:r>
      <w:r>
        <w:rPr/>
        <w:t>Dopuszczalny błąd graniczny przy którym otrzymane wyniki są porównywalne wynosi 10%.</w:t>
      </w:r>
      <w:r>
        <w:rPr>
          <w:sz w:val="24"/>
          <w:szCs w:val="24"/>
        </w:rPr>
        <w:t>Pomimo tego, że pomiar wyk</w:t>
      </w:r>
      <w:r>
        <w:rPr/>
        <w:t>onywany był metodą techniczną nie uniknęliśmy tak dużego błędu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Switzerland_Lightpl" w:hAnsi="Switzerland_Lightpl" w:eastAsia="Switzerland_Lightpl" w:cs="Switzerland_Lightpl"/>
      <w:color w:val="000080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7:30:00Z</dcterms:created>
  <dc:creator>Przemysław Tomczyk</dc:creator>
  <dc:description/>
  <dc:language>en-US</dc:language>
  <cp:lastModifiedBy>Jacek Koszela</cp:lastModifiedBy>
  <cp:lastPrinted>1996-04-01T01:10:00Z</cp:lastPrinted>
  <dcterms:modified xsi:type="dcterms:W3CDTF">1997-01-20T20:26:00Z</dcterms:modified>
  <cp:revision>6</cp:revision>
  <dc:subject/>
  <dc:title>									Andrzej Górczak</dc:title>
</cp:coreProperties>
</file>