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810</wp:posOffset>
                </wp:positionV>
                <wp:extent cx="2096135" cy="831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28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wykonal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Andrzej Górcz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Jacek Kosz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II rok, Ai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3pt;width:165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wykonal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Andrzej Górcz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Jacek Kosz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II rok, Ai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1996.12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LABORATORIUM TEORII OBWOD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 Z  ĆWICZENIA  NR  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mat: Szeregi Fourier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Celem ćwiczenia jest zapoznanie się z analizą i syntezą sygnałów okresowych w dziedzinie częstotliwości.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Wstęp teoretyczny</w:t>
      </w:r>
    </w:p>
    <w:p>
      <w:pPr>
        <w:pStyle w:val="Normal"/>
        <w:jc w:val="both"/>
        <w:rPr/>
      </w:pPr>
      <w:r>
        <w:rPr/>
        <w:t>Jeżeli sygnał okresowy o okresie T określony prawie wszędzie i całkowalny w dowolnym przedziale o długości T jest w przedziale (-</w:t>
      </w:r>
      <w:r>
        <w:rPr>
          <w:rFonts w:eastAsia="Symbol" w:cs="Symbol" w:ascii="Symbol" w:hAnsi="Symbol"/>
        </w:rPr>
        <w:t>µ</w:t>
      </w:r>
      <w:r>
        <w:rPr/>
        <w:t>, +</w:t>
      </w:r>
      <w:r>
        <w:rPr>
          <w:rFonts w:eastAsia="Symbol" w:cs="Symbol" w:ascii="Symbol" w:hAnsi="Symbol"/>
        </w:rPr>
        <w:t>µ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1" w:hanging="566"/>
        <w:jc w:val="both"/>
        <w:rPr/>
      </w:pPr>
      <w:r>
        <w:rPr/>
        <w:t>przedziałami monotonicz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88" w:hanging="283"/>
        <w:jc w:val="both"/>
        <w:rPr/>
      </w:pPr>
      <w:r>
        <w:rPr/>
        <w:t>ciągły, z wyjątkiem co najwyżej przeliczalnej liczby punktów nieciągłości pierwszego rodzaju;</w:t>
      </w:r>
    </w:p>
    <w:p>
      <w:pPr>
        <w:pStyle w:val="Normal"/>
        <w:jc w:val="both"/>
        <w:rPr/>
      </w:pPr>
      <w:r>
        <w:rPr/>
        <w:t>to jest on rozwijalny w szereg Fourier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>gdzie współczynnki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k</w:t>
      </w:r>
      <w:r>
        <w:rPr/>
        <w:t>, b</w:t>
      </w:r>
      <w:r>
        <w:rPr>
          <w:vertAlign w:val="subscript"/>
        </w:rPr>
        <w:t>k</w:t>
      </w:r>
      <w:r>
        <w:rPr/>
        <w:t xml:space="preserve"> są określone poniższymi zależnościami, przy czym t</w:t>
      </w:r>
      <w:r>
        <w:rPr>
          <w:vertAlign w:val="subscript"/>
        </w:rPr>
        <w:t>0</w:t>
      </w:r>
      <w:r>
        <w:rPr/>
        <w:t xml:space="preserve"> w tych wzorach jest dowolną chwilą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ćwiczeni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ykaz przyrządów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nalizator widma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syntezer funkcji okresowej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generator funkcji okresowej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miernik fazy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oscyloskop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Badanie widma amplitudowego sygnałów okresowych. Porównanie uzyskanych wyników z widmem teoretycz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2915</wp:posOffset>
                </wp:positionH>
                <wp:positionV relativeFrom="paragraph">
                  <wp:posOffset>-761365</wp:posOffset>
                </wp:positionV>
                <wp:extent cx="3934460" cy="1567815"/>
                <wp:effectExtent l="317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1567800"/>
                          <a:chOff x="0" y="0"/>
                          <a:chExt cx="3934440" cy="1567800"/>
                        </a:xfrm>
                      </wpg:grpSpPr>
                      <wps:wsp>
                        <wps:cNvSpPr txBox="1"/>
                        <wps:spPr>
                          <a:xfrm>
                            <a:off x="2327400" y="901080"/>
                            <a:ext cx="178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7297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7000" y="570960"/>
                            <a:ext cx="127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0"/>
                            <a:ext cx="286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228600"/>
                            <a:ext cx="1666080" cy="111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2600" y="0"/>
                              <a:ext cx="1113840" cy="11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61240" y="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872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58720"/>
                              <a:ext cx="54288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234360"/>
                            <a:ext cx="55260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243720"/>
                            <a:ext cx="54288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390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280"/>
                            <a:ext cx="0" cy="151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-59.95pt;width:309.85pt;height:123.4pt" coordorigin="729,-1199" coordsize="6197,2468">
                <v:shape id="shape_0" stroked="f" o:allowincell="f" style="position:absolute;left:4394;top:220;width:28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4,-50" to="4464,1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24;top:-300;width:20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-1199;width:45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24;top:-839;width:2623;height:1749">
                  <v:group id="shape_0" style="position:absolute;left:3594;top:-839;width:1753;height:1749">
                    <v:line id="shape_0" from="4478,-839" to="5347,3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594,41" to="4463,91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2724,41" to="3578,8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854,-830" to="2723,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4,-815" to="1838,3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29,40" to="6878,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984,-1115" to="984,1269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firstLine="423"/>
        <w:jc w:val="both"/>
        <w:rPr/>
      </w:pPr>
      <w:r>
        <w:rPr/>
        <w:t xml:space="preserve">Ponieważ krzywa f(t) jest antysymetryczna względem osi odciętych, więc szereg Fouriera nie zawiera składowej stałej i parzystych harmonicznych. Poza tym krzywa f(t) jest symetryczna względem początku układu, więc szereg Fouriera nie zawiera wyrazów z cosinusami. A zatem 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Współczynniki B</w:t>
      </w:r>
      <w:r>
        <w:rPr>
          <w:vertAlign w:val="subscript"/>
        </w:rPr>
        <w:t>km</w:t>
      </w:r>
      <w:r>
        <w:rPr/>
        <w:t xml:space="preserve"> wyrażają się wzorem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la</m:t>
          </m:r>
          <m:r>
            <w:rPr>
              <w:rFonts w:ascii="Cambria Math" w:hAnsi="Cambria Math"/>
            </w:rPr>
            <m:t xml:space="preserve">tÎ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Po podstawieni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oraz po wykonaniu całkowania otrzymujem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w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     </w:t>
      </w:r>
      <w:r>
        <w:rPr/>
        <w:t>Ostatecznie funkcja rozwinięta w szereg Fouriera dla naszych danych ma postać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1)</w:t>
      </w:r>
    </w:p>
    <w:p>
      <w:pPr>
        <w:pStyle w:val="Normal"/>
        <w:ind w:left="285" w:hanging="0"/>
        <w:rPr/>
      </w:pPr>
      <w:r>
        <w:rPr/>
        <w:tab/>
        <w:t>tabela 1.1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,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2992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0.85pt" to="71.6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10590</wp:posOffset>
                </wp:positionH>
                <wp:positionV relativeFrom="paragraph">
                  <wp:posOffset>10795</wp:posOffset>
                </wp:positionV>
                <wp:extent cx="1905000" cy="1100455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0.85pt" to="221.65pt,8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2067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0.85pt" to="244.1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25115</wp:posOffset>
                </wp:positionH>
                <wp:positionV relativeFrom="paragraph">
                  <wp:posOffset>146685</wp:posOffset>
                </wp:positionV>
                <wp:extent cx="0" cy="120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1.55pt" to="222.45pt,2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20115</wp:posOffset>
                </wp:positionH>
                <wp:positionV relativeFrom="paragraph">
                  <wp:posOffset>151130</wp:posOffset>
                </wp:positionV>
                <wp:extent cx="0" cy="120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1.9pt" to="72.45pt,2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6060</wp:posOffset>
                </wp:positionH>
                <wp:positionV relativeFrom="paragraph">
                  <wp:posOffset>120650</wp:posOffset>
                </wp:positionV>
                <wp:extent cx="178435" cy="2082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8pt;margin-top:9.5pt;width:1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12165</wp:posOffset>
                </wp:positionH>
                <wp:positionV relativeFrom="paragraph">
                  <wp:posOffset>123190</wp:posOffset>
                </wp:positionV>
                <wp:extent cx="235585" cy="222250"/>
                <wp:effectExtent l="0" t="0" r="0" b="971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4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95pt;margin-top:9.7pt;width:18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Kolejne harmoniczne wyznaczamy wykorzystując przekształcenia delty Dirack’a. Otrzymany wzór definiujący F</w:t>
      </w:r>
      <w:r>
        <w:rPr>
          <w:vertAlign w:val="subscript"/>
        </w:rPr>
        <w:t>k</w:t>
      </w:r>
      <w:r>
        <w:rPr/>
        <w:t xml:space="preserve"> ma postać:</w:t>
      </w:r>
    </w:p>
    <w:p>
      <w:pPr>
        <w:pStyle w:val="Normal"/>
        <w:numPr>
          <w:ilvl w:val="0"/>
          <w:numId w:val="0"/>
        </w:numPr>
        <w:ind w:left="708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 podstawieniu danych otrzymujem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F</w:t>
      </w:r>
      <w:r>
        <w:rPr>
          <w:vertAlign w:val="subscript"/>
        </w:rPr>
        <w:t>0</w:t>
      </w:r>
      <w:r>
        <w:rPr/>
        <w:t xml:space="preserve"> liczymy ze wzoru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den>
            </m:f>
          </m:e>
        </m:nary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2)</w:t>
      </w:r>
    </w:p>
    <w:p>
      <w:pPr>
        <w:pStyle w:val="Normal"/>
        <w:ind w:left="285" w:firstLine="423"/>
        <w:rPr/>
      </w:pPr>
      <w:r>
        <w:rPr/>
        <w:t>tabela 1.2</w:t>
      </w:r>
    </w:p>
    <w:p>
      <w:pPr>
        <w:pStyle w:val="Normal"/>
        <w:ind w:left="285" w:firstLine="423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914400" cy="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265.15pt,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0" cy="447675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193.2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21030</wp:posOffset>
                </wp:positionH>
                <wp:positionV relativeFrom="paragraph">
                  <wp:posOffset>125730</wp:posOffset>
                </wp:positionV>
                <wp:extent cx="0" cy="89979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9.9pt" to="48.9pt,8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4857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479425</wp:posOffset>
                </wp:positionV>
                <wp:extent cx="9144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7.75pt" to="193.15pt,3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4840</wp:posOffset>
                </wp:positionH>
                <wp:positionV relativeFrom="paragraph">
                  <wp:posOffset>-422910</wp:posOffset>
                </wp:positionV>
                <wp:extent cx="91440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33.3pt" to="121.15pt,-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39240</wp:posOffset>
                </wp:positionH>
                <wp:positionV relativeFrom="paragraph">
                  <wp:posOffset>-422910</wp:posOffset>
                </wp:positionV>
                <wp:extent cx="0" cy="4476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33.3pt" to="121.2pt,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39240</wp:posOffset>
                </wp:positionH>
                <wp:positionV relativeFrom="paragraph">
                  <wp:posOffset>31750</wp:posOffset>
                </wp:positionV>
                <wp:extent cx="0" cy="4476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.5pt" to="121.2pt,37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86865</wp:posOffset>
                </wp:positionH>
                <wp:positionV relativeFrom="paragraph">
                  <wp:posOffset>53975</wp:posOffset>
                </wp:positionV>
                <wp:extent cx="314960" cy="2082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95pt;margin-top:4.2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10540</wp:posOffset>
                </wp:positionH>
                <wp:positionV relativeFrom="paragraph">
                  <wp:posOffset>118110</wp:posOffset>
                </wp:positionV>
                <wp:extent cx="109855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pt" to="48.8pt,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hanging="0"/>
        <w:rPr/>
      </w:pPr>
      <w:r>
        <w:rPr/>
        <w:t>Dokonujemy obliczeń na podstawie założeń analogicznych z punktem 1.1,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p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Ostatecznie szereg Fouriera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3)</w:t>
      </w:r>
    </w:p>
    <w:p>
      <w:pPr>
        <w:pStyle w:val="Normal"/>
        <w:ind w:left="285" w:hanging="0"/>
        <w:rPr/>
      </w:pPr>
      <w:r>
        <w:rPr/>
        <w:tab/>
        <w:t>tabela 1.3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4 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4840</wp:posOffset>
                </wp:positionH>
                <wp:positionV relativeFrom="paragraph">
                  <wp:posOffset>95250</wp:posOffset>
                </wp:positionV>
                <wp:extent cx="161925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7.5pt" to="176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44090</wp:posOffset>
                </wp:positionH>
                <wp:positionV relativeFrom="paragraph">
                  <wp:posOffset>95250</wp:posOffset>
                </wp:positionV>
                <wp:extent cx="0" cy="47752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.5pt" to="176.7pt,4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25475</wp:posOffset>
                </wp:positionH>
                <wp:positionV relativeFrom="paragraph">
                  <wp:posOffset>100330</wp:posOffset>
                </wp:positionV>
                <wp:extent cx="0" cy="94869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7.9pt" to="49.25pt,8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161925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320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0" cy="447675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193.2pt,4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50927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3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4090</wp:posOffset>
                </wp:positionH>
                <wp:positionV relativeFrom="paragraph">
                  <wp:posOffset>31750</wp:posOffset>
                </wp:positionV>
                <wp:extent cx="0" cy="46863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5pt" to="176.7pt,3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20570</wp:posOffset>
                </wp:positionH>
                <wp:positionV relativeFrom="paragraph">
                  <wp:posOffset>40005</wp:posOffset>
                </wp:positionV>
                <wp:extent cx="314960" cy="2082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pt;margin-top:3.1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4090</wp:posOffset>
                </wp:positionH>
                <wp:positionV relativeFrom="paragraph">
                  <wp:posOffset>134620</wp:posOffset>
                </wp:positionV>
                <wp:extent cx="20955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6pt" to="193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0540</wp:posOffset>
                </wp:positionH>
                <wp:positionV relativeFrom="paragraph">
                  <wp:posOffset>134620</wp:posOffset>
                </wp:positionV>
                <wp:extent cx="11430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6pt" to="49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4)</w:t>
      </w:r>
    </w:p>
    <w:p>
      <w:pPr>
        <w:pStyle w:val="Normal"/>
        <w:ind w:left="285" w:firstLine="423"/>
        <w:rPr/>
      </w:pPr>
      <w:r>
        <w:rPr/>
        <w:t>tabela 1.4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dwupołówk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248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1.25pt;width:75.15pt;height:96.6pt" coordorigin="98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8369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11.25pt;width:75.15pt;height:96.6pt" coordorigin="249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399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249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425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1.25pt;width:75.15pt;height:96.6pt" coordorigin="400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580515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1.7pt" to="124.45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29715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45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yznaczanie przebiegu teoretyczneg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5)</w:t>
      </w:r>
    </w:p>
    <w:p>
      <w:pPr>
        <w:pStyle w:val="Normal"/>
        <w:ind w:left="285" w:firstLine="423"/>
        <w:rPr/>
      </w:pPr>
      <w:r>
        <w:rPr/>
        <w:t>tabela 1.5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jednopołówk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6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6</w: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24840</wp:posOffset>
                </wp:positionH>
                <wp:positionV relativeFrom="paragraph">
                  <wp:posOffset>133350</wp:posOffset>
                </wp:positionV>
                <wp:extent cx="953135" cy="61341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0.5pt;width:75.15pt;height:96.6pt" coordorigin="983,210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42540</wp:posOffset>
                </wp:positionH>
                <wp:positionV relativeFrom="paragraph">
                  <wp:posOffset>137795</wp:posOffset>
                </wp:positionV>
                <wp:extent cx="953135" cy="613410"/>
                <wp:effectExtent l="6350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0.85pt;width:75.15pt;height:96.6pt" coordorigin="4003,217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42540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1.7pt" to="200.2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91740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2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86865</wp:posOffset>
                </wp:positionH>
                <wp:positionV relativeFrom="paragraph">
                  <wp:posOffset>17145</wp:posOffset>
                </wp:positionV>
                <wp:extent cx="949325" cy="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.35pt" to="199.6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6095</wp:posOffset>
                </wp:positionH>
                <wp:positionV relativeFrom="paragraph">
                  <wp:posOffset>22225</wp:posOffset>
                </wp:positionV>
                <wp:extent cx="118745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.75pt" to="49.15pt,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) 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6)</w:t>
      </w:r>
    </w:p>
    <w:p>
      <w:pPr>
        <w:pStyle w:val="Normal"/>
        <w:ind w:left="285" w:firstLine="423"/>
        <w:rPr/>
      </w:pPr>
      <w:r>
        <w:rPr/>
        <w:t>tabela 1.6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both"/>
        <w:rPr/>
      </w:pPr>
      <w:r>
        <w:rPr/>
        <w:t xml:space="preserve">Wartości amplitud poszczególnych harmonicznych umieszczamy na wykresie wraz </w:t>
      </w:r>
    </w:p>
    <w:p>
      <w:pPr>
        <w:pStyle w:val="Normal"/>
        <w:jc w:val="both"/>
        <w:rPr/>
      </w:pPr>
      <w:r>
        <w:rPr/>
        <w:t>z wartościami odczytanymi na analizatorze.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Synteza sygnału prostokątnego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5 na podstawie znajomości dziesięciu pierwszych harmonicznych</w:t>
      </w:r>
    </w:p>
    <w:p>
      <w:pPr>
        <w:pStyle w:val="Normal"/>
        <w:jc w:val="both"/>
        <w:rPr/>
      </w:pPr>
      <w:r>
        <w:rPr/>
        <w:t>Harmoniczne wyznaczamy posługując się różniczką dystrybucyjną. Po zróźnikczkowaniu sygnału przedstawionego na rys.1.3 otrzymujemy równanie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</w:t>
        <w:tab/>
        <w:t>które odpowiad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w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w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>Zauważywszy własności otrzymanego wzoru możemy napisać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Możemy również stwierdzić, że moduł z F</w:t>
      </w:r>
      <w:r>
        <w:rPr>
          <w:vertAlign w:val="subscript"/>
        </w:rPr>
        <w:t>k</w:t>
      </w:r>
      <w:r>
        <w:rPr/>
        <w:t xml:space="preserve"> oraz faza </w:t>
      </w:r>
      <w:r>
        <w:rPr>
          <w:rFonts w:eastAsia="Symbol" w:cs="Symbol" w:ascii="Symbol" w:hAnsi="Symbol"/>
        </w:rPr>
        <w:t></w:t>
      </w:r>
      <w:r>
        <w:rPr/>
        <w:t xml:space="preserve"> są równe odpowiednio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Normal"/>
        <w:rPr/>
      </w:pPr>
      <w:r>
        <w:rPr/>
        <w:t>Wobec tego możemy zapisać ostateczny wzór:</w:t>
      </w:r>
    </w:p>
    <w:p>
      <w:pPr>
        <w:pStyle w:val="Normal"/>
        <w:jc w:val="center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Wnioski:</w:t>
      </w:r>
    </w:p>
    <w:p>
      <w:pPr>
        <w:pStyle w:val="Normal"/>
        <w:ind w:left="142" w:firstLine="284"/>
        <w:jc w:val="both"/>
        <w:rPr/>
      </w:pPr>
      <w:r>
        <w:rPr/>
        <w:t xml:space="preserve">Szeregi Fouriera mają bardzo prostą interpretację fizyczną. Wskazują one na to, że funkcję okresową o okresie T można traktować jako sumę składowej stałej i nieskończenie wielu przebiegów sinusoidalnych o pulsacjach będących całkowitymi wielokrotnościami pulsacji podstawowej </w:t>
      </w:r>
      <w:r>
        <w:rPr/>
        <w:object w:dxaOrig="672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5pt" filled="f" o:ole="">
            <v:imagedata r:id="rId3" o:title=""/>
          </v:shape>
          <o:OLEObject Type="Embed" ProgID="" ShapeID="ole_rId2" DrawAspect="Content" ObjectID="_94261248" r:id="rId2"/>
        </w:object>
      </w:r>
      <w:r>
        <w:rPr/>
        <w:t xml:space="preserve">. W pierwszej części ćwiczenia zadaniem naszym było wykreślenie dyskretnego widma amplitudowego sygnałów periodycznych posługując się analizatorem widma. Analizator ten podaje stosunek wartości amplitudy k-tej harmonicznej do wartości pierwszej harmonicznej. W teoretycznym wyliczeniu harmonicznych badanych sygnałów  musieliśmy także uwzględnić ten stosunek, aby możliwe stało się porównanie widma teoretycznego z widmem uzyskanym z analizatora. Pierwszą grupą sygnałów badanych przez nas były przebiegi piłokształtne. Dla przebiegu o współczynniku wypełnienia 0,5 teoretyczne widmo jest zgodne z otrzymanym w doświadczeniu. Niewielkie odchyłki mieszczą się w granicach błędu, natomiast charakterystyka przebiegu o współczynniku 0,1 nie pokrywa się z wartościami teoretycznymi. Chcąc sprawdzić tę nieścisłość policzyliśmy jeszcze raz przebieg teoretyczny inną metodą, która nie pokrywała się z żadnym z powyrzszych przebiegów. Jest to zapewne błąd w obliczeniach, którego jednak nie potrafimy odnaleźć. Drugą badaną grupą były przebiegi prostokątne o współczynnikach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=0,5 i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=0,9. Wyznaczone charakterystyki są do siebie podobne, co jest potwierdzeniem poprawności pomiarów i obliczeń. Ostatnią badaną grupą były przebiegi sinusoidalne jednopołówkowy i dwupołówkowy. W przypadku analizy charakterystyki przebiegu sinusoidalnego dwupołówkowego z łatwością można zauważyć znaczną różnicę pomiędzy wysokością drugiego prążka teoretycznego i doświadczalnego. Prążek doświadczalny jest wyraźnie niższy, lecz pozostałe prążki są w miarę dokładnym odzwierciedleniem drugiego przebiegu. Widmo przebiegu sinusoidalnego jednopołówkowego niemal idealnie nakłada się na widmo wyznaczone doświadczalnie.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_Lightp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15240</wp:posOffset>
              </wp:positionH>
              <wp:positionV relativeFrom="paragraph">
                <wp:posOffset>76835</wp:posOffset>
              </wp:positionV>
              <wp:extent cx="5760720" cy="0"/>
              <wp:effectExtent l="1905" t="1905" r="1905" b="190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6.05pt" to="454.75pt,6.05pt" stroked="t" o:allowincell="f" style="position:absolut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>Teoria Obwodów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Ćwiczenie nr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_Lightpl" w:hAnsi="Switzerland_Lightpl" w:eastAsia="Switzerland_Lightpl" w:cs="Switzerland_Lightp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2:49:00Z</dcterms:created>
  <dc:creator>Przemysław Tomczyk</dc:creator>
  <dc:description/>
  <dc:language>en-US</dc:language>
  <cp:lastModifiedBy>Jacek Koszela</cp:lastModifiedBy>
  <cp:lastPrinted>1996-12-18T11:32:00Z</cp:lastPrinted>
  <dcterms:modified xsi:type="dcterms:W3CDTF">1997-01-27T18:49:00Z</dcterms:modified>
  <cp:revision>40</cp:revision>
  <dc:subject/>
  <dc:title>									Andrzej Górczak</dc:title>
</cp:coreProperties>
</file>