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Ćwiczenie wykonali: </w:t>
      </w:r>
      <w:r>
        <w:rPr>
          <w:b/>
          <w:bCs/>
          <w:i/>
          <w:iCs/>
          <w:sz w:val="24"/>
          <w:szCs w:val="24"/>
        </w:rPr>
        <w:t>Zbigniew Pawełkiewicz                                  Data:13-03-199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ab/>
        <w:tab/>
        <w:t xml:space="preserve">               Marek Pabisz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prawozdanie wykonał: </w:t>
      </w:r>
      <w:r>
        <w:rPr>
          <w:b/>
          <w:bCs/>
          <w:i/>
          <w:iCs/>
          <w:sz w:val="24"/>
          <w:szCs w:val="24"/>
          <w:u w:val="single"/>
        </w:rPr>
        <w:t>Zbigniew Pawełkie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N S T Y T U T   T E L E K O M U N I K A C J I   I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A K U S T Y K 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Ćwiczenie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IAR  PARAMETRÓW  CZWÓRNIKÓW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Celem ćwiczenia jest wyznaczanie podstawowych parametrów charakteryzujących liniowy, bierny czwórnik symetryczny i niesymetry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ćwiczeniu należy: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yznaczyć elementy macierzy admitancyjnej i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czwórn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charakterystyczne czwórnik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zbadać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 czwórników dopasowanych falo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robocze czwórnika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Wstęp</w:t>
      </w:r>
    </w:p>
    <w:p>
      <w:pPr>
        <w:pStyle w:val="Normal"/>
        <w:rPr/>
      </w:pPr>
      <w:r>
        <w:rPr>
          <w:sz w:val="24"/>
          <w:szCs w:val="24"/>
        </w:rPr>
        <w:tab/>
        <w:t>Czwórnikiem N nazywa się dowolni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żony, czterozaciskowy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elektryczny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 z dwójnikam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z których jeden jest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energii, a drugi odbiornikiem, w sposób przedstawiony na rys.1.Tego typu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a nazywa się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racą transmisyjną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N z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em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la czwórnika muszą być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e warunki regularności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  ,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.</w:t>
      </w:r>
    </w:p>
    <w:p>
      <w:pPr>
        <w:pStyle w:val="Normal"/>
        <w:jc w:val="center"/>
        <w:rPr/>
      </w:pPr>
      <w:r>
        <w:rPr/>
        <w:object w:dxaOrig="433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78pt" filled="f" o:ole="">
            <v:imagedata r:id="rId3" o:title=""/>
          </v:shape>
          <o:OLEObject Type="Embed" ProgID="" ShapeID="ole_rId2" DrawAspect="Content" ObjectID="_1517704013" r:id="rId2"/>
        </w:object>
      </w:r>
    </w:p>
    <w:p>
      <w:pPr>
        <w:pStyle w:val="Normal"/>
        <w:rPr/>
      </w:pPr>
      <w:r>
        <w:rPr>
          <w:sz w:val="24"/>
          <w:szCs w:val="24"/>
        </w:rPr>
        <w:t>Stosowane w teorii czwórników parametry uogólnione pozwalają określić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rozpatrywanego czwórnika na przes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ne przez niego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, bez wnikania w wewnętrzną strukturę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.</w:t>
      </w:r>
    </w:p>
    <w:p>
      <w:pPr>
        <w:pStyle w:val="Normal"/>
        <w:rPr/>
      </w:pPr>
      <w:r>
        <w:rPr>
          <w:sz w:val="24"/>
          <w:szCs w:val="24"/>
        </w:rPr>
        <w:tab/>
        <w:t>Rozważania te dotycza tylko czwórników SLS w stanie ustalonym w warunkach pobudzenia sinusoidaln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jako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transmisyjnego są c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owicie określone zależnościami mięzdy napięciami a prądami na wejściu i wyjściu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du.Wielkośc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ają równania liniowe, zwane równaniami czwórnika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opisujących czwórnik są nazywane jego parametrami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mi, gdyż nie zależą one od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ch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o grupy parametrów 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ch zalicza się również tzw. parametry charakterystyczne stosowane wówczas, gdy czwórnik pracuje w warunkach dopasowania falow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występujące podczas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y ze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i obciążeniem charakteryzują tzw. parametry robocze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Wyznaczanie elementów macierzy admitancyjnej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niesymetryczny przedstawia poniższy schemat:</w:t>
      </w:r>
    </w:p>
    <w:p>
      <w:pPr>
        <w:pStyle w:val="Normal"/>
        <w:jc w:val="center"/>
        <w:rPr/>
      </w:pPr>
      <w:r>
        <w:rPr/>
        <w:object w:dxaOrig="549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122.25pt" filled="f" o:ole="">
            <v:imagedata r:id="rId5" o:title=""/>
          </v:shape>
          <o:OLEObject Type="Embed" ProgID="" ShapeID="ole_rId4" DrawAspect="Content" ObjectID="_336008415" r:id="rId4"/>
        </w:objec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1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Przy zwartych zaciskach wejściowych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2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0.14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ania admitancyjne mają postać następującą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Aby wyliczyć macierz admitancyjną czwórnika należy skorzystać z tychże równań, wyznaczyć 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anych napięć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występujące w równaniach admitancyjnych mają charakter transmitancji i mogą być wyznaczone przez pomiar odpowiednich napięć i prądów przy zwartych zaciskach wejściowych lub wyjściowych czwórnika:</w:t>
      </w:r>
    </w:p>
    <w:p>
      <w:pPr>
        <w:pStyle w:val="Normal"/>
        <w:rPr/>
      </w:pPr>
      <w:r>
        <w:rPr/>
        <w:object w:dxaOrig="433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63.75pt" filled="f" o:ole="">
            <v:imagedata r:id="rId7" o:title=""/>
          </v:shape>
          <o:OLEObject Type="Embed" ProgID="" ShapeID="ole_rId6" DrawAspect="Content" ObjectID="_1200284584" r:id="rId6"/>
        </w:object>
      </w:r>
    </w:p>
    <w:p>
      <w:pPr>
        <w:pStyle w:val="Normal"/>
        <w:rPr/>
      </w:pPr>
      <w:r>
        <w:rPr/>
        <w:object w:dxaOrig="384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59.25pt" filled="f" o:ole="">
            <v:imagedata r:id="rId9" o:title=""/>
          </v:shape>
          <o:OLEObject Type="Embed" ProgID="" ShapeID="ole_rId8" DrawAspect="Content" ObjectID="_2088908002" r:id="rId8"/>
        </w:object>
      </w:r>
    </w:p>
    <w:p>
      <w:pPr>
        <w:pStyle w:val="Normal"/>
        <w:rPr/>
      </w:pPr>
      <w:r>
        <w:rPr/>
        <w:object w:dxaOrig="4305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25pt;height:60pt" filled="f" o:ole="">
            <v:imagedata r:id="rId11" o:title=""/>
          </v:shape>
          <o:OLEObject Type="Embed" ProgID="" ShapeID="ole_rId10" DrawAspect="Content" ObjectID="_103700331" r:id="rId10"/>
        </w:object>
      </w:r>
    </w:p>
    <w:p>
      <w:pPr>
        <w:pStyle w:val="Normal"/>
        <w:rPr/>
      </w:pPr>
      <w:r>
        <w:rPr/>
        <w:object w:dxaOrig="4185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25pt;height:58.5pt" filled="f" o:ole="">
            <v:imagedata r:id="rId13" o:title=""/>
          </v:shape>
          <o:OLEObject Type="Embed" ProgID="" ShapeID="ole_rId12" DrawAspect="Content" ObjectID="_105165897" r:id="rId1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4.51e</w:t>
      </w:r>
      <w:r>
        <w:rPr>
          <w:sz w:val="24"/>
          <w:szCs w:val="24"/>
          <w:vertAlign w:val="superscript"/>
        </w:rPr>
        <w:t>j38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1.37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1.4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2.5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3. Wyznaczanie elementów macierzy </w:t>
      </w:r>
      <w:r>
        <w:rPr>
          <w:rFonts w:eastAsia="Times New Roman CE" w:cs="Times New Roman CE"/>
          <w:b/>
          <w:bCs/>
          <w:i/>
          <w:iCs/>
          <w:sz w:val="24"/>
          <w:szCs w:val="24"/>
          <w:u w:val="single"/>
        </w:rPr>
        <w:t>³</w:t>
      </w:r>
      <w:r>
        <w:rPr>
          <w:b/>
          <w:bCs/>
          <w:i/>
          <w:iCs/>
          <w:sz w:val="24"/>
          <w:szCs w:val="24"/>
          <w:u w:val="single"/>
        </w:rPr>
        <w:t>ańcuchowej czwórnika 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symetryczny przedstawia poniższy schemat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rozwartych zaciskach wyjściowych 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8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 [V]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300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20.75pt" filled="f" o:ole="">
            <v:imagedata r:id="rId15" o:title=""/>
          </v:shape>
          <o:OLEObject Type="Embed" ProgID="" ShapeID="ole_rId14" DrawAspect="Content" ObjectID="_429524409" r:id="rId14"/>
        </w:objec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3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.</w:t>
      </w:r>
    </w:p>
    <w:p>
      <w:pPr>
        <w:pStyle w:val="Normal"/>
        <w:rPr/>
      </w:pPr>
      <w:r>
        <w:rPr>
          <w:sz w:val="24"/>
          <w:szCs w:val="24"/>
        </w:rPr>
        <w:t xml:space="preserve">Postać równań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 czwórnika jest następują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Równanie to daje odpowiedź na pytanie, jakie muszą być wielkości wejściow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aby otrzymać zadane napięci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prąd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wyjściu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są określone następująco:</w:t>
      </w:r>
    </w:p>
    <w:p>
      <w:pPr>
        <w:pStyle w:val="Normal"/>
        <w:rPr/>
      </w:pPr>
      <w:r>
        <w:rPr/>
        <w:object w:dxaOrig="4335" w:dyaOrig="1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67.5pt" filled="f" o:ole="">
            <v:imagedata r:id="rId17" o:title=""/>
          </v:shape>
          <o:OLEObject Type="Embed" ProgID="" ShapeID="ole_rId16" DrawAspect="Content" ObjectID="_1894316368" r:id="rId16"/>
        </w:object>
      </w:r>
    </w:p>
    <w:p>
      <w:pPr>
        <w:pStyle w:val="Normal"/>
        <w:rPr/>
      </w:pPr>
      <w:r>
        <w:rPr/>
        <w:object w:dxaOrig="4530" w:dyaOrig="1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59.25pt" filled="f" o:ole="">
            <v:imagedata r:id="rId19" o:title=""/>
          </v:shape>
          <o:OLEObject Type="Embed" ProgID="" ShapeID="ole_rId18" DrawAspect="Content" ObjectID="_235082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5pt;height:60.75pt" filled="f" o:ole="">
            <v:imagedata r:id="rId21" o:title=""/>
          </v:shape>
          <o:OLEObject Type="Embed" ProgID="" ShapeID="ole_rId20" DrawAspect="Content" ObjectID="_941881942" r:id="rId20"/>
        </w:objec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object w:dxaOrig="4680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60.75pt" filled="f" o:ole="">
            <v:imagedata r:id="rId23" o:title=""/>
          </v:shape>
          <o:OLEObject Type="Embed" ProgID="" ShapeID="ole_rId22" DrawAspect="Content" ObjectID="_883797154" r:id="rId2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2.53e</w:t>
      </w:r>
      <w:r>
        <w:rPr>
          <w:sz w:val="24"/>
          <w:szCs w:val="24"/>
          <w:vertAlign w:val="superscript"/>
        </w:rPr>
        <w:t>j10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12</w:t>
      </w:r>
      <w:r>
        <w:rPr>
          <w:sz w:val="24"/>
          <w:szCs w:val="24"/>
        </w:rPr>
        <w:t xml:space="preserve"> = 5.3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1</w:t>
      </w:r>
      <w:r>
        <w:rPr>
          <w:sz w:val="24"/>
          <w:szCs w:val="24"/>
        </w:rPr>
        <w:t xml:space="preserve"> = 1.06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3.7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2</w:t>
      </w:r>
      <w:r>
        <w:rPr>
          <w:sz w:val="24"/>
          <w:szCs w:val="24"/>
        </w:rPr>
        <w:t xml:space="preserve"> = 2.66e</w:t>
      </w:r>
      <w:r>
        <w:rPr>
          <w:sz w:val="24"/>
          <w:szCs w:val="24"/>
          <w:vertAlign w:val="superscript"/>
        </w:rPr>
        <w:t>j8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etA = 1.01e</w:t>
      </w:r>
      <w:r>
        <w:rPr>
          <w:sz w:val="24"/>
          <w:szCs w:val="24"/>
          <w:vertAlign w:val="superscript"/>
        </w:rPr>
        <w:t>j15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4. Wyznaczanie parametrów charakterystycznych czwórnika symetrycznego.</w:t>
      </w:r>
    </w:p>
    <w:p>
      <w:pPr>
        <w:pStyle w:val="Normal"/>
        <w:rPr/>
      </w:pPr>
      <w:r>
        <w:rPr>
          <w:sz w:val="24"/>
          <w:szCs w:val="24"/>
        </w:rPr>
        <w:tab/>
        <w:t>Parametry charakterystyczne, zwane również falowymi, charakteryzu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rzy tzw. dopasowaniu falowym.Są to następujące wielkości zespolon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a charakterystyczn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to impedancja wejściowa czwórnika, gdy do zacisków wyjściowych jest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ączona impedancj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Analogicznie określa się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Impedancje charakterystyczne można wyrazić za pomocą elementów macierzy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)]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].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określa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od względem dopasowania go do obwodów zewnętrznych.Czwórnik o odpowiednio dobranych impedancjach charakterystycznych może być wykorzystany jako element dopasowujący odbiornik do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.Dla czwórnika symetrycznego 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Impedancje charakterystyczne czwórnika można wyrazić za pomocą impedancji wejściowych mierzonych w stanie zwarcia i rozwarcia. Prawdziwe są wzor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)   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</w:rPr>
        <w:tab/>
        <w:t>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transmisyjne czwórnika, tzn.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ie i przesunięcie fazy przechodzących przez czwórnik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ów, są określone przez podanie tamowności charakterystycznych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 xml:space="preserve">i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. Tamowności charakterystyczne zdefiniowane są następująco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’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Gdz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ą nazwane odpowiednio pierwotną i wtórną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cią charakterystyczną, a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pierwotną i wtórną przesuwnością charakterysty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niki pomiarów:</w:t>
      </w:r>
    </w:p>
    <w:p>
      <w:pPr>
        <w:pStyle w:val="Normal"/>
        <w:rPr/>
      </w:pPr>
      <w:r>
        <w:rPr>
          <w:sz w:val="24"/>
          <w:szCs w:val="24"/>
        </w:rPr>
        <w:t>prz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prz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6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4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1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amowność: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59 + j0.24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ć: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.59 [d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suwność: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47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[rad] = 14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Elementy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wynoszą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4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26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9.82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7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etA = 1.002e</w:t>
      </w:r>
      <w:r>
        <w:rPr>
          <w:sz w:val="24"/>
          <w:szCs w:val="24"/>
          <w:vertAlign w:val="superscript"/>
        </w:rPr>
        <w:t>j0.39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miernikiem impedancji 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1.9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7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, gd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6.5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  , gd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owność: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47 + j0.214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.47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214 [rad] = 12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5.0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8.6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63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0.968e</w:t>
      </w:r>
      <w:r>
        <w:rPr>
          <w:sz w:val="24"/>
          <w:szCs w:val="24"/>
          <w:vertAlign w:val="superscript"/>
        </w:rPr>
        <w:t>j0.71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/>
      </w:pPr>
      <w:r>
        <w:rPr>
          <w:sz w:val="24"/>
          <w:szCs w:val="24"/>
        </w:rPr>
        <w:tab/>
        <w:t>Obliczam wartość elementów dwójnika RC, którego impedancja, przy wybranej częstotliwości, jest równa  impedancji charakterystycznej badanego dwójnika.</w:t>
      </w:r>
    </w:p>
    <w:p>
      <w:pPr>
        <w:pStyle w:val="Normal"/>
        <w:rPr/>
      </w:pPr>
      <w:r>
        <w:rPr>
          <w:sz w:val="24"/>
          <w:szCs w:val="24"/>
        </w:rPr>
        <w:t xml:space="preserve">Wiemy, 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= 15586.75 - j18249.74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>To elementy dwójnika RC : R = 15586.75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i 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 18249.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f = 2*3.14*1400 = 8796.46 [1/s]</w:t>
      </w:r>
    </w:p>
    <w:p>
      <w:pPr>
        <w:pStyle w:val="Normal"/>
        <w:rPr/>
      </w:pPr>
      <w:r>
        <w:rPr>
          <w:sz w:val="24"/>
          <w:szCs w:val="24"/>
        </w:rPr>
        <w:t>to C =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*18249.7 = 6.23 [nF]</w:t>
      </w:r>
    </w:p>
    <w:p>
      <w:pPr>
        <w:pStyle w:val="Normal"/>
        <w:rPr/>
      </w:pPr>
      <w:r>
        <w:rPr>
          <w:sz w:val="24"/>
          <w:szCs w:val="24"/>
        </w:rPr>
        <w:t>Mierzymy Z</w:t>
      </w:r>
      <w:r>
        <w:rPr>
          <w:sz w:val="24"/>
          <w:szCs w:val="24"/>
          <w:vertAlign w:val="subscript"/>
        </w:rPr>
        <w:t xml:space="preserve">wej </w:t>
      </w:r>
      <w:r>
        <w:rPr>
          <w:sz w:val="24"/>
          <w:szCs w:val="24"/>
        </w:rPr>
        <w:t>i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przy obciążeniu czwórnika dwójnikiem na wyjściu i na wejściu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Następnie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kaskadowo dwa czwórniki symetryczne i mierzymy 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42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>= 2.4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9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= 15555.53 - j18407.48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3.01 + j0.563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.01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563 [rad] = 32.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2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.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4.2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8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amy dwójnik RC o wartościach R = 15555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i  C = 6.175 [nF]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8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. Wyznaczanie parametrów roboczych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napięć: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6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  f = 1400 [Hz]  ,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1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138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3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3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89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22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1.4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rPr/>
      </w:pPr>
      <w:r>
        <w:rPr>
          <w:sz w:val="24"/>
          <w:szCs w:val="24"/>
        </w:rPr>
        <w:t xml:space="preserve">Analitycznie z wyznaczonej wcześniej macierzy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/g wzoru:  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/(1 + 1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23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/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det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79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6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WNIOSKI:</w:t>
      </w:r>
    </w:p>
    <w:p>
      <w:pPr>
        <w:pStyle w:val="Normal"/>
        <w:rPr/>
      </w:pPr>
      <w:r>
        <w:rPr>
          <w:sz w:val="24"/>
          <w:szCs w:val="24"/>
        </w:rPr>
        <w:tab/>
        <w:t>Każdy czwórnik zbudowany z elementów RLC jest czwórnikiem odwracalnym.W tym przypadku opis czwórnika upraszcza się.Dla czwórnika odwracalnego,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ającego zasadę wzajemności, tj: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zwarciowa macierz admitancyjn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jest macierzą symetryczną, tzn. 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lub równoważnie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.</w:t>
      </w:r>
      <w:r>
        <w:rPr>
          <w:sz w:val="24"/>
          <w:szCs w:val="24"/>
        </w:rPr>
        <w:t>Pomiary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y ten fakt.Różnice między wartościami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są niewielkie, wynika to zapewne z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ch pomiarów (odczytane przez nas wyniki można b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odczytać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j).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arunek odwracalności czwórnika wyrażony dla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jest następujący:</w:t>
      </w:r>
    </w:p>
    <w:p>
      <w:pPr>
        <w:pStyle w:val="Normal"/>
        <w:rPr/>
      </w:pPr>
      <w:r>
        <w:rPr>
          <w:sz w:val="24"/>
          <w:szCs w:val="24"/>
        </w:rPr>
        <w:t>det A = 1.Do opisu czwórnika odwracalnego wystarczy zatem podanie trzech elementów macierzy.Pomiary w zasadzie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 nasze oczekiwania, jedyną zbieżnością jest zbyt duże przesunięcie fazy ok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15.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Również warunek na symetryczność nie jest idealnie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y tzn.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.</w:t>
      </w:r>
      <w:r>
        <w:rPr>
          <w:sz w:val="24"/>
          <w:szCs w:val="24"/>
        </w:rPr>
        <w:t>Występujące niewielkie odch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i można uznać za wynik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u pomiaru, a nie wady struktury wewnętrznej czwórnika.Fakt ten podtwierdzają inne pomiary parametrów czwórnika.</w:t>
      </w:r>
    </w:p>
    <w:p>
      <w:pPr>
        <w:pStyle w:val="Normal"/>
        <w:rPr/>
      </w:pPr>
      <w:r>
        <w:rPr>
          <w:sz w:val="24"/>
          <w:szCs w:val="24"/>
        </w:rPr>
        <w:tab/>
        <w:t>Czwórnik symetryczny jest szczególnym przypadkiem czwórnika odwracalnego, dla którego dodatkowo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a jest równość :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lub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em do opisu czwórnika symetrycznego wystarczy podać dwa elementy macierz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artości impedancji charakterystycznych wyznaczanych dwoma metodami dają zbliżone wartości (ten sam rząd i mniej więcej ta sama wartość),lecz dalekie od ide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u.Podobnie ma się rzecz z elementami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, dla obu pomiarów wartości poszczególnych parametrów są różne.Natomiast tamowności z obu pomiarów można uznać za niemal zgodne. Rozbieżności powyższe wynikają z faktu, iż odczyt modu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 impedancji z miernika obarczony jest dość dużym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em.</w:t>
      </w:r>
    </w:p>
    <w:p>
      <w:pPr>
        <w:pStyle w:val="Normal"/>
        <w:rPr/>
      </w:pPr>
      <w:r>
        <w:rPr>
          <w:sz w:val="24"/>
          <w:szCs w:val="24"/>
        </w:rPr>
        <w:tab/>
        <w:t>Przy obciążeniu czwórnika dwójnikiem RC o impedancji równej impedancji charakterystycznej wynik jest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 taki jakiego oczekiwalismy tzn. 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(praktycznie).Dzieje się tak dlatego, że dla czwórnika symetrycznego 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Gdy na wyjście (wejście)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dwójnik o impedancji charakterystycznej to na wejściu (wyjściu) powinniśmy otrzymać impedancję równą impedancji charakterystycznej.Trochę większe rozbieżności są w przypadku kaskadowego p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enia dwóch takich czwórników(tutaj obowiązuje ta sama zasada).Wynika to z przybliżonych wartości elementów użytych do budowy dwójnika RC.Mniejsza wartość pojemności C powoduje zwiększenie impedancji dwójnika, która po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ona np. do wejścia czwórnika powinna spowodować wzrost mierzonej wartości impedancji wyjściowej w porównaniu z impedancją charakterystyczną.</w:t>
      </w:r>
    </w:p>
    <w:p>
      <w:pPr>
        <w:pStyle w:val="Normal"/>
        <w:rPr/>
      </w:pPr>
      <w:r>
        <w:rPr>
          <w:sz w:val="24"/>
          <w:szCs w:val="24"/>
        </w:rPr>
        <w:tab/>
        <w:t>Porównując odpowiednie wartości parametrów roboczych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otrzymanych dwoma metodami, tzn. za pomocą pomiaru napięć czwórnika obciążonego impedancją 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oraz dla obliczeń wykonanych z parametrów macierzy admitancyjnej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można stwierdzić, iż wyniki nie różnią się na tyle by któreś z nich zakwalifikować do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nych.Wiadomo, iż  powyższych czwórników nie wykorzystamy jako wzmacniacza, ponieważ nie posiada wewnątrz żadnych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i elementów wzmacniających, a więc jego wzmocnienie jest mniejsze od jedności.Jednak z pomiarów wynika, iż powyższy czwórnik ma większe wzmocnienie prądowe niż napięciowe.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takiego czwórnika ma także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na przesunięcie faz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4:16:00Z</dcterms:created>
  <dc:creator>OPTIMUS SA</dc:creator>
  <dc:description/>
  <dc:language>en-US</dc:language>
  <cp:lastModifiedBy>aaa</cp:lastModifiedBy>
  <dcterms:modified xsi:type="dcterms:W3CDTF">1997-11-29T16:23:00Z</dcterms:modified>
  <cp:revision>20</cp:revision>
  <dc:subject/>
  <dc:title>	�wiczenie wykonali:        Zbigniew Pawe�kiewicz                                                   Data: 28-02-1996</dc:title>
</cp:coreProperties>
</file>