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/>
        <w:t>Grzegorz Franikowski</w:t>
      </w:r>
    </w:p>
    <w:p>
      <w:pPr>
        <w:pStyle w:val="Normal"/>
        <w:spacing w:before="60" w:after="0"/>
        <w:jc w:val="center"/>
        <w:rPr/>
      </w:pPr>
      <w:r>
        <w:rPr/>
        <w:t>POMIAR PARAMETRÓW CZWÓRNIKA</w:t>
      </w:r>
    </w:p>
    <w:p>
      <w:pPr>
        <w:pStyle w:val="Normal"/>
        <w:spacing w:before="60" w:after="0"/>
        <w:jc w:val="both"/>
        <w:rPr/>
      </w:pPr>
      <w:r>
        <w:rPr/>
        <w:t>Wnioski.</w:t>
      </w:r>
    </w:p>
    <w:p>
      <w:pPr>
        <w:pStyle w:val="Normal"/>
        <w:spacing w:before="60" w:after="0"/>
        <w:jc w:val="both"/>
        <w:rPr/>
      </w:pPr>
      <w:r>
        <w:rPr/>
        <w:object w:dxaOrig="876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35.45pt" filled="f" o:ole="">
            <v:imagedata r:id="rId3" o:title=""/>
          </v:shape>
          <o:OLEObject Type="Embed" ProgID="" ShapeID="ole_rId2" DrawAspect="Content" ObjectID="_1045566408" r:id="rId2"/>
        </w:objec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12</w:t>
      </w:r>
      <w:r>
        <w:rPr/>
        <w:t>|= 1,9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2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1</w:t>
      </w:r>
      <w:r>
        <w:rPr/>
        <w:t>|= 2,0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1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object w:dxaOrig="928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14.25pt" filled="f" o:ole="">
            <v:imagedata r:id="rId5" o:title=""/>
          </v:shape>
          <o:OLEObject Type="Embed" ProgID="" ShapeID="ole_rId4" DrawAspect="Content" ObjectID="_440707999" r:id="rId4"/>
        </w:object>
      </w:r>
    </w:p>
    <w:p>
      <w:pPr>
        <w:pStyle w:val="Normal"/>
        <w:spacing w:before="60" w:after="0"/>
        <w:ind w:left="708" w:firstLine="708"/>
        <w:jc w:val="both"/>
        <w:rPr/>
      </w:pPr>
      <w:r>
        <w:rPr/>
        <w:t>|y</w:t>
      </w:r>
      <w:r>
        <w:rPr>
          <w:vertAlign w:val="subscript"/>
        </w:rPr>
        <w:t>11</w:t>
      </w:r>
      <w:r>
        <w:rPr/>
        <w:t>|= 4,6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1</w:t>
      </w:r>
      <w:r>
        <w:rPr/>
        <w:t>) = 48,5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2</w:t>
      </w:r>
      <w:r>
        <w:rPr/>
        <w:t>|= 4,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2</w:t>
      </w:r>
      <w:r>
        <w:rPr/>
        <w:t>) = 61,0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równanie parametrów charakterystycznych obliczanych na podstawie napięć zmierzonych w punkcie 2.1 oraz parametrów zmierzonych przy pomocy miernika impedancji w punkcie 2.2, wykazuje zgodność obydwu metod. Potwierdzą ją zarówno zbliżone wartości impedancji charakterystycznych i tamowności charakterystycznych, jak i zbliżone macierze admitancyjne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4</w:t>
      </w:r>
      <w:r>
        <w:rPr/>
        <w:t>. Przy obciążeniu wyjścia czwórnika symetrycznego impedancją charakterystyczną Zc, jego impedancja wejściowa równa jest również Zc, oraz nie zależy od zmiany wejścia i wyjścia czwórnika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 CE" w:hAnsi="Bookman Old Style CE" w:eastAsia="Bookman Old Style CE" w:cs="Bookman Old Style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2:49:00Z</dcterms:created>
  <dc:creator>Kasia i Grześ</dc:creator>
  <dc:description/>
  <dc:language>en-US</dc:language>
  <cp:lastModifiedBy>Kasia i Grześ</cp:lastModifiedBy>
  <cp:lastPrinted>1997-12-17T23:57:00Z</cp:lastPrinted>
  <dcterms:modified xsi:type="dcterms:W3CDTF">1997-12-17T22:58:00Z</dcterms:modified>
  <cp:revision>4</cp:revision>
  <dc:subject/>
  <dc:title>Grzegorz Franikowski</dc:title>
</cp:coreProperties>
</file>