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SPRZĘŻENIE ZWROTNE  ( ćw. nr 6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ykonali:</w:t>
        <w:tab/>
        <w:tab/>
      </w:r>
      <w:r>
        <w:rPr>
          <w:b/>
          <w:bCs/>
          <w:sz w:val="26"/>
          <w:szCs w:val="26"/>
        </w:rPr>
        <w:t>Gruszczyński Piotr</w:t>
        <w:tab/>
        <w:tab/>
      </w:r>
      <w:r>
        <w:rPr>
          <w:sz w:val="26"/>
          <w:szCs w:val="26"/>
        </w:rPr>
        <w:tab/>
        <w:tab/>
        <w:tab/>
        <w:tab/>
        <w:t>data: 28.02.199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Nuc Pawe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prawozdanie:</w:t>
        <w:tab/>
      </w:r>
      <w:r>
        <w:rPr>
          <w:b/>
          <w:bCs/>
          <w:sz w:val="26"/>
          <w:szCs w:val="26"/>
        </w:rPr>
        <w:t>Gruszczyński Piot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1. </w:t>
      </w:r>
      <w:r>
        <w:rPr>
          <w:rFonts w:eastAsia="Arial CE" w:cs="Arial CE" w:ascii="Arial CE" w:hAnsi="Arial CE"/>
          <w:sz w:val="24"/>
          <w:szCs w:val="24"/>
        </w:rPr>
        <w:t>Celem ćwiczenia było zapoznanie się z ideą sprzężenia zwrotnego oraz pomiar kilku charakterystyk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dla układów otwartego i zamkniętego. Ponadto badaliśmy wpływ różnych czynników n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arametry układu ze sprzężeniem zwrotnym ( wrażliwość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870305869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177752511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492340534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1280406617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787620606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1897685351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2120959647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260451057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1139035132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1519949973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1884127615" r:id="rId2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904332505" r:id="rId2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380113684" r:id="rId2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272859948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984485155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2020423646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1620451914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510230650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1968888058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2016696853" r:id="rId4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840886860" r:id="rId4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376724637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947852593" r:id="rId4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1719467115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386968177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wprowadzeniu układu w stan pracy niestabilnej zaobserwowaliśmy efekt generowania drgań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1716050978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1567947912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511067766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1933669272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1364149931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nadto moduł transmitancji nie przekracza 1, więc układ będzie stabilny dla dowolny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628542184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2030437828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1109250873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dczas niestabilnej pracy ukłład pełni rolę generatora. Na częstotliwość drgań genero-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wanych oczywiście ma wpływ stryktura fizyczna bloków, co sprawdziliśmy przełączając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loki sprzężenia wstecznego i otrzymując inną wartość. Nie ma natomiast wpływu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mocnienie poszczególnych bloków. Zmiany częstotliwości jakie zaobserwowaliśm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miary charakterystyk układu otwartego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tbl>
      <w:tblPr>
        <w:tblW w:w="104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"/>
        <w:gridCol w:w="567"/>
        <w:gridCol w:w="680"/>
        <w:gridCol w:w="680"/>
        <w:gridCol w:w="794"/>
        <w:gridCol w:w="1304"/>
        <w:gridCol w:w="794"/>
        <w:gridCol w:w="850"/>
        <w:gridCol w:w="1"/>
        <w:gridCol w:w="907"/>
        <w:gridCol w:w="851"/>
        <w:gridCol w:w="1813"/>
        <w:gridCol w:w="1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999888147" r:id="rId68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2064620162" r:id="rId70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15758192" r:id="rId72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1758491986" r:id="rId74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1174410780" r:id="rId76"/>
              </w:object>
            </w:r>
          </w:p>
        </w:tc>
        <w:tc>
          <w:tcPr>
            <w:tcW w:w="209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44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1219401580" r:id="rId78"/>
              </w:object>
            </w:r>
          </w:p>
        </w:tc>
        <w:tc>
          <w:tcPr>
            <w:tcW w:w="3572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573035973" r:id="rId80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1481092019" r:id="rId82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1209972518" r:id="rId84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1858394370" r:id="rId86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1682697096" r:id="rId88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303218275" r:id="rId90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29135495" r:id="rId92"/>
              </w:objec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1120652393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1225369120" r:id="rId96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2062194065" r:id="rId98"/>
              </w:objec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132918049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669863852" r:id="rId102"/>
              </w:object>
            </w:r>
          </w:p>
        </w:tc>
        <w:tc>
          <w:tcPr>
            <w:tcW w:w="907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1577992283" r:id="rId104"/>
              </w:objec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2129378881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661176726" r:id="rId108"/>
              </w:objec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1777884137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363951192" r:id="rId112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399188380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486872064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1707081179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9575561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1544558410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2104824521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316471728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523939639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541380719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2100373597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1835359072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1527097032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7" w:right="567" w:gutter="0" w:header="0" w:top="851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6T07:48:00Z</dcterms:created>
  <dc:creator>Kuba Puchar</dc:creator>
  <dc:description/>
  <dc:language>en-US</dc:language>
  <cp:lastModifiedBy>aaa</cp:lastModifiedBy>
  <cp:lastPrinted>1994-03-06T11:50:00Z</cp:lastPrinted>
  <dcterms:modified xsi:type="dcterms:W3CDTF">1997-11-29T16:29:00Z</dcterms:modified>
  <cp:revision>6</cp:revision>
  <dc:subject/>
  <dc:title/>
</cp:coreProperties>
</file>