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Tomasz Nessel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ABORATORIUM TEORII OBWODÓW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ab/>
        <w:t>Temat: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Pomiar parametró czwórników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. Cel æwiczenia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- wyznaczyæ elemanty macierzy admitancyjnej i ³añcuchowej czwórnika.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- wyznaczyæ parametry charakterystyczne czwórnika.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- zbadaæ ³añcuch czwórników dopasowanych falowo.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- wyznaczyæ parametry robocze czwórnika.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I. Wstêp teoretyczny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Czwórnikiem N nazywa siê dowolnie z³o¿ony, czterozaciskowy uk³ad elektryczny wspó³pracuj¹cy z dwoma dwójnikami, z których jeden jest Ÿród³em energii, a drugi odbiornikiem.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Teoria czwórników zajmuje siê badaniem w³asnoœci transmisyjnych czwórników tzw. w³asnoœci wystêpuj¹cych podczas przep³ywu przez czwórnik sygna³ów elektrycznych oraz badaniem warunków wspó³pracy czwórnika z zewnêtrznymi obwodami do³¹czonymi do jego zacisków. Stosowane w teorii czwórników parametry uogólnione pozwalaj¹ okreœliæ wp³yw rozpatrywanego czwórnika na przesy³ane przez niego sygna³y, bez wnikania w wewnêtrzn¹ strukturê uk³adu. Poni¿sze rozwa¿ania dotycz¹ tylko czwórników SLS w stanie ustalonym w warunkach pobudzenia sinusoidalnego. W³asnoœci czwórnika jako uk³adu transmisyjnego s¹ ca³kowicie okreœlone zale¿noœciami miêdzy napiêciami i pr¹dami na wejœciu i wyjœciu uk³adu. Wielkoœc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, spe³niaj¹ równania liniowe zwane równaniami czwórnika.</w:t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 Parametry w³asne czwórnika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* Równania admitancyjne czwórnika maj¹ nastêpuj¹c¹ postaæ: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+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+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a w postaci macierzowej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Wspó³czynniki wystêpuj¹ce w równaniach mog¹ byæ wyznaczone przez pomiar odpowiednich napiêæ i pr¹dów przy zwartych zaciskach wejœciowych lub wyjœciowych czwórnika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6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* Równania ³añcuchowe czwórnika maj¹ nastêpuj¹c¹ postaæ: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-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a w postaci macierzowej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* Warunek odwracalnoœci czwórnika wyra¿one dla macierzy ³añcuchowej jest nastêpuj¹cy: 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Czwórnik symetryczny jest szczególnym przypadkiem czwórnika odwracalnego, dla którego dodatkowo spe³niona jest równoœæ: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    lub                   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Do opisu czwórnika symetrycznego wystarczy podaæ dwa elementy macierzy.</w:t>
      </w:r>
    </w:p>
    <w:p>
      <w:pPr>
        <w:pStyle w:val="Normal"/>
        <w:bidi w:val="0"/>
        <w:ind w:left="284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 Parametry robocze czwórnika: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Parametry robocze czwórnika wyznacza siê uwzglêdniaj¹c wartoœci SEM 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g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 impedancji 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wspó³pracuj¹cego z czwórnikiem Ÿród³a oraz wartoœæ impedancji obci¹¿enia 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o 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* impedacja wejœciowa: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* impedancja wyjœciowa: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* transmitacja napiêciowa: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* transmitancja pr¹dowa: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 Parametry czwórnika: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Parametry charakterystyczne, zwane równie¿ falowymi, charakteryzuj¹ w³asnoœci czwórnika przy tzw. dopasowaniu falowym.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* impedancja charakterystyczna wejœciowa: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* impedancja charakterystyczna wyjœciowa: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Impedancje 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okreœlaj¹ w³aœciwoœci czwórnika pod wzglêdem dopasowania go do obwodu zewnêtrznego. Czwórnik o odpowiednio dobranych impedancjach charakterystycznych mo¿e byæ wykorzystany jako element dopasowuj¹cy odbiornik do Ÿród³a.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Dla czwórnika symetrycznego impedancje 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i 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s¹ sobie równe: 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C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 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W³asnoœci transmisyjne czwórnika, tzw. t³umienie i przesuniêcie fazy przechodz¹cych przez czwórnik sygna³ów, s¹ okreœlone przez podanie tamownoœci charakterystycznej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C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C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:</w:t>
      </w:r>
    </w:p>
    <w:p>
      <w:pPr>
        <w:pStyle w:val="Normal"/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§ </w:t>
      </w:r>
    </w:p>
    <w:p>
      <w:pPr>
        <w:pStyle w:val="Normal"/>
        <w:bidi w:val="0"/>
        <w:ind w:left="284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II. Przebieg pomiarów:</w:t>
      </w:r>
    </w:p>
    <w:p>
      <w:pPr>
        <w:pStyle w:val="Normal"/>
        <w:bidi w:val="0"/>
        <w:ind w:left="284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</w:t>
        <w:tab/>
        <w:t>Wyznaczenie elementów macierzy admitancyjnej czwórnika niesymetrycznego oraz elementów macierzy ³añcuchowej czwórnika symetrycznego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Pomiary wykonano dla czêstotliwoœci f = 3000 Hz w nastêpuj¹cym uk³adzie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§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) Wyznaczenie elementów macierzy admitancyjnej czwórnika niesymetrycznego: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Czwórnik niesymetryczny otrzymano do³¹czaj¹c do w/w schematu rezystor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(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w pozycji 2). Wartoœci primowane oznaczaj¹ wartoœci zmierzone pomiêdzy czwórnikiem a rezystorem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(oznaczono na schemacie) 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Pomiar przy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0 (przy zwartych zaciskach wy. 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2)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' = 0,65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'} = -16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' = 0,17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'} = 57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Pomiar przy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0 (przy zwartych zaciskach we. 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2)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,05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' = 0,74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'} = -18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' = 0,17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'} = 58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Wartoœci macierzy Y wyznaczone przy pomocy komputera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8,1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26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3,17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122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7,74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33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3,33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123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). Wyznaczenie elementów macierzy ³añcuchowej czwórnika symetrycznego: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Czwórnik  symetryczny uzyskano ustawiaj¹c prze³¹cznik 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w pozycji 1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Pomiar przy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0 (przy rozwartych zaciskach wy. 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)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,05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' = 0,75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'} = -1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0,52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2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Pomiar przy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0 (przy zwartych zaciskach wy. 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2)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,05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' = 0,75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'} = -18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' = 0,21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'} = 5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Wartoœæ macierzy A wyznaczono przy pomocy komputera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2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2,5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5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,27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2,7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20,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det (A) = 1,01</w:t>
        <w:tab/>
        <w:tab/>
        <w:tab/>
        <w:tab/>
        <w:t xml:space="preserve">arg {det (A) } = 1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 Wyznaczenie parametrów charakterystycznych.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Parametry charakterystyczne wyznaczono dla czwórnika symetrycznego badanego w czêœci 1, punkt 2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). Obliczenia na podstawie zmierzonych napiêæ w czêœci 1, punkt 2 - za pomoc¹ komputera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o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,58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22,7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z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,31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34,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,44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28,6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3</w:t>
        <w:tab/>
        <w:tab/>
        <w:tab/>
        <w:tab/>
        <w:tab/>
        <w:t>arg {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64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). Wyznaczenie parametrów charakterystycznych na podstawie pomiarów impedancj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1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: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Wartoœæ impedancj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1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zmierzone miernikiem impedancji dla czêstotliwoœci  f = 3 kHz.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z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,3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3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o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,6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22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Na podstawie wartoœc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wyznaczono wartoœci impedancji charakterystycznej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oraz tamownoœæ tamownoœci charakterystycznej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8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). Pomiary impedancji wejœciowej czwórnika po obci¹¿eniu go dwójnikiem o impedancji charakterystycznej.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Wartoœæ pojemnoœci rezystancji i pojemnoœci dwójnika RC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6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ej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1,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e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2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yj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3,2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y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3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 xml:space="preserve">Dla czwórnika bêd¹cego kaskadowym po³¹czeniem dwóch czwórników symetrycznych z czêœci 1 punkt 2 wyznaczono impedancjê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e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. W warun-kachobci¹¿enia wyjœcia impedancj¹ charakterystyczn¹ a nastêpnie wejœcia impedancj¹ charakterystyczn¹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ej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4,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e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3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yj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3,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y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3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 Wyznaczenie parametrów roboczych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 xml:space="preserve">Dla czwórnika niesymetrycznego badanego w punkcie 1, czêœci 1 przy czêstotliwoœci f = 3 kHz wyznaczono wzmocnienie napiêciow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oraz pr¹dow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uwzgledniaj¹c impedancjê obci¹¿enia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Obliczenia na podstawie zmierzonych napiêæ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,01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' = 0,65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'} = -12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0,32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16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' = 0,34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'} = 18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U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3,16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16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5,4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153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Wzmocnieni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ora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wyznaczono równie¿ z macierzy wyznaczonej w czêœci 1, punkt 1 (Y)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U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2,27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26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2,01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146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V. Wnioski: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</w:t>
        <w:tab/>
        <w:t>Macierz admitancyjna czwórnika niesymetrycznego: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Poniewa¿ jest to macierz odwracalna wymaga siê, aby 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1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  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3,17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122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3,33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123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Mo¿na zwróciæ uwagê, ¿e czwórnik nie jest czwórnikiem symetrycznym, bowiem 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1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jest ró¿ne od  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8,1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26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7,74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33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</w:t>
        <w:tab/>
        <w:t>Macierz ³añcuchowa czwórnika symetrycznego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Macierz ta musi posiadaæ modu³ równy 1 aby byæ macierz¹ odwracaln¹. Wyliczona wartoœæ modu³u wynosi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det (A) = 1,01</w:t>
        <w:tab/>
        <w:tab/>
        <w:tab/>
        <w:tab/>
        <w:t xml:space="preserve">arg {det(A)} = 1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Spe³nia wiêc w granicach b³êdu powy¿szy warunek. Ponadto, poniewa¿ jest ona macierz¹ symetryczn¹, musi zachowaæ zwi¹zek: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1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 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2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20,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</w:t>
        <w:tab/>
        <w:t xml:space="preserve">Porównanie parametrów charakterystycznych uzyskanych metod¹ obliczeñ komputerowych, danych uzyskanych w punkcie 1, czêœæ 1 oraz parametrów zmierzonych za pomoc¹ miernika impedancji (punkt2, czêœæ 1), wykazuje zgodnoœæ obydwu metod. Potwierdzaj¹ to zbli¿one wartoœci impedancji charakterystycznych i tamownoœci charakterystycznych. 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</w:t>
        <w:tab/>
        <w:t xml:space="preserve">Przy obci¹¿eniu wyjœcia czwórnika symetrycznego impedancja jest zbli¿ona d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oraz w ma³ym stopniu zale¿y od zmiany wejœcia i wyjœcia czwórnika.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.</w:t>
        <w:tab/>
        <w:t xml:space="preserve">Porównanie wartoœci roboczych, transmitancji napiêciowej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i transmitancji pr¹dowej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, obliczonych dwoma metodami: za pomoc¹ pomiaru napiêæ i pr¹dów obci¹¿onego czwórnika, oraz obliczeñ wykonanych przy u¿yciu macie¿y Y uk³adu, powinny wskazywaæ na zgodnoœc tych metod. W tym przypadku jest to prawie spe³nione, co tym samym potwierdza fakt, ¿e czwórnik SLS mo¿na ca³kowicie opisaæ za pomoc¹ równañ charakterystycznych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6-14T00:36:00Z</cp:lastPrinted>
  <cp:revision>0</cp:revision>
  <dc:subject/>
  <dc:title/>
</cp:coreProperties>
</file>