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50282789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Sobe</cp:lastModifiedBy>
  <cp:lastPrinted>1995-11-21T20:56:00Z</cp:lastPrinted>
  <dcterms:modified xsi:type="dcterms:W3CDTF">1995-11-21T22:2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