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TEORII OBWODÓW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1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Marek Godlewsk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Marcin Siemaszkiewicz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Podstawowe twierdzenia teorii obwodów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SP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27.03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OCENA: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Celem ćwiczenia jest weryfikacja pomiarowa twierdzenia o :</w:t>
      </w:r>
    </w:p>
    <w:p>
      <w:pPr>
        <w:pStyle w:val="Normal"/>
        <w:ind w:left="567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Superpozycji,</w:t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tępczym źródle napięciowym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u na maksimum mocy czynnej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Zasada superpozycji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asada superpozycji odniesiona do obwodu elektrycznego głosi, że w układzie złożonym wyłącznie z elementów liniowych każda reakcja wywołana wieloma pobudzeniami jest równa sumie reakcji, jakie zostałyby wywołane oddzielnie przez poszczególne pobudzenia.  Zasada superpozycji wyraża cechę addytywności układu, tzn. jeś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to reakcja układu, mającego tę cechę,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+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zie wynosi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+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 W szczególności zasada superpozycji obowiązuje w układach liniowych w stanie ustalonym w warunkach pobudzenia sinusoidalnego. Może być zatem wyrażona matematycznie za pomocą zespolonych wartości skutecznych pobudzeń i reakcji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>a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panela wykorzystywanego w ćwiczeniu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1750103020" r:id="rId2"/>
        </w:objec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badanego układu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2078539454" r:id="rId4"/>
        </w:objec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 xml:space="preserve">W schemacie tym przyjęliśmy następujące wartos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opor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5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>Ponieważ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1);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>to zgodnie z zasadą superpozycji ma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Eg1+Eg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+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2)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446 + j0,043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17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7 - j0,0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9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0,0006 + j0,03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0,0006 + j0,03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001 + j0,0408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098 + j0,02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8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457 + j0,0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355 + j0,025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5 + j0,025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9 + j0,0278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  <w:lang w:val="en-US"/>
        </w:rPr>
        <w:t>Ad B.</w:t>
      </w:r>
      <w:r>
        <w:rPr>
          <w:rFonts w:eastAsia="Times New Roman CE" w:cs="Times New Roman CE" w:ascii="Times New Roman CE" w:hAnsi="Times New Roman CE"/>
          <w:caps/>
          <w:sz w:val="36"/>
          <w:szCs w:val="3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Twierdzenie Thevenina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wójnik liniow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N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(złożony z elementów liniowych R, L, C i nie posiadający niezależnych źródeł napięcia) możemy zastąpić dwójnikiem równoważnym złożonym z szeregowego połączenia źródła napięciowego o wartości skutecznej zespolonej siły elektromotorycz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równej wartości skutecznej zespolonej napięcia na rozwartych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impedancji zespolo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mierzona na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 warunkach, gdy wszystkie niezależne źródła napięcia w dwójniku zostały zwarte, wszystkie niezależne źródła prądowe - rozwarte, a źródła sterowane pozostawione bez zmian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1508272963" r:id="rId6"/>
        </w:objec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W badanym dwójniku przyjęliśmy następujące wartości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częs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1061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977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2028"/>
        <w:gridCol w:w="1361"/>
        <w:gridCol w:w="1005"/>
        <w:gridCol w:w="212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4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61 - j0,051</w:t>
            </w:r>
          </w:p>
        </w:tc>
        <w:tc>
          <w:tcPr>
            <w:tcW w:w="1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7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11 - j0,0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6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84 - j0,0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6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 + j0,012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OBLICZENIA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Modu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kąt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mpedancji zespolonej dwójnik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mierzone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miernikiem wynoszą: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81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17,5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Ponieważ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1 + j243,57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mpedancję zespoloną dwójnika dla różnych źródeł obliczamy ze wzoru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/>
      </w:pPr>
      <w:r>
        <w:rPr/>
        <w:t>Otrzymujemy:</w:t>
      </w:r>
    </w:p>
    <w:tbl>
      <w:tblPr>
        <w:tblW w:w="4678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37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5,9 + j244,2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7,6 + j176,5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C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DOPASOWANIE NA MAKSIMUM MOCY CZYNNEJ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426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oc czynna P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dzielana w odbiorniku, którym j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a obciążeni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rażona następującą zależnością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5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ołączona do źródła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i wewnętrzne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(impedancja zastępcza dwójnika) wyrażonej wzorem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6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wyraża się zależnością: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7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  <w:br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Gdy:</w:t>
      </w:r>
    </w:p>
    <w:p>
      <w:pPr>
        <w:pStyle w:val="Normal"/>
        <w:ind w:left="426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tzn.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 i  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-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  <w:tab/>
        <w:tab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moc ta osiąga maksimum i jest równa mocy dysponowanej źródła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DY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8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anelu dołączamy dwójnik RC o impedancji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*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 - j243,6</w:t>
        <w:tab/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72,5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6533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55pt;height:140.55pt" filled="f" o:ole="">
            <v:imagedata r:id="rId9" o:title=""/>
          </v:shape>
          <o:OLEObject Type="Embed" ProgID="" ShapeID="ole_rId8" DrawAspect="Content" ObjectID="_178460417" r:id="rId8"/>
        </w:objec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Ustalając jedną z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albo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, a następnie zmieniając drugą wartość dokonujemy pomiaru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US"/>
        </w:rPr>
        <w:t xml:space="preserve">Ustalamy wartoś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 xml:space="preserve">C = const = 0,6533 </w:t>
      </w:r>
      <w:r>
        <w:rPr>
          <w:rFonts w:eastAsia="Symbol" w:cs="Symbol" w:ascii="Symbol" w:hAnsi="Symbol"/>
          <w:b/>
          <w:bCs/>
          <w:sz w:val="28"/>
          <w:szCs w:val="28"/>
          <w:u w:val="single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F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66"/>
        <w:gridCol w:w="865"/>
        <w:gridCol w:w="302"/>
        <w:gridCol w:w="527"/>
        <w:gridCol w:w="267"/>
        <w:gridCol w:w="491"/>
        <w:gridCol w:w="235"/>
        <w:gridCol w:w="630"/>
        <w:gridCol w:w="198"/>
        <w:gridCol w:w="668"/>
        <w:gridCol w:w="159"/>
        <w:gridCol w:w="706"/>
        <w:gridCol w:w="122"/>
        <w:gridCol w:w="744"/>
        <w:gridCol w:w="84"/>
        <w:gridCol w:w="781"/>
        <w:gridCol w:w="49"/>
        <w:gridCol w:w="672"/>
        <w:gridCol w:w="71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5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6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108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,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4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7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9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7</w:t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20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7,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6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8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8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owyższej tabeli są dołączone wykresy (oddzielnie dla każdego źródła)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  <w:tab/>
        <w:tab/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WNIOSKI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Sprawdziliśmy liniowość układu przy pomocy zasady superpozycji. Różnice występujące pomiędzy reakcją wywołaną wieloma pobudzeniami, a sumą reakcji wywołanych przez poszczególne pobudzenia wyniosły około: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1,4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3 mV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5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1 mV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 mogły być spowodowane błędami odczytu lub niedokładnościami styków. Podczas wykonywania punktu nr 2 ćwiczenia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Twierdzenie Thevenin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 sprawdziliśmy słuszność wzor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Obliczone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obu źródeł były tych samych rzędów, co wartość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Z 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mierzona miernikiem, jednakże różniły zarówno w przypadku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jak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Przy badaniu twierdzenia o dopasowaniu na maksimum mocy czynnej analiza wykresów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P = f(R)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ie potwierdziła, że największa moc czynna wydzieli się na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bliżonej do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7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righ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cin Siemaszkiewicz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ada superpozycji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twierdziliśmy, że badany układ był układem liniowym, ponieważ reakcja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e sumą wielu pobudzeń była taka sama jak suma reak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r(1) + r(2) +...+ r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ych odpowiedziami na jednostkowe pobudz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p(1), p(2),..., p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Twierdzenie Thevenina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prawdziliśmy, że wartość impedancji zastępczej dwójnika zmierzona bezpośrednio miernikiem, różniła się od wartości wyznaczonej teoretycznie.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3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e na maksimum mocy czynnej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a podstawie wykres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nie można stwierdzić, że zaistniał fakt dopasowania na maksimum mocy czynnej, ponieważ nie stwierdziliśmy wystąpienia maksymalnej wartości mocy. Powodem tego mogło być błędne  przyjęci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która została policzona dla częś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 = 1 kH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na podstawie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. Aby otrzymać poprawne wyniki pomiarów dopasowania na maksimum mocy czynnej należałoby przyjąć następując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rezys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e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1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81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300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98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 tego powodu podjęliśmy próbę symulacji zależności mocy od wartości rezystancji na podstawie wyników uzyskanych poprzednio (dla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).</w:t>
      </w:r>
    </w:p>
    <w:p>
      <w:pPr>
        <w:pStyle w:val="Normal"/>
        <w:ind w:left="426" w:right="106" w:firstLine="708"/>
        <w:jc w:val="righ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ek Godlewski.</w:t>
      </w:r>
      <w:r>
        <w:br w:type="page"/>
      </w:r>
    </w:p>
    <w:p>
      <w:pPr>
        <w:pStyle w:val="Normal"/>
        <w:ind w:left="-284" w:right="106" w:hanging="0"/>
        <w:jc w:val="left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SPIS PRZYRZĄDÓW POMIAROWYCH</w:t>
      </w:r>
    </w:p>
    <w:p>
      <w:pPr>
        <w:pStyle w:val="Normal"/>
        <w:ind w:left="426" w:right="10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Generator funkc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G - 43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iernik faz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M - 10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ultimetr cyfrow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V - 64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d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rezystan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R - 4b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kondensatorow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K - 5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induk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 - 567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g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Zestaw laborator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2/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065" w:right="109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1T01:08:00Z</dcterms:created>
  <dc:creator/>
  <dc:description/>
  <dc:language>en-US</dc:language>
  <cp:lastModifiedBy>Marcin Siemaszkiewicz</cp:lastModifiedBy>
  <cp:lastPrinted>1995-04-01T22:23:00Z</cp:lastPrinted>
  <dcterms:modified xsi:type="dcterms:W3CDTF">1995-05-24T14:38:00Z</dcterms:modified>
  <cp:revision>24</cp:revision>
  <dc:subject/>
  <dc:title>LABORATORIUM     </dc:title>
</cp:coreProperties>
</file>