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1442046363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42359523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922346338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59583189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443786806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334223552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21466493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938946324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1976708861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159962515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141088132" r:id="rId22"/>
        </w:objec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934825435" r:id="rId24"/>
        </w:object>
      </w:r>
      <w:r>
        <w:rPr/>
        <w:t xml:space="preserve">         </w:t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111937574" r:id="rId2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1949611307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817452009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1644059669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101031334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1303596617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862680154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1415039163" r:id="rId40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1834323246" r:id="rId42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1203694617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406944313" r:id="rId4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67455090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272644608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ind w:left="705" w:hanging="0"/>
        <w:rPr/>
      </w:pPr>
      <w:r>
        <w:rPr>
          <w:rFonts w:eastAsia="Arial CE" w:cs="Arial CE" w:ascii="Arial CE" w:hAnsi="Arial CE"/>
          <w:sz w:val="24"/>
          <w:szCs w:val="24"/>
        </w:rPr>
        <w:t xml:space="preserve">Po wprowadzeniu układu w stan pracy niestabilnej zaobserwowaliśmy efekt generowania drgań 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1088769244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  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  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2007476449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2127918935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803311893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1028453140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ind w:left="1416" w:firstLine="1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nadto moduł transmitancji nie przekracza 1, więc układ będzie stabilny dla dowolnych 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202602719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524229995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2117236478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ind w:left="708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ind w:left="1416" w:firstLine="9"/>
        <w:rPr/>
      </w:pPr>
      <w:r>
        <w:rPr>
          <w:rFonts w:eastAsia="Arial CE" w:cs="Arial CE" w:ascii="Arial CE" w:hAnsi="Arial CE"/>
          <w:sz w:val="24"/>
          <w:szCs w:val="24"/>
        </w:rPr>
        <w:t xml:space="preserve">Podczas niestabilnej pracy ukłład pełni rolę generatora. Na częstotliwość drgań generowanych oczywiście ma wpływ stryktura fizyczna bloków, co sprawdziliśmy przełączając bloki sprzężenia wstecznego i otrzymując inną wartość. Nie ma natomiast wpływu  wzmocnienie poszczególnych bloków. Zmiany częstotliwości jakie zaobserwowaliśmy 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/>
      </w:pPr>
      <w:r>
        <w:rPr/>
        <w:t xml:space="preserve">   </w:t>
      </w:r>
      <w:r>
        <w:rPr/>
        <w:t>pomiary charakterystyk układu otwartego</w:t>
      </w:r>
    </w:p>
    <w:tbl>
      <w:tblPr>
        <w:tblW w:w="1018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53"/>
        <w:gridCol w:w="553"/>
        <w:gridCol w:w="664"/>
        <w:gridCol w:w="664"/>
        <w:gridCol w:w="775"/>
        <w:gridCol w:w="1273"/>
        <w:gridCol w:w="775"/>
        <w:gridCol w:w="830"/>
        <w:gridCol w:w="1"/>
        <w:gridCol w:w="885"/>
        <w:gridCol w:w="831"/>
        <w:gridCol w:w="1769"/>
        <w:gridCol w:w="2"/>
      </w:tblGrid>
      <w:tr>
        <w:trPr/>
        <w:tc>
          <w:tcPr>
            <w:tcW w:w="60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367922284" r:id="rId68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646542277" r:id="rId70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2008202979" r:id="rId72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190288474" r:id="rId74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838764626" r:id="rId76"/>
              </w:object>
            </w:r>
          </w:p>
        </w:tc>
        <w:tc>
          <w:tcPr>
            <w:tcW w:w="204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05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1349535474" r:id="rId78"/>
              </w:object>
            </w:r>
          </w:p>
        </w:tc>
        <w:tc>
          <w:tcPr>
            <w:tcW w:w="3486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1572281783" r:id="rId80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40677643" r:id="rId82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299222685" r:id="rId84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1384756603" r:id="rId86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394531626" r:id="rId88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1251501499" r:id="rId90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1877076802" r:id="rId92"/>
              </w:objec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941775108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1271341993" r:id="rId96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1500959666" r:id="rId98"/>
              </w:objec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785257797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1603601131" r:id="rId102"/>
              </w:object>
            </w:r>
          </w:p>
        </w:tc>
        <w:tc>
          <w:tcPr>
            <w:tcW w:w="88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1085312936" r:id="rId104"/>
              </w:objec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1110631422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911040791" r:id="rId108"/>
              </w:objec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1138271788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749360637" r:id="rId112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2115142051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864957376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1214005095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1492482447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1964657794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625329627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617438457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1902944866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1445492742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1850707409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171782401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1402696349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2" w:right="562" w:gutter="0" w:header="0" w:top="850" w:footer="720" w:bottom="96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25:00Z</dcterms:created>
  <dc:creator>Kuba Puchar</dc:creator>
  <dc:description/>
  <dc:language>en-US</dc:language>
  <cp:lastModifiedBy>Ryszard Bialczyk</cp:lastModifiedBy>
  <cp:lastPrinted>1997-04-01T16:32:00Z</cp:lastPrinted>
  <dcterms:modified xsi:type="dcterms:W3CDTF">1997-04-01T14:36:00Z</dcterms:modified>
  <cp:revision>3</cp:revision>
  <dc:subject/>
  <dc:title>SPRZĘŻENIE ZWROTNE  ( ćw</dc:title>
</cp:coreProperties>
</file>