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24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FF0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FF00"/>
        </w:rPr>
        <w:t>14. ELEMENTY DYNAMICZNYCH STRUKTUR DANYCH</w:t>
      </w:r>
    </w:p>
    <w:p>
      <w:pPr>
        <w:pStyle w:val="Heading2"/>
        <w:bidi w:val="0"/>
        <w:jc w:val="left"/>
        <w:rPr/>
      </w:pPr>
      <w:r>
        <w:rPr/>
        <w:t>14.1. Wstêp</w:t>
      </w:r>
    </w:p>
    <w:p>
      <w:pPr>
        <w:pStyle w:val="Normal"/>
        <w:bidi w:val="0"/>
        <w:ind w:right="-391" w:hanging="0"/>
        <w:rPr/>
      </w:pPr>
      <w:r>
        <w:rPr/>
        <w:tab/>
        <w:tab/>
        <w:t xml:space="preserve">Struktury dynamiczne charakteryzuj¹ siê zmiennym, z góry nieokreœlonym, rozmiarem. S¹ one zak³adane, zmieniane i usuwane dopiero w fazie wykonywania programu, a nie, jak w przypadku struktur statycznych, w trakcie kompilacji. Konsekwencj¹ tego faktu jest, ¿e kompilator nie mo¿e przydzieliæ elementom sk³adowym struktur dynamicznych konkretnych adresów. Przydzielanie to zachodzi w czasie dzia³ania programu poprzez mechanizm dynamicznego przydzia³u pamiêci (procedur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 xml:space="preserve"> i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Mem</w:t>
      </w:r>
      <w:r>
        <w:rPr/>
        <w:t>).</w:t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Normal"/>
        <w:bidi w:val="0"/>
        <w:ind w:right="-391" w:hanging="0"/>
        <w:rPr/>
      </w:pPr>
      <w:r>
        <w:rPr/>
        <w:tab/>
        <w:tab/>
        <w:t>Struktury te stosowane s¹ tam, gdzie zachodzi potrzeba operowania na du¿ych iloœciach danych logicznie ze sob¹ powi¹zanych. Dziêki u¿yciu wskaŸników do okreœlania kolejnoœci elementów w strukturze mo¿liwe jest napisanie efektywnych algorytmów przetwarzania wymagaj¹cych, w przypadku nieu¿ywania wskaŸników, przepisywania danych, czêsto o du¿ym rozmiarze.</w:t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Normal"/>
        <w:bidi w:val="0"/>
        <w:ind w:right="-391" w:hanging="0"/>
        <w:rPr/>
      </w:pPr>
      <w:r>
        <w:rPr/>
        <w:tab/>
        <w:tab/>
        <w:t>Technicznie element struktury dynamicznej zrealizowany jest jako rekord zawieraj¹cy, oprócz pól danych, pola wskaŸnikowe zawieraj¹ce wskazania do kolejnych elementów. Elementy te s¹ kolejne w sensie uporz¹dkowania struktury, nie musz¹ natomiast byæ umieszczone kolejno w pamiêci. Operacje na polach wskaŸnikowych mog¹ byæ wykonywane jawnie, i tak jest w jêzyku Pascal lub przez niejawnie wywo³ywane procedury bêd¹ce elementami jêzyka operuj¹cego na strukturach dynamicznych (jak np. LISP). Umo¿liwienie bezpoœredniej manipulacji wskaŸnikami wprawdzie komplikuje nieco procedury modyfikuj¹ce strukturê dynamiczn¹, ale za to umo¿liwia tworzenie bardziej skomplikowanych struktur, jak drzewa binarne i wielokierunkowe, listy cykliczne, grafy i in.</w:t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Normal"/>
        <w:bidi w:val="0"/>
        <w:ind w:right="-391" w:hanging="0"/>
        <w:rPr/>
      </w:pPr>
      <w:r>
        <w:rPr/>
        <w:tab/>
        <w:tab/>
        <w:t>Jedn¹ z najprostszych struktur dynamicznych jest lista jednokierunkowa. Graficznie mo¿na j¹ przedstawiæ nastêpuj¹co:</w:t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Normal"/>
        <w:bidi w:val="0"/>
        <w:ind w:right="-391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Normal"/>
        <w:bidi w:val="0"/>
        <w:ind w:right="-391" w:hanging="0"/>
        <w:jc w:val="center"/>
        <w:rPr/>
      </w:pPr>
      <w:r>
        <w:rPr/>
        <w:t>Rys. 14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rys14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 Struktura listy jednokierunkowej</w:t>
      </w:r>
    </w:p>
    <w:p>
      <w:pPr>
        <w:pStyle w:val="Normal"/>
        <w:bidi w:val="0"/>
        <w:ind w:right="-391" w:hanging="0"/>
        <w:jc w:val="center"/>
        <w:rPr/>
      </w:pPr>
      <w:r>
        <w:rPr/>
      </w:r>
    </w:p>
    <w:p>
      <w:pPr>
        <w:pStyle w:val="Normal"/>
        <w:bidi w:val="0"/>
        <w:ind w:right="-391" w:hanging="0"/>
        <w:rPr/>
      </w:pPr>
      <w:r>
        <w:rPr/>
        <w:t xml:space="preserve">Prostok¹ty na powy¿szym rysunku oznaczaj¹ elementy struktury, a strza³ki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 xml:space="preserve"> wskazania na elementy nastêpne. Pole wskaŸnikowe elementu ostatniego na liœcie wskazuje adres pust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l</w:t>
      </w:r>
      <w:r>
        <w:rPr/>
        <w:t xml:space="preserve"> oznaczaj¹cy, ¿e tu w³aœnie koñczy siê lista.</w:t>
      </w:r>
    </w:p>
    <w:p>
      <w:pPr>
        <w:pStyle w:val="Normal"/>
        <w:bidi w:val="0"/>
        <w:ind w:right="-391" w:hanging="0"/>
        <w:rPr/>
      </w:pPr>
      <w:r>
        <w:rPr/>
        <w:tab/>
        <w:t>Na tak okreœlonej liœcie mo¿na wykonaæ nastêpuj¹ce operacje:</w:t>
      </w:r>
    </w:p>
    <w:p>
      <w:pPr>
        <w:pStyle w:val="Normal"/>
        <w:bidi w:val="0"/>
        <w:ind w:left="357" w:right="-391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ab/>
        <w:t>utworzenie listy,</w:t>
      </w:r>
    </w:p>
    <w:p>
      <w:pPr>
        <w:pStyle w:val="Normal"/>
        <w:bidi w:val="0"/>
        <w:ind w:left="357" w:right="-391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ab/>
        <w:t xml:space="preserve">wstawienie nowego elementu na pocz¹tku lub za elemente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>-tym (w szczególnoœci na koñcu),</w:t>
      </w:r>
    </w:p>
    <w:p>
      <w:pPr>
        <w:pStyle w:val="Normal"/>
        <w:bidi w:val="0"/>
        <w:ind w:left="357" w:right="-391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ab/>
        <w:t xml:space="preserve">odczytanie element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>-tego,</w:t>
      </w:r>
    </w:p>
    <w:p>
      <w:pPr>
        <w:pStyle w:val="Normal"/>
        <w:bidi w:val="0"/>
        <w:ind w:left="357" w:right="-391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ab/>
        <w:t>usuniêcie go.</w:t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Normal"/>
        <w:bidi w:val="0"/>
        <w:ind w:right="-391" w:hanging="0"/>
        <w:rPr/>
      </w:pPr>
      <w:r>
        <w:rPr/>
        <w:tab/>
        <w:tab/>
        <w:t>Mo¿na dodaæ do tego jeszcze operacje bardziej z³o¿one jak wstawianie i usuwanie podlisty, zamiana elementów miejscami i inne.</w:t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Normal"/>
        <w:bidi w:val="0"/>
        <w:ind w:right="-391" w:hanging="0"/>
        <w:rPr/>
      </w:pPr>
      <w:r>
        <w:rPr/>
        <w:tab/>
        <w:tab/>
        <w:t xml:space="preserve">Istniej¹ tak¿e uproszczone wersje listy. Je¿eli ograniczymy liczbê dopuszczalnych operacji do wstawiania na pocz¹tku oraz odczytywania z pocz¹tku z jednoczesnym usuwaniem elementu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 xml:space="preserve"> uzyskam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os</w:t>
      </w:r>
      <w:r>
        <w:rPr/>
        <w:t xml:space="preserve">. Druga omawiana szerzej struktura dynamiczna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lejka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 xml:space="preserve"> powstanie gdy zezwolimy na wpisywanie elementów tylko na koñcu listy, a odczytywanie, wraz z usuwaniem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 xml:space="preserve"> tylko na pocz¹tku. Rysunkowo struktury te mo¿na przedstawiæ nastêpuj¹co:</w:t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Normal"/>
        <w:bidi w:val="0"/>
        <w:ind w:right="-391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Normal"/>
        <w:bidi w:val="0"/>
        <w:ind w:right="-391" w:hanging="0"/>
        <w:jc w:val="center"/>
        <w:rPr/>
      </w:pPr>
      <w:r>
        <w:rPr/>
        <w:t>Rys. 14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rys14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 Struktura stosu</w:t>
      </w:r>
    </w:p>
    <w:p>
      <w:pPr>
        <w:pStyle w:val="Normal"/>
        <w:bidi w:val="0"/>
        <w:ind w:right="-391" w:hanging="0"/>
        <w:jc w:val="center"/>
        <w:rPr/>
      </w:pPr>
      <w:r>
        <w:rPr/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Normal"/>
        <w:bidi w:val="0"/>
        <w:ind w:right="-391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Normal"/>
        <w:bidi w:val="0"/>
        <w:ind w:right="-391" w:hanging="0"/>
        <w:jc w:val="center"/>
        <w:rPr/>
      </w:pPr>
      <w:r>
        <w:rPr/>
        <w:t>Rys. 14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rys14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 Struktura kolejki</w:t>
      </w:r>
    </w:p>
    <w:p>
      <w:pPr>
        <w:pStyle w:val="Normal"/>
        <w:bidi w:val="0"/>
        <w:ind w:right="-391" w:hanging="0"/>
        <w:jc w:val="center"/>
        <w:rPr/>
      </w:pPr>
      <w:r>
        <w:rPr/>
      </w:r>
    </w:p>
    <w:p>
      <w:pPr>
        <w:pStyle w:val="Heading2"/>
        <w:bidi w:val="0"/>
        <w:ind w:right="-391" w:hanging="0"/>
        <w:jc w:val="left"/>
        <w:rPr/>
      </w:pPr>
      <w:r>
        <w:rPr/>
        <w:t>14.2. Deklaracja potrzebnych typów</w:t>
      </w:r>
    </w:p>
    <w:p>
      <w:pPr>
        <w:pStyle w:val="Normal"/>
        <w:bidi w:val="0"/>
        <w:ind w:right="-391" w:hanging="0"/>
        <w:rPr/>
      </w:pPr>
      <w:r>
        <w:rPr/>
        <w:tab/>
        <w:tab/>
        <w:t>Jak ju¿ powiedziano, element struktury dynamicznej jest rekordem zawieraj¹cym m.in. pole wskaŸnikowe zawieraj¹ce adres nastêpnego elementu. Potrzebne wiêc jest zdefiniowanie typów danych podobnych do poni¿szych:</w:t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Prog"/>
        <w:bidi w:val="0"/>
        <w:ind w:right="-391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W ni¿ej zdefiniowanym rekordzie mo¿e byæ wiêcej pól danych dowolnego typu.}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>Wskaznik = ^Skladnik;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>Skladnik =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ord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ab/>
        <w:tab/>
        <w:t xml:space="preserve">Dane 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akis_typ</w:t>
      </w:r>
      <w:r>
        <w:rPr/>
        <w:t>;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ab/>
        <w:tab/>
        <w:t>Nast  : Wskaznik;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ole wskazuj¹ce element nazywany nastêpnym.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>;</w:t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Normal"/>
        <w:bidi w:val="0"/>
        <w:ind w:right="-391" w:hanging="0"/>
        <w:rPr/>
      </w:pPr>
      <w:r>
        <w:rPr/>
        <w:tab/>
        <w:tab/>
        <w:t xml:space="preserve">W powy¿szych deklaracjach zauwa¿yæ mo¿na, ¿e definiuj¹c typ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skaznik</w:t>
      </w:r>
      <w:r>
        <w:rPr/>
        <w:t xml:space="preserve"> korzystamy z niezdefiniowanego wczeœniej typ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kladnik</w:t>
      </w:r>
      <w:r>
        <w:rPr/>
        <w:t xml:space="preserve">. Jest to jednak wyj¹tek w jêzyku Pascal; konstrukcja taka jest dopuszczalna przy definiowaniu typu wskaŸnikowego pod warunkiem, ¿e definicja brakuj¹cego typu wyst¹pi w tej samej sekcj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/>
        <w:t>.</w:t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Heading2"/>
        <w:bidi w:val="0"/>
        <w:ind w:right="-391" w:hanging="0"/>
        <w:jc w:val="left"/>
        <w:rPr/>
      </w:pPr>
      <w:r>
        <w:rPr/>
        <w:t>14.3. Wymagane zmienne statyczne</w:t>
      </w:r>
    </w:p>
    <w:p>
      <w:pPr>
        <w:pStyle w:val="Normal"/>
        <w:bidi w:val="0"/>
        <w:ind w:right="-391" w:hanging="0"/>
        <w:rPr/>
      </w:pPr>
      <w:r>
        <w:rPr/>
        <w:tab/>
        <w:tab/>
        <w:t xml:space="preserve">Omawiane struktury dynamiczne wymagaj¹ przynajmniej jednej statycznej zmiennej wskaŸnikowej. Zmienna ta spe³nia ró¿n¹ rolê w zale¿noœci od rodzaju struktury i ró¿nie siê te¿ nazywa. Dla listy jest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czatekListy</w:t>
      </w:r>
      <w:r>
        <w:rPr/>
        <w:t xml:space="preserve">, dla kolejki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czatekKolejki</w:t>
      </w:r>
      <w:r>
        <w:rPr/>
        <w:t xml:space="preserve">, dla stosu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czytStosu</w:t>
      </w:r>
      <w:r>
        <w:rPr/>
        <w:t xml:space="preserve">. W ka¿dym natomiast przypadku jest ona, zdefiniowanego uprzednio, typ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skaznik</w:t>
      </w:r>
      <w:r>
        <w:rPr/>
        <w:t>. Jedna statyczna zmienna wskaŸnikowa jest dla struktur dynamicznych absolutnym minimum. Dla stosu wystarcza, gdy pamiêtamy tylko adres jego szczytu, gdy¿ tam odbywaj¹ siê wszelkie operacje.</w:t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Normal"/>
        <w:bidi w:val="0"/>
        <w:ind w:right="-391" w:hanging="0"/>
        <w:rPr/>
      </w:pPr>
      <w:r>
        <w:rPr/>
        <w:tab/>
        <w:tab/>
        <w:t xml:space="preserve">W przypadku kolejki przydatna jest (choæ nie konieczna) druga zmienna statyczna zwan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niecKolejki</w:t>
      </w:r>
      <w:r>
        <w:rPr/>
        <w:t>. Obie te zmienne potrzebne s¹ w ró¿nych momentach. Adresu koñca kolejki potrzebujemy, gdy chcemy do³¹czyæ element do kolejki (chocia¿ mo¿emy znaleŸæ koniec id¹c wzd³u¿ kolejki od jej pocz¹tku). Adres pocz¹tku kolejki jest potrzebny w momencie wyjmowania elementów z niej. Ta zmienna (pocz¹tek) jest konieczna, gdy¿ tylko poprzez ni¹ mo¿liwe jest zlokalizowanie kolejki.</w:t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Normal"/>
        <w:bidi w:val="0"/>
        <w:ind w:right="-391" w:hanging="0"/>
        <w:rPr/>
      </w:pPr>
      <w:r>
        <w:rPr/>
        <w:tab/>
        <w:tab/>
        <w:t>Dla listy wystarczaj¹ce jest, gdy znamy adres jej pierwszego elementu. Czasem jednak przydatna jest zmienna wskazuj¹ca na element bie¿¹cy, czyli ten, którym siê w danym momencie zajmujemy.</w:t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Heading2"/>
        <w:bidi w:val="0"/>
        <w:ind w:right="-391" w:hanging="0"/>
        <w:jc w:val="left"/>
        <w:rPr/>
      </w:pPr>
      <w:r>
        <w:rPr/>
        <w:t>14.4. Procedury obs³uguj¹ce struktury dynamiczne</w:t>
      </w:r>
    </w:p>
    <w:p>
      <w:pPr>
        <w:pStyle w:val="Heading3"/>
        <w:bidi w:val="0"/>
        <w:ind w:left="284" w:hanging="0"/>
        <w:rPr/>
      </w:pPr>
      <w:r>
        <w:rPr/>
        <w:t>14.4.1. Stos</w:t>
      </w:r>
    </w:p>
    <w:p>
      <w:pPr>
        <w:pStyle w:val="Normal"/>
        <w:bidi w:val="0"/>
        <w:ind w:right="-391" w:hanging="0"/>
        <w:rPr/>
      </w:pPr>
      <w:r>
        <w:rPr/>
        <w:tab/>
        <w:tab/>
        <w:t xml:space="preserve">Wymagane s¹ tylko dwie procedury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sh</w:t>
      </w:r>
      <w:r>
        <w:rPr/>
        <w:t xml:space="preserve"> - zwana te¿ czês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Stos</w:t>
      </w:r>
      <w:r>
        <w:rPr/>
        <w:t xml:space="preserve">, wk³adaj¹ca element na szczyt stosu, or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p</w:t>
      </w:r>
      <w:r>
        <w:rPr/>
        <w:t xml:space="preserve"> - zwana czês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eStosu</w:t>
      </w:r>
      <w:r>
        <w:rPr/>
        <w:t>, zdejmuj¹ca element ze szczytu stosu.</w:t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Prog"/>
        <w:bidi w:val="0"/>
        <w:ind w:right="-391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U¿ywane w poni¿szych przyk³adach typy i zmienne globalne:}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>TDowolnyTyp = Word;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{ten typ zosta³ zdefiniowany wy³¹cznie przyk³adowo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>TPElementStosu = ^TElementStosu;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>TElementStosu =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ord</w:t>
      </w:r>
    </w:p>
    <w:p>
      <w:pPr>
        <w:pStyle w:val="Prog"/>
        <w:tabs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left" w:pos="284" w:leader="none"/>
          <w:tab w:val="left" w:pos="2268" w:leader="none"/>
          <w:tab w:val="left" w:pos="2552" w:leader="none"/>
        </w:tabs>
        <w:bidi w:val="0"/>
        <w:ind w:right="-391" w:hanging="0"/>
        <w:jc w:val="left"/>
        <w:rPr/>
      </w:pPr>
      <w:r>
        <w:rPr/>
        <w:tab/>
        <w:tab/>
        <w:t>Dana : TDowolnyTyp;</w:t>
      </w:r>
    </w:p>
    <w:p>
      <w:pPr>
        <w:pStyle w:val="Prog"/>
        <w:tabs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left" w:pos="284" w:leader="none"/>
          <w:tab w:val="left" w:pos="2268" w:leader="none"/>
          <w:tab w:val="left" w:pos="2552" w:leader="none"/>
        </w:tabs>
        <w:bidi w:val="0"/>
        <w:ind w:right="-391" w:hanging="0"/>
        <w:jc w:val="left"/>
        <w:rPr/>
      </w:pPr>
      <w:r>
        <w:rPr/>
        <w:tab/>
        <w:tab/>
        <w:t>Nast : TPElementStosu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element obowi¹zkowy}</w:t>
      </w:r>
    </w:p>
    <w:p>
      <w:pPr>
        <w:pStyle w:val="Prog"/>
        <w:tabs>
          <w:tab w:val="clear" w:pos="567"/>
          <w:tab w:val="clear" w:pos="851"/>
          <w:tab w:val="clear" w:pos="1134"/>
          <w:tab w:val="clear" w:pos="1418"/>
          <w:tab w:val="clear" w:pos="1701"/>
          <w:tab w:val="clear" w:pos="2268"/>
          <w:tab w:val="left" w:pos="284" w:leader="none"/>
          <w:tab w:val="left" w:pos="1985" w:leader="none"/>
          <w:tab w:val="left" w:pos="2552" w:leader="none"/>
        </w:tabs>
        <w:bidi w:val="0"/>
        <w:ind w:right="-391" w:hanging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>;</w:t>
      </w:r>
    </w:p>
    <w:p>
      <w:pPr>
        <w:pStyle w:val="Prog"/>
        <w:tabs>
          <w:tab w:val="clear" w:pos="567"/>
          <w:tab w:val="clear" w:pos="851"/>
          <w:tab w:val="clear" w:pos="1134"/>
          <w:tab w:val="clear" w:pos="1418"/>
          <w:tab w:val="clear" w:pos="1701"/>
          <w:tab w:val="clear" w:pos="2268"/>
          <w:tab w:val="left" w:pos="284" w:leader="none"/>
          <w:tab w:val="left" w:pos="1985" w:leader="none"/>
          <w:tab w:val="left" w:pos="2552" w:leader="none"/>
        </w:tabs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>PSzczytStosu : TPElementStosu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typ wskaŸnikowy!}</w:t>
      </w:r>
    </w:p>
    <w:p>
      <w:pPr>
        <w:pStyle w:val="Prog"/>
        <w:bidi w:val="0"/>
        <w:ind w:right="-391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Zmienna ta nie jest potrzebna w definiowanych tu procedurach, lecz w procedurach je wywo³uj¹cych.}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391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zyk³ad 14 -1</w:t>
      </w:r>
    </w:p>
    <w:p>
      <w:pPr>
        <w:pStyle w:val="Normal"/>
        <w:bidi w:val="0"/>
        <w:ind w:right="-391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Prog"/>
        <w:bidi w:val="0"/>
        <w:ind w:right="-391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rocedura Push umieszcza nowy element na szczycie stosu: przydziela dla niego miejsce, kopiuje nowe dane i uaktualnia adres szczytu stosu.}</w:t>
      </w:r>
    </w:p>
    <w:p>
      <w:pPr>
        <w:pStyle w:val="Prog"/>
        <w:bidi w:val="0"/>
        <w:ind w:right="-391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ind w:right="-39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Push(NoweDane : TDowolnyTyp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Szczyt : TPElementStosu);</w:t>
      </w:r>
    </w:p>
    <w:p>
      <w:pPr>
        <w:pStyle w:val="Prog"/>
        <w:bidi w:val="0"/>
        <w:ind w:right="-39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ar</w:t>
      </w:r>
      <w:r>
        <w:rPr/>
        <w:t xml:space="preserve"> Tymczasowa : TPElementStosu;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MaxAvail&lt;SizeOf(TElementStosu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...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akcja podejmowana w przypadku braku pamiêci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 begin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>New(Tymczasowa);</w:t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rzydzielenie pamiêci dla nowego elementu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th</w:t>
      </w:r>
      <w:r>
        <w:rPr/>
        <w:t xml:space="preserve"> Tymczasowa^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>Dana := NoweDane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skopiowanie nowych danych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>Nast := Szczyt;</w:t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utworzenie po³¹czenia do dotychczasowego szczytu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with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>Szczyt := Tymczasowa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uaktualnienie adresu szczytu stosu}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elseif}</w:t>
      </w:r>
    </w:p>
    <w:p>
      <w:pPr>
        <w:pStyle w:val="Prog"/>
        <w:bidi w:val="0"/>
        <w:ind w:right="-39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end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ush}</w:t>
      </w:r>
    </w:p>
    <w:p>
      <w:pPr>
        <w:pStyle w:val="Prog"/>
        <w:bidi w:val="0"/>
        <w:ind w:right="-391" w:hanging="0"/>
        <w:jc w:val="left"/>
        <w:rPr/>
      </w:pPr>
      <w:r>
        <w:rPr/>
      </w:r>
    </w:p>
    <w:p>
      <w:pPr>
        <w:pStyle w:val="Prog"/>
        <w:bidi w:val="0"/>
        <w:ind w:right="-391" w:hanging="0"/>
        <w:jc w:val="left"/>
        <w:rPr/>
      </w:pPr>
      <w:r>
        <w:rPr/>
      </w:r>
    </w:p>
    <w:p>
      <w:pPr>
        <w:pStyle w:val="Normal"/>
        <w:bidi w:val="0"/>
        <w:ind w:right="-391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Przyk³ad 14-2 </w:t>
      </w:r>
    </w:p>
    <w:p>
      <w:pPr>
        <w:pStyle w:val="Normal"/>
        <w:bidi w:val="0"/>
        <w:ind w:right="-391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Prog"/>
        <w:bidi w:val="0"/>
        <w:ind w:right="-391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rocedura Pop zdejmuje element ze szczytu stosu: kopiuje dane, zwalnia pamiêæ i uaktualnia adres szczytu stosu.}</w:t>
      </w:r>
    </w:p>
    <w:p>
      <w:pPr>
        <w:pStyle w:val="Prog"/>
        <w:bidi w:val="0"/>
        <w:ind w:right="-391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ind w:right="-39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Pop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Dane : TDowolnyTyp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Szczyt : TPElementStosu);</w:t>
      </w:r>
    </w:p>
    <w:p>
      <w:pPr>
        <w:pStyle w:val="Prog"/>
        <w:bidi w:val="0"/>
        <w:ind w:right="-39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ar</w:t>
      </w:r>
      <w:r>
        <w:rPr/>
        <w:t xml:space="preserve"> Tymczasowa : TPElementStosu;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</w:t>
      </w:r>
      <w:r>
        <w:rPr/>
        <w:t xml:space="preserve"> Assigned(Szczyt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...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akcja podejmowana w wypadku pustego stosu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 begin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>Tymczasowa := Szczyt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zapamiêtanie adresu szczytu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th</w:t>
      </w:r>
      <w:r>
        <w:rPr/>
        <w:t xml:space="preserve"> Tymczasowa^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>Dane := Dana;</w:t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skopiowanie danych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>Szczyt := Nast;</w:t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uaktualnienie adresu szczytu stosu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with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>Dispose(Tymczasowa);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zwolnienie pamiêci}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elseif}</w:t>
      </w:r>
    </w:p>
    <w:p>
      <w:pPr>
        <w:pStyle w:val="Prog"/>
        <w:bidi w:val="0"/>
        <w:ind w:right="-39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end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op}</w:t>
      </w:r>
    </w:p>
    <w:p>
      <w:pPr>
        <w:pStyle w:val="Prog"/>
        <w:bidi w:val="0"/>
        <w:ind w:right="-391" w:hanging="0"/>
        <w:jc w:val="left"/>
        <w:rPr/>
      </w:pPr>
      <w:r>
        <w:rPr/>
      </w:r>
    </w:p>
    <w:p>
      <w:pPr>
        <w:pStyle w:val="Normal"/>
        <w:bidi w:val="0"/>
        <w:ind w:right="-391" w:hanging="0"/>
        <w:rPr/>
      </w:pPr>
      <w:r>
        <w:rPr/>
        <w:t xml:space="preserve">Mo¿na tak¿e napisaæ funkcj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p</w:t>
      </w:r>
      <w:r>
        <w:rPr/>
        <w:t xml:space="preserve"> wygl¹daj¹c¹ np. tak:</w:t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Normal"/>
        <w:bidi w:val="0"/>
        <w:ind w:right="-391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Przyk³ad 14-3  </w:t>
      </w:r>
    </w:p>
    <w:p>
      <w:pPr>
        <w:pStyle w:val="Normal"/>
        <w:bidi w:val="0"/>
        <w:ind w:right="-391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ind w:right="-391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Funkcja Pop zdejmuje element ze szczytu stosu: kopiuje dane, zwalnia pamiêæ i uaktualnia adres szczytu stosu.}</w:t>
      </w:r>
    </w:p>
    <w:p>
      <w:pPr>
        <w:pStyle w:val="Prog"/>
        <w:bidi w:val="0"/>
        <w:ind w:right="-391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ind w:right="-39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</w:r>
      <w:r>
        <w:rPr/>
        <w:t xml:space="preserve"> Pop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Szczyt : TPElementStosu) : TDowolnyTyp;</w:t>
      </w:r>
    </w:p>
    <w:p>
      <w:pPr>
        <w:pStyle w:val="Prog"/>
        <w:bidi w:val="0"/>
        <w:ind w:right="-39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ar</w:t>
      </w:r>
      <w:r>
        <w:rPr/>
        <w:t xml:space="preserve"> Tymczasowa : TPElementStosu;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</w:t>
      </w:r>
      <w:r>
        <w:rPr/>
        <w:t xml:space="preserve"> Assigned(Szczyt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...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akcja podejmowana w wypadku pustego stosu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 begin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>Tymczasowa := Szczyt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zapamiêtanie adresu szczytu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th</w:t>
      </w:r>
      <w:r>
        <w:rPr/>
        <w:t xml:space="preserve"> Tymczasowa^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>Pop := Dana;</w:t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skopiowanie danych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>Szczyt := Nast;</w:t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uaktualnienie adresu szczytu stosu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with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>Dispose(Tymczasowa);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zwolnienie pamiêci}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elseif}</w:t>
      </w:r>
    </w:p>
    <w:p>
      <w:pPr>
        <w:pStyle w:val="Prog"/>
        <w:bidi w:val="0"/>
        <w:ind w:right="-39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end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op}</w:t>
      </w:r>
    </w:p>
    <w:p>
      <w:pPr>
        <w:pStyle w:val="Prog"/>
        <w:bidi w:val="0"/>
        <w:ind w:right="-391" w:hanging="0"/>
        <w:jc w:val="left"/>
        <w:rPr/>
      </w:pPr>
      <w:r>
        <w:rPr/>
      </w:r>
    </w:p>
    <w:p>
      <w:pPr>
        <w:pStyle w:val="Normal"/>
        <w:bidi w:val="0"/>
        <w:ind w:right="-391" w:hanging="0"/>
        <w:rPr/>
      </w:pPr>
      <w:r>
        <w:rPr/>
        <w:tab/>
        <w:tab/>
        <w:t xml:space="preserve">Je¿eli typ danych u¿ytych w strukturze stosowej ma niewielki rozmiar (kilka bajtów), wystêpuj¹ce w procedurze lub funkcj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p</w:t>
      </w:r>
      <w:r>
        <w:rPr/>
        <w:t xml:space="preserve"> kopiowanie danych jest szybkie. Jeœli jednak dane zapisane na stosie s¹ du¿e (kilkadziesi¹t .. kilka tysiêcy i wiêcej bajtów), to postêpowanie pokazane wy¿ej staje siê nieefektywne. Jest to bez znaczenia, gdy program odwo³uje siê do stosu rzadko, gdy natomiast odwo³ania s¹ czêste, a nie zachodzi istotna potrzeba tworzenia kopii danych, mo¿emy u¿ywaæ funkcji zwracaj¹cej wskaŸnik do elementu stosu. Korzystanie jednak z takiej funkcji mo¿e byæ niebezpieczne, gdy¿ grozi pozostawianiem w pamiêci nieusuwalnyc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œmieci</w:t>
      </w:r>
      <w:r>
        <w:rPr/>
        <w:t xml:space="preserve"> i dlatego nie jest zalecane pocz¹tkuj¹cym programistom. Funkcja, o której mowa wygl¹da nastêpuj¹co:</w:t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Normal"/>
        <w:bidi w:val="0"/>
        <w:ind w:right="-391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zyk³ad 14 -4</w:t>
      </w:r>
    </w:p>
    <w:p>
      <w:pPr>
        <w:pStyle w:val="Normal"/>
        <w:bidi w:val="0"/>
        <w:ind w:right="-391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ind w:right="-391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Funkcja zdejmuje element ze szczytu stosu: przekazuje adres elementu i uaktualnia adres szczytu stosu, lecz nie zwalnia pamiêci.}</w:t>
      </w:r>
    </w:p>
    <w:p>
      <w:pPr>
        <w:pStyle w:val="Prog"/>
        <w:bidi w:val="0"/>
        <w:ind w:right="-391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ind w:right="-39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</w:r>
      <w:r>
        <w:rPr/>
        <w:t xml:space="preserve"> Pop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Szczyt : TPElementStosu) : TPElementStosu;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>Pop := Szczyt;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Assigned(Szczyt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>Szczyt := Szczyt^.Nast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uaktualnienie adresu szczytu stosu}</w:t>
      </w:r>
    </w:p>
    <w:p>
      <w:pPr>
        <w:pStyle w:val="Prog"/>
        <w:bidi w:val="0"/>
        <w:ind w:right="-391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Nale¿y oprzeæ siê pokusie zwalniania pamiêci w tej funkcji, gdy¿ adres tego, co byœmy usunêli zwracamy jako wartoœæ funkcji.}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if}</w:t>
      </w:r>
    </w:p>
    <w:p>
      <w:pPr>
        <w:pStyle w:val="Prog"/>
        <w:bidi w:val="0"/>
        <w:ind w:right="-39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end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op}</w:t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Normal"/>
        <w:bidi w:val="0"/>
        <w:ind w:right="-391" w:hanging="0"/>
        <w:rPr/>
      </w:pPr>
      <w:r>
        <w:rPr/>
        <w:tab/>
        <w:tab/>
        <w:t>Wywo³anie tej funkcji powinno wystêpowaæ w instrukcji przypisania do zmiennej wskaŸnikowej, gdy¿ w przeciwnym razie stracimy mo¿liwoœæ zwolnienia pamiêci. Procedura wywo³uj¹ca tê funkcjê musi, po u¿yciu, zwolniæ pamiêæ, któr¹ wskazuje wartoœæ zwrócona przez funkcjê.</w:t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Heading3"/>
        <w:bidi w:val="0"/>
        <w:ind w:right="-391" w:hanging="0"/>
        <w:rPr/>
      </w:pPr>
      <w:r>
        <w:rPr/>
        <w:t>14.4.2. Kolejka</w:t>
      </w:r>
    </w:p>
    <w:p>
      <w:pPr>
        <w:pStyle w:val="Normal"/>
        <w:bidi w:val="0"/>
        <w:ind w:right="-391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right="-391" w:hanging="0"/>
        <w:rPr/>
      </w:pPr>
      <w:r>
        <w:rPr/>
        <w:tab/>
        <w:tab/>
        <w:t xml:space="preserve">Kolejka jest struktur¹ podobn¹ do stosu. Ró¿nica polega na tym, ¿e wk³adanie danych i ich wyjmowanie odbywa siê z przeciwnych koñców struktury. Wymagane s¹ dwie procedur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Kolejki</w:t>
      </w:r>
      <w:r>
        <w:rPr/>
        <w:t xml:space="preserve"> i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Kolejki</w:t>
      </w:r>
      <w:r>
        <w:rPr/>
        <w:t>, których nazwy same wyjaœniaj¹ ich zadania.</w:t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Prog"/>
        <w:bidi w:val="0"/>
        <w:ind w:right="-391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U¿ywane w przyk³adach z tego rozdzia³u typy i zmienne globalne:}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>TDowolnyTyp = Word;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{ten typ zosta³ zdefiniowany wy³¹cznie przyk³adowo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>TPElementKolejki = ^TElementKolejki;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>TElementKolejki =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ord</w:t>
      </w:r>
    </w:p>
    <w:p>
      <w:pPr>
        <w:pStyle w:val="Prog"/>
        <w:tabs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left" w:pos="284" w:leader="none"/>
          <w:tab w:val="left" w:pos="2268" w:leader="none"/>
          <w:tab w:val="left" w:pos="2552" w:leader="none"/>
        </w:tabs>
        <w:bidi w:val="0"/>
        <w:ind w:right="-391" w:hanging="0"/>
        <w:jc w:val="left"/>
        <w:rPr/>
      </w:pPr>
      <w:r>
        <w:rPr/>
        <w:tab/>
        <w:tab/>
        <w:tab/>
        <w:t>Dana : TDowolnyTyp;</w:t>
      </w:r>
    </w:p>
    <w:p>
      <w:pPr>
        <w:pStyle w:val="Prog"/>
        <w:tabs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left" w:pos="284" w:leader="none"/>
          <w:tab w:val="left" w:pos="2268" w:leader="none"/>
          <w:tab w:val="left" w:pos="2552" w:leader="none"/>
        </w:tabs>
        <w:bidi w:val="0"/>
        <w:ind w:right="-391" w:hanging="0"/>
        <w:jc w:val="left"/>
        <w:rPr/>
      </w:pPr>
      <w:r>
        <w:rPr/>
        <w:tab/>
        <w:tab/>
        <w:tab/>
        <w:t>Nast : TPElementKolejki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element obowi¹zkowy}</w:t>
      </w:r>
    </w:p>
    <w:p>
      <w:pPr>
        <w:pStyle w:val="Prog"/>
        <w:tabs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left" w:pos="284" w:leader="none"/>
          <w:tab w:val="left" w:pos="2269" w:leader="none"/>
          <w:tab w:val="left" w:pos="2552" w:leader="none"/>
        </w:tabs>
        <w:bidi w:val="0"/>
        <w:ind w:right="-391" w:hanging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>;</w:t>
      </w:r>
    </w:p>
    <w:p>
      <w:pPr>
        <w:pStyle w:val="Prog"/>
        <w:tabs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left" w:pos="284" w:leader="none"/>
          <w:tab w:val="left" w:pos="2269" w:leader="none"/>
          <w:tab w:val="left" w:pos="2552" w:leader="none"/>
        </w:tabs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>PPoczatekKolejki : TPElementKolejki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typ wskaŸnikowy!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>PKoniecKolejki : TPElementKolejki;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typ wskaŸnikowy!}</w:t>
      </w:r>
    </w:p>
    <w:p>
      <w:pPr>
        <w:pStyle w:val="Prog"/>
        <w:bidi w:val="0"/>
        <w:ind w:right="-391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Zmienne te nie s¹ potrzebne w definiowanych tu procedurach lecz w procedurach je wywo³uj¹cych.}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391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zyk³ad 14 -5</w:t>
      </w:r>
    </w:p>
    <w:p>
      <w:pPr>
        <w:pStyle w:val="Normal"/>
        <w:bidi w:val="0"/>
        <w:ind w:right="-391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ind w:right="-391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rocedura DoKolejki umieszcza nowy element na koñcu kolejki: przydziela dla niego miejsce, kopiuje nowe dane i uaktualnia adres koñca kolejki.}</w:t>
      </w:r>
    </w:p>
    <w:p>
      <w:pPr>
        <w:pStyle w:val="Prog"/>
        <w:bidi w:val="0"/>
        <w:ind w:right="-391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ind w:right="-39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DoKolejki(NoweDane : TDowolnyTyp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Koniec : TPElementKolejki);</w:t>
      </w:r>
    </w:p>
    <w:p>
      <w:pPr>
        <w:pStyle w:val="Prog"/>
        <w:bidi w:val="0"/>
        <w:ind w:right="-39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ar</w:t>
      </w:r>
      <w:r>
        <w:rPr/>
        <w:t xml:space="preserve"> tymczasowa : TPElementKolejki;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MaxAvail&lt;SizeOf(TElementKolejki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...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akcja podejmowana w wypadku braku pamiêci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 begin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>New(Tymczasowa);</w:t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rzydzielenie pamiêci dla nowego elementu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th</w:t>
      </w:r>
      <w:r>
        <w:rPr/>
        <w:t xml:space="preserve"> Tymczasowa^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>Dana := NoweDane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skopiowanie nowych danych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 xml:space="preserve">Nast :=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l</w:t>
      </w:r>
      <w:r>
        <w:rPr/>
        <w:t>;</w:t>
        <w:tab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okazanie, ¿e to el. ostatni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with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Assigned(Koniec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Koniec^.nast:=tymczasowa;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do³¹czenie nowego elementu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>Koniec := Tymczasowa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uaktualnienie adresu koñca kolejki}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elseif}</w:t>
      </w:r>
    </w:p>
    <w:p>
      <w:pPr>
        <w:pStyle w:val="Prog"/>
        <w:bidi w:val="0"/>
        <w:ind w:right="-39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end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DoKolejki}</w:t>
      </w:r>
    </w:p>
    <w:p>
      <w:pPr>
        <w:pStyle w:val="Prog"/>
        <w:bidi w:val="0"/>
        <w:ind w:right="-391" w:hanging="0"/>
        <w:jc w:val="left"/>
        <w:rPr/>
      </w:pPr>
      <w:r>
        <w:rPr/>
      </w:r>
    </w:p>
    <w:p>
      <w:pPr>
        <w:pStyle w:val="Prog"/>
        <w:bidi w:val="0"/>
        <w:ind w:right="-391" w:hanging="0"/>
        <w:jc w:val="left"/>
        <w:rPr/>
      </w:pPr>
      <w:r>
        <w:rPr/>
      </w:r>
    </w:p>
    <w:p>
      <w:pPr>
        <w:pStyle w:val="Normal"/>
        <w:bidi w:val="0"/>
        <w:ind w:right="-391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zyk³ad 14 -6</w:t>
      </w:r>
    </w:p>
    <w:p>
      <w:pPr>
        <w:pStyle w:val="Normal"/>
        <w:bidi w:val="0"/>
        <w:ind w:right="-391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ind w:right="-391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rocedura ZKolejki pobiera element z pocz¹tku kolejki: kopiuje dane, zwalnia pamiêæ i uaktualnia adres pocz¹tku kolejki.}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ind w:right="-39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ZKolejki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Dane : TDowolnyTyp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Poczatek : TPElementKolejki);</w:t>
      </w:r>
    </w:p>
    <w:p>
      <w:pPr>
        <w:pStyle w:val="Prog"/>
        <w:bidi w:val="0"/>
        <w:ind w:right="-39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ar</w:t>
      </w:r>
      <w:r>
        <w:rPr/>
        <w:t xml:space="preserve"> Tymczasowa : TPElementKolejki;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</w:t>
      </w:r>
      <w:r>
        <w:rPr/>
        <w:t xml:space="preserve"> Assigned(Poczatek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...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akcja podejmowana w wypadku pustej kolejki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 begin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>Tymczasowa := Poczatek;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zapamiêtanie adresu pocz¹tku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th</w:t>
      </w:r>
      <w:r>
        <w:rPr/>
        <w:t xml:space="preserve"> Tymczasowa^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>Dane := Dana;</w:t>
        <w:tab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skopiowanie danych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>Poczatek := Nast;</w:t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uaktualnienie adresu pocz¹tku kolejki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with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>Dispose(Tymczasowa);</w:t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zwolnienie pamiêci}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elseif}</w:t>
      </w:r>
    </w:p>
    <w:p>
      <w:pPr>
        <w:pStyle w:val="Prog"/>
        <w:bidi w:val="0"/>
        <w:ind w:right="-39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end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ZKolejki}</w:t>
      </w:r>
    </w:p>
    <w:p>
      <w:pPr>
        <w:pStyle w:val="Prog"/>
        <w:bidi w:val="0"/>
        <w:ind w:right="-391" w:hanging="0"/>
        <w:jc w:val="left"/>
        <w:rPr/>
      </w:pPr>
      <w:r>
        <w:rPr/>
      </w:r>
    </w:p>
    <w:p>
      <w:pPr>
        <w:pStyle w:val="Normal"/>
        <w:bidi w:val="0"/>
        <w:ind w:right="-391" w:hanging="0"/>
        <w:rPr/>
      </w:pPr>
      <w:r>
        <w:rPr/>
        <w:t xml:space="preserve">Mo¿na tak¿e napisaæ funkcj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Kolejki</w:t>
      </w:r>
      <w:r>
        <w:rPr/>
        <w:t xml:space="preserve"> wygl¹daj¹c¹ np. tak:</w:t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Normal"/>
        <w:bidi w:val="0"/>
        <w:ind w:right="-391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zyk³ad 14 -7</w:t>
      </w:r>
    </w:p>
    <w:p>
      <w:pPr>
        <w:pStyle w:val="Normal"/>
        <w:bidi w:val="0"/>
        <w:ind w:right="-391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ind w:right="-391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Funkcja ZKolejki pobiera element z pocz¹tku kolejki: kopiuje dane, zwalnia pamiêæ i uaktualnia adres pocz¹tku kolejki.}</w:t>
      </w:r>
    </w:p>
    <w:p>
      <w:pPr>
        <w:pStyle w:val="Prog"/>
        <w:bidi w:val="0"/>
        <w:ind w:right="-391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ind w:right="-39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</w:r>
      <w:r>
        <w:rPr/>
        <w:t xml:space="preserve"> ZKolejki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Poczatek : TPElementKolejki) : TDowolnyTyp;</w:t>
      </w:r>
    </w:p>
    <w:p>
      <w:pPr>
        <w:pStyle w:val="Prog"/>
        <w:bidi w:val="0"/>
        <w:ind w:right="-39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ar</w:t>
      </w:r>
      <w:r>
        <w:rPr/>
        <w:t xml:space="preserve"> Tymczasowa : TPElementKolejki;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</w:t>
      </w:r>
      <w:r>
        <w:rPr/>
        <w:t xml:space="preserve"> Assigned(Poczatek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...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akcja podejmowana w wypadku pustej kolejki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 begin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>Tymczasowa := Pocz¹tek;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zapamiêtanie adresu pocz¹tku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th</w:t>
      </w:r>
      <w:r>
        <w:rPr/>
        <w:t xml:space="preserve"> Tymczasowa^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>ZKolejki := Dana;</w:t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skopiowanie danych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>Poczatek := Nast;</w:t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uaktualnienie adresu pocz¹tku kolejki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with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>Dispose(Tymczasowa);</w:t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zwolnienie pamiêci}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elseif}</w:t>
      </w:r>
    </w:p>
    <w:p>
      <w:pPr>
        <w:pStyle w:val="Prog"/>
        <w:bidi w:val="0"/>
        <w:ind w:right="-39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end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ZKolejki}</w:t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Normal"/>
        <w:bidi w:val="0"/>
        <w:ind w:right="-391" w:hanging="0"/>
        <w:rPr/>
      </w:pPr>
      <w:r>
        <w:rPr/>
        <w:tab/>
        <w:tab/>
        <w:t>Mo¿na te¿, jak w przypadku stosu, napisaæ funkcjê zwracaj¹c¹ wskaŸnik do elementu kolejki zamiast danych. Jest ona jednak równie niebezpieczna jak podobna funkcja dla stosu i jeœli programista nie jest wystarczaj¹co dobry, aby j¹ sam wymyœlic, nie powinien z niej korzystaæ.</w:t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Normal"/>
        <w:bidi w:val="0"/>
        <w:ind w:right="-391" w:hanging="0"/>
        <w:rPr/>
      </w:pPr>
      <w:r>
        <w:rPr/>
        <w:tab/>
        <w:tab/>
        <w:t xml:space="preserve">Wywo³uj¹c powy¿sze procedury i funkcje pamiêtaæ musimy, ¿e przy umieszczaniu elementu w kolejce podajemy wskaŸnik na koniec kolejki, a przy wyjmowaniu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 xml:space="preserve"> na pocz¹tek. Jako æwiczenie mo¿na napisaæ procedurê wk³adaj¹c¹ element do kolejki, jeœli znamy tylko adres jej pocz¹tku.</w:t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Heading3"/>
        <w:bidi w:val="0"/>
        <w:ind w:right="-391" w:hanging="0"/>
        <w:rPr/>
      </w:pPr>
      <w:r>
        <w:rPr/>
        <w:t>14.4.3. Lista</w:t>
      </w:r>
    </w:p>
    <w:p>
      <w:pPr>
        <w:pStyle w:val="Normal"/>
        <w:bidi w:val="0"/>
        <w:ind w:right="-391" w:hanging="0"/>
        <w:rPr/>
      </w:pPr>
      <w:r>
        <w:rPr/>
        <w:tab/>
        <w:tab/>
        <w:t>Lista jest ogólniejsz¹ struktur¹ danych od stosu i kolejki. Na liœcie mo¿na wykonaæ wiêcej operacji. Przedstawione bêd¹ tylko przyk³adowe procedury, których zrozumienie powinno jednak pozwoliæ na napisanie dowolnej procedury czy funkcji operuj¹cej na tej strukturze.</w:t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Normal"/>
        <w:bidi w:val="0"/>
        <w:ind w:right="-391" w:hanging="0"/>
        <w:rPr/>
      </w:pPr>
      <w:r>
        <w:rPr/>
      </w:r>
    </w:p>
    <w:p>
      <w:pPr>
        <w:pStyle w:val="Prog"/>
        <w:bidi w:val="0"/>
        <w:ind w:right="-391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bookmarkStart w:id="0" w:name="DDE_LINK2"/>
      <w:bookmarkStart w:id="1" w:name="DDE_LINK1"/>
      <w:bookmarkEnd w:id="0"/>
      <w:bookmarkEnd w:id="1"/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U¿ywane w przyk³adach z tego rozdzia³u typy i zmienne globalne:}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>TDowolnyTyp = word;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{ten typ zosta³ zdefiniowany wy³¹cznie przyk³adowo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>TPElementListy = ^TElementListy;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>TElementListy =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ord</w:t>
      </w:r>
    </w:p>
    <w:p>
      <w:pPr>
        <w:pStyle w:val="Prog"/>
        <w:tabs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left" w:pos="284" w:leader="none"/>
          <w:tab w:val="left" w:pos="2268" w:leader="none"/>
          <w:tab w:val="left" w:pos="2552" w:leader="none"/>
        </w:tabs>
        <w:bidi w:val="0"/>
        <w:ind w:right="-391" w:hanging="0"/>
        <w:jc w:val="left"/>
        <w:rPr/>
      </w:pPr>
      <w:r>
        <w:rPr/>
        <w:tab/>
        <w:tab/>
        <w:t>Dana : TDowolnyTyp;</w:t>
      </w:r>
    </w:p>
    <w:p>
      <w:pPr>
        <w:pStyle w:val="Prog"/>
        <w:tabs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left" w:pos="284" w:leader="none"/>
          <w:tab w:val="left" w:pos="2268" w:leader="none"/>
          <w:tab w:val="left" w:pos="2552" w:leader="none"/>
        </w:tabs>
        <w:bidi w:val="0"/>
        <w:ind w:right="-391" w:hanging="0"/>
        <w:jc w:val="left"/>
        <w:rPr/>
      </w:pPr>
      <w:r>
        <w:rPr/>
        <w:tab/>
        <w:tab/>
        <w:t>Nast : TPElementListy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element obowi¹zkowy}</w:t>
      </w:r>
    </w:p>
    <w:p>
      <w:pPr>
        <w:pStyle w:val="Prog"/>
        <w:tabs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left" w:pos="284" w:leader="none"/>
          <w:tab w:val="left" w:pos="2268" w:leader="none"/>
          <w:tab w:val="left" w:pos="2552" w:leader="none"/>
        </w:tabs>
        <w:bidi w:val="0"/>
        <w:ind w:right="-391" w:hanging="0"/>
        <w:jc w:val="left"/>
        <w:rPr/>
      </w:pPr>
      <w:r>
        <w:rPr/>
        <w:tab/>
        <w:tab/>
        <w:tab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>;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>PPoczatekListy : TPElementListy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typ wskaŸnikowy!}</w:t>
      </w:r>
    </w:p>
    <w:p>
      <w:pPr>
        <w:pStyle w:val="Prog"/>
        <w:bidi w:val="0"/>
        <w:ind w:right="-391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Zmienna ta nie jest potrzebna w definiowanych tu procedurach, lecz w procedurach je wywo³uj¹cych. Dla ka¿dej u¿ywanej listy potrzebna jest jedna taka zmienna.}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391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zyk³ad 14 -8</w:t>
      </w:r>
    </w:p>
    <w:p>
      <w:pPr>
        <w:pStyle w:val="Normal"/>
        <w:bidi w:val="0"/>
        <w:ind w:right="-391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ind w:right="-391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rocedura DoListy umieszcza nowy element na pozycji "nr" listy: przydziela dla niego miejsce i kopiuje nowe dane; nr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oznacza pocz¹tek listy. Jeœli nr jest wiêkszy od liczby elementów na liœcie, nowy element zapisywany jest na koñcu.}</w:t>
      </w:r>
    </w:p>
    <w:p>
      <w:pPr>
        <w:pStyle w:val="Prog"/>
        <w:bidi w:val="0"/>
        <w:ind w:right="-391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ind w:right="-39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DoListy(</w:t>
        <w:tab/>
        <w:t>NoweDane : TDowolnyTyp;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Poczatek : TPElementListy;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ab/>
        <w:tab/>
        <w:tab/>
        <w:t>Nr : Word);</w:t>
      </w:r>
    </w:p>
    <w:p>
      <w:pPr>
        <w:pStyle w:val="Prog"/>
        <w:bidi w:val="0"/>
        <w:ind w:right="-39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ar</w:t>
      </w:r>
      <w:r>
        <w:rPr/>
        <w:t xml:space="preserve"> Biezacy,Tymczasowa : TPElementListy;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MaxAvail&lt;SizeOf(TElementListy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...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akcja podejmowana w wypadku braku pamiêci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 begin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>New(Tymczasowa);</w:t>
        <w:tab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rzydzielenie pamiêci dla nowego elementu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>Tymczasowa^.Dana := NoweDane;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Assigned(Poczatek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</w:t>
      </w:r>
      <w:r>
        <w:rPr/>
        <w:t xml:space="preserve"> (Nr&gt;0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jeœli nie wk³adamy na pocz¹tku...}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begin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</w:r>
      <w:r>
        <w:rPr/>
        <w:t>Biezacy := Poczatek;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 xml:space="preserve">while </w:t>
      </w:r>
      <w:r>
        <w:rPr/>
        <w:t xml:space="preserve">Nr&gt;1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  <w:r>
        <w:rPr/>
        <w:tab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znajdŸ element "nr"}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begin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ot </w:t>
      </w:r>
      <w:r>
        <w:rPr/>
        <w:t xml:space="preserve">Assigned(Biezacy^.Nast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n </w:t>
      </w:r>
      <w:r>
        <w:rPr/>
        <w:t xml:space="preserve">Break;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jeœli koniec listy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ab/>
        <w:t>Biezacy:=Biezacy^.Nast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jeœli nie koniec przejdŸ do nastêpnego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ab/>
        <w:t>Dec(Nr);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while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 xml:space="preserve">Tymczasowa^.Nast:=Biezacy^.Nast;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wstawianie elementu Tymczasowa^  za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>Biezacy^.Nast:=Tymczasowa;</w:t>
        <w:tab/>
        <w:tab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elementem Biezacy^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</w:t>
      </w:r>
      <w:r>
        <w:rPr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jeœli wk³adamy na pocz¹tku listy}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begin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>Tymczasowa^.Nast:=Pocz;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ab/>
        <w:tab/>
        <w:tab/>
        <w:t>Pocz:=Tymczasowa;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elseif}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elseif}</w:t>
      </w:r>
    </w:p>
    <w:p>
      <w:pPr>
        <w:pStyle w:val="Prog"/>
        <w:bidi w:val="0"/>
        <w:ind w:right="-39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end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DoListy}</w:t>
      </w:r>
    </w:p>
    <w:p>
      <w:pPr>
        <w:pStyle w:val="Prog"/>
        <w:bidi w:val="0"/>
        <w:ind w:right="-391" w:hanging="0"/>
        <w:jc w:val="left"/>
        <w:rPr/>
      </w:pPr>
      <w:r>
        <w:rPr/>
      </w:r>
    </w:p>
    <w:p>
      <w:pPr>
        <w:pStyle w:val="Normal"/>
        <w:bidi w:val="0"/>
        <w:ind w:right="-391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zyk³ad 14 -9</w:t>
      </w:r>
    </w:p>
    <w:p>
      <w:pPr>
        <w:pStyle w:val="Normal"/>
        <w:bidi w:val="0"/>
        <w:ind w:right="-391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ind w:right="-391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rocedura ZListy pobiera element z pozycji "nr" listy: kopiuje dane, zwalnia pamiêæ i uaktualnia adres pocz¹tku listy. Jeœli nr jest wiêkszy od liczby elementów na liœcie, procedura zwraca wartoœæ nieokreœlon¹.}</w:t>
      </w:r>
    </w:p>
    <w:p>
      <w:pPr>
        <w:pStyle w:val="Prog"/>
        <w:bidi w:val="0"/>
        <w:ind w:right="-391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ind w:right="-39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ZListy(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Dane : TDowolnyTyp;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Poczatek : TPElementListy;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ab/>
        <w:tab/>
        <w:tab/>
        <w:t>Nr : Word);</w:t>
      </w:r>
    </w:p>
    <w:p>
      <w:pPr>
        <w:pStyle w:val="Prog"/>
        <w:bidi w:val="0"/>
        <w:ind w:right="-39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ar</w:t>
      </w:r>
      <w:r>
        <w:rPr/>
        <w:t xml:space="preserve"> Biezacy : TPElementListy;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</w:t>
      </w:r>
      <w:r>
        <w:rPr/>
        <w:t xml:space="preserve"> Assigned(Poczatek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...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akcja podejmowana w wypadku pustej listy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 begin</w:t>
      </w:r>
      <w:r>
        <w:rPr/>
        <w:t xml:space="preserve"> </w:t>
        <w:tab/>
        <w:tab/>
        <w:tab/>
        <w:tab/>
        <w:tab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jeœli niepusta lista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>Biezacy := Poczatek;</w:t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zapamiêtanie adresu pocz¹tku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>Tymczasowa := Poczatek;</w:t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-"-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f </w:t>
      </w:r>
      <w:r>
        <w:rPr/>
        <w:t xml:space="preserve">Nr&lt;=1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Poczatek:=Biezacy^.Nast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gdy pierwszy element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 begin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 xml:space="preserve">while </w:t>
      </w:r>
      <w:r>
        <w:rPr/>
        <w:t xml:space="preserve">Nr&gt;2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  <w:r>
        <w:rPr/>
        <w:tab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znajdowanie elementu "nr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}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begin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ot </w:t>
      </w:r>
      <w:r>
        <w:rPr/>
        <w:t xml:space="preserve">Assigned(Biezacy^.Nast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n </w:t>
      </w:r>
      <w:r>
        <w:rPr/>
        <w:t xml:space="preserve">Break;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jeœli koniec listy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ab/>
        <w:t>Biezacy:=Biezacy^.Nast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jeœli nie koniec przejdŸ do nastêpnego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ab/>
        <w:t>Dec(Nr);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while}</w:t>
      </w:r>
    </w:p>
    <w:p>
      <w:pPr>
        <w:pStyle w:val="Prog"/>
        <w:bidi w:val="0"/>
        <w:ind w:right="-391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  <w:r>
        <w:rPr/>
        <w:t>1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  <w:tab/>
      </w:r>
      <w:r>
        <w:rPr/>
        <w:tab/>
        <w:tab/>
        <w:t>Tymczasowa:=Biezacy^.Nast;</w:t>
      </w:r>
    </w:p>
    <w:p>
      <w:pPr>
        <w:pStyle w:val="Prog"/>
        <w:bidi w:val="0"/>
        <w:ind w:right="-391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  <w:r>
        <w:rPr/>
        <w:t>2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Assigned(Tymczasowa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</w:p>
    <w:p>
      <w:pPr>
        <w:pStyle w:val="Prog"/>
        <w:bidi w:val="0"/>
        <w:ind w:right="-391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  <w:r>
        <w:rPr/>
        <w:t>3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}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</w:r>
      <w:r>
        <w:rPr/>
        <w:t>Biezacy^.Nast:=Tymczasowa^.Nast;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elseif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Assigned(Tymczasowa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czyli jeœli znaleŸliœmy element "nr", to...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>Dane := Biezacy^.Dana;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skopiowanie danych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ab/>
        <w:t>Dispose(Tymczasowa);</w:t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zwolnienie pamiêci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if}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elseif}</w:t>
      </w:r>
    </w:p>
    <w:p>
      <w:pPr>
        <w:pStyle w:val="Prog"/>
        <w:bidi w:val="0"/>
        <w:ind w:right="-39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end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ZListy}</w:t>
      </w:r>
    </w:p>
    <w:p>
      <w:pPr>
        <w:pStyle w:val="Prog"/>
        <w:bidi w:val="0"/>
        <w:ind w:right="-391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bookmarkStart w:id="2" w:name="DDE_LINK1"/>
      <w:bookmarkStart w:id="3" w:name="DDE_LINK1"/>
      <w:bookmarkEnd w:id="3"/>
    </w:p>
    <w:p>
      <w:pPr>
        <w:pStyle w:val="Prog"/>
        <w:bidi w:val="0"/>
        <w:ind w:left="284" w:right="-391" w:hanging="28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  <w:r>
        <w:rPr/>
        <w:t>1. W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ym momencie zmienna Biezacy wskazuje na element poprzedzaj¹cy ten, który nas interesuje lub na element ostatni w liœcie.}</w:t>
      </w:r>
    </w:p>
    <w:p>
      <w:pPr>
        <w:pStyle w:val="Prog"/>
        <w:bidi w:val="0"/>
        <w:ind w:left="284" w:right="-391" w:hanging="28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  <w:r>
        <w:rPr/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 Zmienna Tymczasowa wskazuje interesuj¹cy nas element lub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l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}</w:t>
      </w:r>
    </w:p>
    <w:p>
      <w:pPr>
        <w:pStyle w:val="Prog"/>
        <w:bidi w:val="0"/>
        <w:ind w:left="284" w:right="-391" w:hanging="28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  <w:r>
        <w:rPr/>
        <w:t>3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Wpisanie do elementu poprzedniego wskazania na element nastêpny. Okreœlenia poprzedni i nastêpny odnosz¹ siê do interesuj¹cego nas elementu "nr"}</w:t>
      </w:r>
    </w:p>
    <w:p>
      <w:pPr>
        <w:pStyle w:val="Prog"/>
        <w:bidi w:val="0"/>
        <w:ind w:right="-391" w:hanging="0"/>
        <w:jc w:val="left"/>
        <w:rPr/>
      </w:pPr>
      <w:r>
        <w:rPr/>
      </w:r>
    </w:p>
    <w:p>
      <w:pPr>
        <w:pStyle w:val="Prog"/>
        <w:bidi w:val="0"/>
        <w:ind w:right="-391" w:hanging="0"/>
        <w:jc w:val="left"/>
        <w:rPr/>
      </w:pPr>
      <w:r>
        <w:rPr/>
      </w:r>
    </w:p>
    <w:p>
      <w:pPr>
        <w:pStyle w:val="Normal"/>
        <w:bidi w:val="0"/>
        <w:ind w:right="-391" w:hanging="0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zyk³ad 14 -10</w:t>
      </w:r>
    </w:p>
    <w:p>
      <w:pPr>
        <w:pStyle w:val="Normal"/>
        <w:bidi w:val="0"/>
        <w:ind w:right="-391" w:hanging="0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ind w:right="-391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Funkcja Dlugosc zwraca d³ugoœæ zadanej listy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oznacza listê pust¹).}</w:t>
      </w:r>
    </w:p>
    <w:p>
      <w:pPr>
        <w:pStyle w:val="Prog"/>
        <w:bidi w:val="0"/>
        <w:ind w:right="-39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</w:r>
      <w:r>
        <w:rPr/>
        <w:t xml:space="preserve"> Dlugosc(Poczatek : TPElementListy) : word;</w:t>
      </w:r>
    </w:p>
    <w:p>
      <w:pPr>
        <w:pStyle w:val="Prog"/>
        <w:bidi w:val="0"/>
        <w:ind w:right="-39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ar</w:t>
      </w:r>
      <w:r>
        <w:rPr/>
        <w:t xml:space="preserve"> I : Word;</w:t>
      </w:r>
    </w:p>
    <w:p>
      <w:pPr>
        <w:pStyle w:val="Prog"/>
        <w:bidi w:val="0"/>
        <w:ind w:right="-39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>I:=0;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hile </w:t>
      </w:r>
      <w:r>
        <w:rPr/>
        <w:t xml:space="preserve">Assigned(Poczatek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>Poczatek:=Poczatek^.Nast;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ab/>
        <w:t>Inc(I);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while}</w:t>
      </w:r>
    </w:p>
    <w:p>
      <w:pPr>
        <w:pStyle w:val="Prog"/>
        <w:bidi w:val="0"/>
        <w:ind w:right="-391" w:hanging="0"/>
        <w:jc w:val="left"/>
        <w:rPr/>
      </w:pPr>
      <w:r>
        <w:rPr/>
        <w:tab/>
        <w:tab/>
        <w:t>Dlugosc:=I;</w:t>
      </w:r>
    </w:p>
    <w:p>
      <w:pPr>
        <w:pStyle w:val="Prog"/>
        <w:bidi w:val="0"/>
        <w:ind w:right="-39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Dlugosc}</w:t>
      </w:r>
    </w:p>
    <w:p>
      <w:pPr>
        <w:pStyle w:val="Prog"/>
        <w:bidi w:val="0"/>
        <w:ind w:right="-391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391" w:hanging="0"/>
        <w:rPr/>
      </w:pPr>
      <w:r>
        <w:rPr/>
        <w:tab/>
        <w:tab/>
        <w:t>Podane procedury nie wyczerpuj¹ wszystkich mo¿liwoœci operowania na liœcie. Jako æwiczenie proponuje siê napisanie procedur:</w:t>
      </w:r>
    </w:p>
    <w:p>
      <w:pPr>
        <w:pStyle w:val="Normal"/>
        <w:bidi w:val="0"/>
        <w:spacing w:before="120" w:after="0"/>
        <w:ind w:left="357" w:right="-391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ab/>
        <w:t>wyszukuj¹cej adres elementu o podanym numerze,</w:t>
      </w:r>
    </w:p>
    <w:p>
      <w:pPr>
        <w:pStyle w:val="Normal"/>
        <w:bidi w:val="0"/>
        <w:spacing w:before="120" w:after="0"/>
        <w:ind w:left="357" w:right="-391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ab/>
        <w:t>podaj¹cej adres elementu nastêpnego (w stosunku do elementu o znanym adresie, a nie numerze),</w:t>
      </w:r>
    </w:p>
    <w:p>
      <w:pPr>
        <w:pStyle w:val="Normal"/>
        <w:bidi w:val="0"/>
        <w:ind w:left="357" w:right="-391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ab/>
        <w:t xml:space="preserve">zamieniaj¹cej elemen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>-ty z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+1-szym. Zamieniaæ nale¿y kolejnoœæ elementów w liœcie (a wiêc pola wskaŸnikowe), a nie dane; zwróciæ uwagê na fakt, ¿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>-ty wyraz mo¿e byæ ostatni.</w:t>
      </w:r>
    </w:p>
    <w:p>
      <w:pPr>
        <w:pStyle w:val="Normal"/>
        <w:bidi w:val="0"/>
        <w:ind w:left="357" w:right="-391" w:hanging="35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Heading2"/>
        <w:bidi w:val="0"/>
        <w:spacing w:before="240" w:after="0"/>
        <w:jc w:val="left"/>
        <w:rPr/>
      </w:pPr>
      <w:r>
        <w:rPr/>
        <w:t>Zadania do rozdzia³u XIV</w:t>
      </w:r>
    </w:p>
    <w:p>
      <w:pPr>
        <w:pStyle w:val="Normal"/>
        <w:tabs>
          <w:tab w:val="clear" w:pos="284"/>
          <w:tab w:val="right" w:pos="8505" w:leader="none"/>
        </w:tabs>
        <w:bidi w:val="0"/>
        <w:spacing w:before="24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Normal"/>
        <w:tabs>
          <w:tab w:val="clear" w:pos="284"/>
          <w:tab w:val="right" w:pos="8505" w:leader="none"/>
        </w:tabs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 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4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Napisaæ program, który pozwala na wykreœlenie na ekranie, w trybie graficznym, dowolnego wielok¹ta, przy czym wspó³rzêdne koñców odcinków maj¹ byæ ³adowane na stos. Program powinien umo¿liwiaæ odtworzenie danych ze stosu wiele razy w ró¿nych miejscach ekranu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 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4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Napisaæ procedurê do zamiany elementu ze szczytu stosu na element podany jako parametr procedury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 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4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Napisaæ program wykonuj¹cy obliczenia arytmetyczne (cztery dzia³ania bez nawiasów) z uwzglêdnieniem priorytetów dzia³añ. Poœrednie wyniki sk³adaæ na stos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 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4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4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Zaprogramowaæ arytmometr pracuj¹cy w odwrotnej notacji polskiej z wykorzystaniem stosu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 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4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5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Zaprogramowaæ procedurê zamieniaj¹c¹ miejscami dwa elementy ze szczytu stosu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 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4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6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Napisaæ procedurê przepisuj¹c¹ zawartoœæ jednego stosu na drugi. Mo¿na korzystaæ ze stosu pomocniczego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 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4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7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Maj¹c dwa stosy z posortowanymi danymi po³¹czyæ je w jeden te¿ posortowany (mo¿e byæ odwrotnie posortowany)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 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4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8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Napisaæ procedurê sortowania listy korzystaj¹c z algorytmu sortowania b¹belkowego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 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4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9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Napisaæ program symuluj¹cy system obs³ugi klientów. Zlecenia przychodz¹ asynchronicznie z klawiatury (mog¹ to byæ pojedyncze naciœniêcia klawiszy), s¹ umieszczane w kolejce, a obs³ugiwane (usuwane z kolejki) w sta³ych odstêpach czasu (np. co 100 cykli pêtli)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 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4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0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Rozdzieliæ przychodz¹ce liczby ca³kowite na parzyste i nieparzyste umieszczaj¹c je na osobnych stosach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 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4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1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 xml:space="preserve">Napisaæ procedurê powielaj¹c¹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razy element ze szczytu stosu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 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4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2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 xml:space="preserve">Napisaæ procedurê wykonuj¹c¹ cykliczn¹ rotacj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elementów ze szczytu stosu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 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4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3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Napisaæ program wypisuj¹cy na ekranie wprowadzane z klawiatury znaki z opóŸnieniem o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> znaków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 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4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4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Napisaæ procedurê wyszukuj¹c¹ zadany element w liœcie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 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4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5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Posortowaæ listê wed³ug dwóch ró¿nych kluczy (niezale¿nie). Lista powinna zawieraæ dwa pola wskaŸnikowe wskazuj¹ce elementy nastêpne wed³ug ró¿nych kryteriów. Zastosowaæ algorytm sortowania b¹belkowego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 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4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6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Po³¹czyæ dwie posortowane listy w jedn¹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 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4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7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Zast¹piæ wszystkie liczby zapisane w liœcie przez ich kwadraty, pierwiastki itp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 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4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8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Wstawiæ w okreœlonym miejscu listy podlistê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 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4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9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Zaprogramowaæ generator losowych danych (niekoniecznie liczb) zapisanych w liœcie cyklicznej. Element aktualny listy powinien byæ automatycznie zmieniany a¿ do naciœniêcia klawisza. Wtedy powinna zostaæ pokazana jego wartoœæ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 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4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20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Napisaæ procedurê porównuj¹c¹ dwie listy. Listy s¹ równe, gdy maj¹ takie same elementy na takich samych pozycjach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right="-391" w:hanging="0"/>
        <w:rPr/>
      </w:pPr>
      <w:r>
        <w:rPr/>
      </w:r>
      <w:bookmarkStart w:id="4" w:name="DDE_LINK2"/>
      <w:bookmarkStart w:id="5" w:name="DDE_LINK2"/>
      <w:bookmarkEnd w:id="5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WNormal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ro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ymbo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Normal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ag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Arturstandar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240" w:after="240"/>
      <w:jc w:val="left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240" w:after="240"/>
      <w:ind w:left="284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Heading4">
    <w:name w:val="Heading 4"/>
    <w:basedOn w:val="Heading"/>
    <w:next w:val="TextBody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ind w:left="72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  <w:u w:val="single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>
      <w:tabs>
        <w:tab w:val="clear" w:pos="284"/>
        <w:tab w:val="right" w:pos="8364" w:leader="dot"/>
        <w:tab w:val="right" w:pos="9072" w:leader="none"/>
      </w:tabs>
      <w:ind w:left="2977" w:right="850" w:hanging="85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pPr>
      <w:tabs>
        <w:tab w:val="clear" w:pos="284"/>
        <w:tab w:val="right" w:pos="8364" w:leader="dot"/>
        <w:tab w:val="right" w:pos="9072" w:leader="none"/>
      </w:tabs>
      <w:ind w:left="2127" w:right="850" w:hanging="709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tabs>
        <w:tab w:val="clear" w:pos="284"/>
        <w:tab w:val="right" w:pos="8364" w:leader="dot"/>
        <w:tab w:val="right" w:pos="9072" w:leader="none"/>
      </w:tabs>
      <w:ind w:left="709" w:right="85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clear" w:pos="284"/>
        <w:tab w:val="right" w:pos="8364" w:leader="dot"/>
        <w:tab w:val="right" w:pos="9072" w:leader="none"/>
      </w:tabs>
      <w:ind w:right="85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Arturstandard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"/>
    <w:pPr>
      <w:ind w:left="284" w:hanging="28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WNormalIndent">
    <w:name w:val="WW-Normal Indent"/>
    <w:qFormat/>
    <w:pPr>
      <w:widowControl w:val="false"/>
      <w:numPr>
        <w:ilvl w:val="0"/>
        <w:numId w:val="1"/>
      </w:numPr>
      <w:bidi w:val="0"/>
      <w:ind w:left="720" w:hanging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">
    <w:name w:val="prog"/>
    <w:qFormat/>
    <w:pPr>
      <w:keepLines/>
      <w:widowControl w:val="false"/>
      <w:numPr>
        <w:ilvl w:val="1"/>
        <w:numId w:val="1"/>
      </w:num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24"/>
      <w:szCs w:val="24"/>
      <w:lang w:val="en-US" w:eastAsia="zh-CN" w:bidi="hi-IN"/>
    </w:rPr>
  </w:style>
  <w:style w:type="paragraph" w:styleId="Symbol">
    <w:name w:val="Symbol"/>
    <w:next w:val="Nagl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Normali">
    <w:name w:val="Normal i"/>
    <w:basedOn w:val="Normal"/>
    <w:next w:val="Normal"/>
    <w:qFormat/>
    <w:pPr>
      <w:numPr>
        <w:ilvl w:val="3"/>
        <w:numId w:val="1"/>
      </w:numPr>
      <w:ind w:firstLine="454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5">
    <w:name w:val="Unknown Style: 5"/>
    <w:next w:val="NormalIndent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Normali1">
    <w:name w:val="Normal -i"/>
    <w:basedOn w:val="Normal"/>
    <w:qFormat/>
    <w:pPr>
      <w:numPr>
        <w:ilvl w:val="5"/>
        <w:numId w:val="1"/>
      </w:numPr>
      <w:ind w:left="426" w:hanging="426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agl">
    <w:name w:val="nagl"/>
    <w:qFormat/>
    <w:pPr>
      <w:widowControl w:val="false"/>
      <w:numPr>
        <w:ilvl w:val="6"/>
        <w:numId w:val="1"/>
      </w:numPr>
      <w:tabs>
        <w:tab w:val="clear" w:pos="284"/>
        <w:tab w:val="right" w:pos="8647" w:leader="none"/>
      </w:tabs>
      <w:bidi w:val="0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32"/>
      <w:szCs w:val="32"/>
      <w:u w:val="single"/>
      <w:lang w:val="en-US" w:eastAsia="zh-CN" w:bidi="hi-IN"/>
    </w:rPr>
  </w:style>
  <w:style w:type="paragraph" w:styleId="Arturstandard">
    <w:name w:val="artur standard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9">
    <w:name w:val="Unknown Style: 9"/>
    <w:qFormat/>
    <w:pPr>
      <w:widowControl w:val="false"/>
      <w:numPr>
        <w:ilvl w:val="8"/>
        <w:numId w:val="1"/>
      </w:numPr>
      <w:bidi w:val="0"/>
      <w:ind w:right="-391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FF00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