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PRZÊ¯ENIE ZWROTNE  ( æw. nr 6 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onali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uszczyñski Piotr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>data: 28.02.199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>Nuc Pawe³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rawozdani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uszczyñski Piot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m æwiczenia by³o zapoznanie siê z ide¹ sprzê¿enia zwrotnego oraz pomiar kilku charakterysty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la uk³adów otwartego i zamkniêtego. Ponadto badaliœmy wp³yw ró¿nych czynników n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rametry uk³adu ze sprzê¿eniem zwrotnym ( wra¿liwoœæ 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Pomiary charakterystyk uk³adu otwarteg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a blo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³o¿y³y siê bloki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0,H1,H2  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 blok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: blok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iary przeprowadzaliœmy w uk³adzie jak na rysunku poni¿ej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znaczenia wyników w tabelach bêd¹ odnosi³y siê do oznaczeñ na tym rysunk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ie po³¹czenie umo¿liwia nam wyznaczenie ( w funkcji czêstotliwoœci )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ransmitancji bloku wzmacniacza H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transmitancji bloku sprzê¿nia zwrotnego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charakterystyk amplitudowych i fazowych obu blok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charakterystyki amplitudowej i fazowej otwartego uk³adu H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diagramu Nyquista ( dlatego te¿ umieœci³em transmitancjê zapisan¹ w wartoœciac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apas stabilnoœci amplitudy wynos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apas stabilnoœci fazy wynos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gdy¿ modu³ transmitancji jest wszêdzie mniejszy od jednoœc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Pomiary charakterystyk uk³adu zamkniêteg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iary przeprowadzono w uk³adzie jak na rysunku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Pomiary wra¿liwo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miary dla czêstotliw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mierzono ( przy otwartej pêtli 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ransmitancja uk³adu z zamkniêt¹ pêtl¹ sprzê¿enia ( be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ransmitancja uk³adu z w³¹czony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ransmitancja uk³adu z w³¹czony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ra¿liwoœæ transmitancji na zmian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ona teoretycznie wynos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ra¿liwoœæ transmitancji na zmian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zmierzona wynos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ra¿liwoœæ transmitancji na zmian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ona teoretycznie wynos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ra¿liwoœæ transmitancji na zmian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mierzona wynos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Niestabilna praca uk³ad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 wprowadzeniu uk³adu w stan pracy niestabilnej zaobserwowaliœmy efekt generowania drga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nusoidalnych o czêstotliw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( zmierzone czêstoœciomierzem ).Wp³yw wzmocni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 czêstotliwoœæ drgañ by³a pomijalnie ma³a, natomiast wiêksze wzmocnienie blok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wodowa³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niekszta³cenia kszta³tu przebieg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WAGA do charkterystyk fazow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za³o¿y³em, ¿e napiêcie wyjœciowe mo¿e siê tylko opóŸniaæ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oraz ¿e charakterystyka musi byæ ci¹g³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Wnioski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.2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 charakterystyki amplitudowej blok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¿na uznaæ, ¿e jest to filtr górnoprzepustowy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o dolnej granic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. Maksimum wzmocnienia blok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zypada w okolicy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czêstotliw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. Jak widaæ na diagramie Nyquista uk³ad jest stabilny  gdy¿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punkt krytyczyny {( 1, 0j) dla sprzê¿enia dodatniego } nie jest otoczony przez hodograf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nadto modu³ transmitancji nie przekracza 1, wiêc uk³ad bêdzie stabilny dla dowoln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przesuniêæ fazowych. Zapas stabilnoœci amplitudy wynos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.3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ksimum transmitancji uk³adu z zamkniêt¹ pêtl¹ wypada w okolic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J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to czêstotliwoœæ zbli¿ona do czêstotliwoœci w³asnej uk³adu ( obserwowanej w punkcie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i¹tym æwiczenia). Potwierdza to, ¿e rezonans odgrywa du¿e znaczenie w transmitancj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i mo¿e byæ wykorzystywany do kszta³towania charakterystyk uk³adów. Porównuj¹c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charakterysykê amplitudow¹ tego uk³adu ( sprzê¿enie zwrotne ujemne, ale bloki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sk³adowe te same co w punkcie 1) z charakterystyk¹ blok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widaæ linearyzuj¹cy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wp³yw ujemnego sprzê¿en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( f&lt;800Hz, powy¿ej zaczyna dominowaæ rezonans )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d.4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 czêœæ æwiczenia potwierdzi³a, ¿e wzrost wzmocnienia bloku wzmacniacza powoduje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wzrost wzmocnienia ca³ego uk³adu. Jednoczeœnie wzrost wzmocnienia blok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jemnego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przê¿enia zwrotnego powoduje zmniejszenie wzmocnienia ca³ego obwodu. Zmierzon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wartoœci wra¿liwoœci zgodzi³y siê w oko³o 10% z policzonymi teoretycznie  parametram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B³¹d wynika z tego, ¿e zmiany poszczególnych napiêæ by³y niewielkie, niewiele wiêksz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i¿ dok³adnoœæ odczytania ich z mierników. Mo¿na wiêc za³o¿yæ, ¿e pomiary by³y uda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.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dczas niestabilnej pracy uk³³ad pe³ni rolê generatora. Na czêstotliwoœæ drgañ genero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anych oczywiœcie ma wp³yw stryktura fizyczna bloków, co sprawdziliœmy prze³¹czaj¹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bloki sprzê¿enia wstecznego i otrzymuj¹c inn¹ wartoœæ. Nie ma natomiast wp³ywu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wzmocnienie poszczególnych bloków. Zmiany czêstotliwoœci jakie zaobserwowaliœmy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zmieniaj¹c wzmocnienie blok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y³y rzêdu 0,1%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oœæ wyra¿nie by³ jednak zniekszta³cany kszta³t przebiegu. Przy maksymalnym wzmoc-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nieni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dkszta³cenia oceniam na ok.10-15%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iary charakterystyk uk³adu otwarteg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104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"/>
        <w:gridCol w:w="567"/>
        <w:gridCol w:w="680"/>
        <w:gridCol w:w="680"/>
        <w:gridCol w:w="794"/>
        <w:gridCol w:w="1304"/>
        <w:gridCol w:w="794"/>
        <w:gridCol w:w="850"/>
        <w:gridCol w:w="1"/>
        <w:gridCol w:w="907"/>
        <w:gridCol w:w="851"/>
        <w:gridCol w:w="1813"/>
        <w:gridCol w:w="1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9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K  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44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LOK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72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7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,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,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,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,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,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,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,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,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,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,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,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,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,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,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,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,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,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,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,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,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,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,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76</w:t>
              <w:br/>
              <w:t>0,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6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6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6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6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6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7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008-0,022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036-0,043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076-0,044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108-0,019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134+0,024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139+0,08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121+0,144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072+0,197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4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89+0,244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93+0,229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77+0,16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355+0,063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14-0,073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17-0,24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334-0,398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92-0,526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62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205-0,564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424-0,506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537-0,31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551-0,097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473+0,083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346+0,20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206+0,245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0,075+0,207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50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34+0,094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37+0,044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28+0,016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16+0,003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ela 2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iary charakterystyki uk³adu zamkniêteg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3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2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3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,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,0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851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6T11:50:00Z</cp:lastPrinted>
  <cp:revision>0</cp:revision>
  <dc:subject/>
  <dc:title/>
</cp:coreProperties>
</file>