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ab/>
        <w:t>Tomasz Nessel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Marek Piorun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LABORATORIUM TEORII OBWODÓW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Temat: Sprzê¿enie zwrotne.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I. Cel æwiczenia:</w:t>
      </w:r>
    </w:p>
    <w:p>
      <w:pPr>
        <w:pStyle w:val="Normal"/>
        <w:bidi w:val="0"/>
        <w:ind w:left="284" w:hanging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-  zapoznanie siê z podstawowym modelem uk³adu sprzê¿enia zwrotnego.</w:t>
      </w:r>
    </w:p>
    <w:p>
      <w:pPr>
        <w:pStyle w:val="Normal"/>
        <w:bidi w:val="0"/>
        <w:ind w:left="284" w:hanging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-  poznanie metod badania w³asnoœci uk³adu z zamkniêt¹ pêtl¹ sprzê¿enia zwrotnego na podstawie pomiaru uk³¹du z otwart¹ pêtl¹.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II. Wstêp teoretyczny:</w:t>
      </w:r>
    </w:p>
    <w:p>
      <w:pPr>
        <w:pStyle w:val="Normal"/>
        <w:bidi w:val="0"/>
        <w:ind w:left="284" w:hanging="284"/>
        <w:jc w:val="left"/>
        <w:rPr/>
      </w:pPr>
      <w:r>
        <w:rPr/>
        <w:t>1. Stabilnoœæ uk³adu ze sprzê¿eniem zwrotnym: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Funkcja transmitancji uk³¹du jest równa: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Korzystanie z kryterium algebraicznego jest doœæ skomplikowane. W zwi¹zku z tym korzysta siê z kryterium umo¿liwiaj¹cego okreœlenie stabilnoœci uk³adu na podstawie badania uk³¹du z otwart¹ pêtl¹. Jednym z takich kryteriów jest kryterium Nyquista.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Po wprowadzeniu oznaczeñ: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position w:val="-7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Mo¿na teraz skorzystaæ z twierdzenia Nyquista.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 xml:space="preserve">Miarê stabilnoœci uk³adu (stabilnego) mo¿na oszacowaæ wprowadzaj¹c pojêcie stabilnoœci amplitud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M i zapsu faz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j</w:t>
      </w:r>
      <w:r>
        <w:rPr/>
        <w:t>: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ab/>
        <w:t xml:space="preserve">,gdzi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,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- odpowiednie miejsca na wykresie Nyquista.</w:t>
      </w:r>
    </w:p>
    <w:p>
      <w:pPr>
        <w:pStyle w:val="Normal"/>
        <w:bidi w:val="0"/>
        <w:ind w:left="284" w:hanging="284"/>
        <w:jc w:val="left"/>
        <w:rPr/>
      </w:pPr>
      <w:r>
        <w:rPr/>
        <w:t>III. Uk³ad pomiarowy: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IV. Spis przyrz¹dów: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- miernik czêstotliwoœci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- oscyloskop;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- uk³ad sprzê¿enia zwrotnego;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- generator;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- woltomierz (3 szt.);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- miernik przesuniêcia fazowego;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>V. Przebieg æwiczenia. Tabele pomiarowe:</w:t>
      </w:r>
    </w:p>
    <w:p>
      <w:pPr>
        <w:pStyle w:val="Normal"/>
        <w:bidi w:val="0"/>
        <w:ind w:left="284" w:hanging="284"/>
        <w:jc w:val="left"/>
        <w:rPr/>
      </w:pPr>
      <w:r>
        <w:rPr/>
        <w:t>1. Pomiar charakterystyk uk³adu otwartego.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tbl>
      <w:tblPr>
        <w:tblW w:w="7216" w:type="dxa"/>
        <w:jc w:val="left"/>
        <w:tblInd w:w="8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  <w:gridCol w:w="113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[ Hz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[ mV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12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[ mV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12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°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12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°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ReQ(j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w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1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ImQ(j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w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1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9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3.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8.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8.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9.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0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6.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8.6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9.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37.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9.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9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76.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7.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8.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3.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9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3.0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6.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3.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66.9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5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62.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4.5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63.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52.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1.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204.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203.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32.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7.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62.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.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2.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273.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7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23.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8.0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47.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25.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1.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208.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415.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499.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2.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99.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08.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363.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86.4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7.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14.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423.8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7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41.9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15.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230.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59.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336.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07.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70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4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7.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239.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4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10.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.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.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7.6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9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33.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.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39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5.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0.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6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.8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7.0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ab/>
        <w:tab/>
        <w:t>Na podstawie tych pomiarów uzyskano: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Diagram Nyquista ( rys.1)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 xml:space="preserve">Charakterystyki amplitudowe bloków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i H ( rys.2 )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 xml:space="preserve">Charakterystyki fazowe bloków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i H ( rys.3 )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ab/>
        <w:t xml:space="preserve">Poniewa¿ uk³ad jest stabilny (patrz wykres 1), mo¿emy wyznaczyæ zapas amplitudy i fazy. 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Z wykresu Nyquista wyznaczono zapas amplitudy.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Zapas fazy jest równy nieskoñczonoœæ poniewa¿ diagram Nyquista w ¿adnym miejscu nie przekracza okrêgu o promieniu 1.</w:t>
      </w:r>
    </w:p>
    <w:p>
      <w:pPr>
        <w:pStyle w:val="Normal"/>
        <w:bidi w:val="0"/>
        <w:ind w:left="284" w:hanging="284"/>
        <w:jc w:val="left"/>
        <w:rPr/>
      </w:pPr>
      <w:r>
        <w:rPr/>
        <w:t>2. Pomiar charakterystyk uk³adu zamkniêtego.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tbl>
      <w:tblPr>
        <w:tblW w:w="5070" w:type="dxa"/>
        <w:jc w:val="left"/>
        <w:tblInd w:w="19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[ Hz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[ mV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12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[ mV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12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°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position w:val="-8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°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 xml:space="preserve"> 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7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0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4.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7.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9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0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0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3.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3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3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7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8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0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4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8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4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6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4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6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5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1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4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6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9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.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7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49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-1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  <w:tab/>
        <w:tab/>
        <w:t>Na podstawie tych pomiarów uzyskano: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 xml:space="preserve">Charakterystyki amplitudowe bloków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i H ( rys.2 )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 xml:space="preserve">Charakterystyki fazowe bloków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i H ( rys.3 )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