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>Tomasz Nessel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Marek Piorun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BORATORIUM TEORII OBWODÓW</w:t>
      </w:r>
    </w:p>
    <w:p>
      <w:pPr>
        <w:pStyle w:val="Normal"/>
        <w:bidi w:val="0"/>
        <w:ind w:left="284" w:hanging="28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Temat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W³asnoœci funkcji transmitancji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. Cel æwiczenia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Celem æwiczenia jest zbadanie wp³ywu zmian po³o¿enia biegunów funkcji transmitancji uk³adu na jego odpowiedŸ impulsow¹ oraz na jego charakterystykê czêstotliwoœciow¹.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. Schemat blokowy badanego uk³adu: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284" w:hanging="284"/>
        <w:jc w:val="both"/>
        <w:rPr/>
      </w:pPr>
      <w:r>
        <w:rPr/>
        <w:t xml:space="preserve">gdz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I. Spis przyrz¹dów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- oscyloskop DT 5200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- generator impulsowy PGP - 6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- multimetr V - 640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- generator funkcyjny G 43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- zasilacz 2 x 20V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V. Przebieg æwiczenia: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OdpowiedŸ impulsowa uk³adu pierwszego rzêdu.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Pojedynczy biegun w punkcie P(-2,0)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OdpowiedŸ impulsowa uk³adu przestawionego w punkcie 2 wyra¿a siê wzorem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,gdzie A2,A,A i B,B,B s¹ to wspó³czynniki regulowane w okreœlonych granicach.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W naszym uk³adzie ich wartoœci wynosi³y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OdpowiedŸ impulsow¹ uk³adu zdjêto z oscyloskopu co przedstawia Rys.1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>Obliczono tak¿e i wykreœlono (Rys.1) rzeczywist¹ teoretyczn¹ postaæ odpowiedzi impulsowej opisanego uk³adu:</w:t>
      </w:r>
    </w:p>
    <w:p>
      <w:pPr>
        <w:pStyle w:val="Normal"/>
        <w:bidi w:val="0"/>
        <w:ind w:left="284" w:hanging="284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OdpowiedŸ impulsowa uk³adu 2 rzêdu o biegunach rzeczywistych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Podwójny biegun w punkcie P(-1.5,0)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Wartoœci wspó³czynników podano w protokole, otrzyman¹ odpowiedŸ impulsow¹ przedstawia Rys.2 jak równie¿ jej teoretyczny przebieg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OdpowiedŸ impulsowa uk³adu drugiego rzêdu o biegunach zespolonych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rzê¿onych: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. Dwa bieguny sprzê¿one w  punktach (-0,2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)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Otrzymane rezultaty przedstawia podobnie jak w poprzednich punktach Rys.3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2. Dwa bieguny sprzê¿one w punktach (-0,3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) czyli zmiana czêœci rzeczywistej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Podobnie jak wy¿ej przedstawiono tylko otrzymane wyniki Rys.4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3. Dwa bieguny sprzê¿one w punktach   (-0.2,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5j) czyli zmiana czêœci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spolonej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Podobnie jak wy¿ej wyniki przedstawia Rys.5. Funkcje obliczano na podstawie wspó³czynników z protoko³u i przy pomocy tabel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W celu lepszego porównania wp³ywu zmian odpowiedzi impulsowych pod wp³ywem zmian czêœci urojonej i rzeczywistej zebrano rysunki 3,4,5 na wspólnym rysunku. (Rys.6)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Pomiar amplitudowej charakterystyki czêstotliwoœciowej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>Amplitudow¹ charakterystykê czêstotliwoœciow¹ przedstawia Rys.7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 Wnioski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>W wyniku przeprowadzonych doœwiadczeñ otrzymaliœmy oscylogramy oraz obliczyliœmy funkcje które przedstawiaj¹ rysunki 1,2,3,4,5,6. Widaæ z nich, ¿e wszystkie otrzymane odpowiedzi impulsowe s¹ opóŸnione w fazie wzglêdem wyliczonych i poza t¹ ró¿nic¹ niewiele siê ró¿ni¹, co wskazuje na poprawne przeprowadzenie æwiczenia. OpóŸnienie to jest spowodowane brakiem doskona³ego impulsu kwadratowego osi¹gaj¹cego okreœlon¹ amplitudê w nieskoñczenie krótkim czasie. W przypadku uk³adu drugiego rzêdu z biegunami zespolonymi oba wykresy  s¹ prawie jednakowe.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>Rysunki 3, 4, 5 przedstawiaj¹ odpowiedzi uk³adu 2 rzêdu o pierwiastkach zespolonych. Zauwa¿amy, ¿e odpowidzi te w wyniku biegunów zespolonych nabieraj¹ charakteru oscylacyjnego. Z rysunku nr 6 mo¿na natomiast odczytaæ jaki wp³yw na odpowiedŸ impulsow¹ ma zmiana tylko czêœci rzeczywistej b¹dŸ tylko czêœci urojonej uk³adu. Widzimy,¿e zmiana czêœci rzeczywistej  powoduje przesuniêcie wykresu w p³aszczyŸnie góra-dó³, w naszym wypadku zmiana czêœci rzeczywistej o wartoœæ ujemn¹ przesuwa nasz wykres w górê. Jednoczeœnie zmiana czêœci urojonej powoduje ogólne zawê¿enie wykresu i przesuniêcie go na lewo, czyli pod wp³ywem czêœci urojonej nastêpuje przesuniêcie w p³aszczyŸnie poziomej.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>Rysunek numer 7,czyli wykres amplitudowej charakterystyki czêstotliwoœciowej mówi nam natomiast, ¿e badany uk³ad jest selektywny wokó³ naszej czêstotliwoœci pomiarowej 1 kHz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22T00:06:00Z</cp:lastPrinted>
  <cp:revision>0</cp:revision>
  <dc:subject/>
  <dc:title/>
</cp:coreProperties>
</file>