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1137305149"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1419985976"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68642564"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159960917"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2054882309"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1926120316"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511831236"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991521490"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891666370"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791479644"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96455666"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444012164"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732193376"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790848760"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701559270"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1651228151"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11232472"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697157688"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2111037383"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793298783"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1091463578"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39182933"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1193568281"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863988808"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496784475"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682133362"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320148596"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1913088174"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278424030"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780503746"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531245541"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1940613680"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2072468674"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1217747341"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326031617"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2098267619"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66431907"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290171188"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69413355"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1202843405"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748324536"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1066925646"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435870938"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296469556"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1292157796"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908258869"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372114367"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2059081772"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1064991519"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1961507667"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277303291"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626777417"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545317405"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1272077148"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1796143828"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480137185"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1166067859"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2087416892"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1085760958"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1417647968"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733446069"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1850745919"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63404764"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563997945"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312180119"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530142481"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0:06:00Z</dcterms:created>
  <dc:creator>Jarosław Glanc</dc:creator>
  <dc:description/>
  <dc:language>en-US</dc:language>
  <cp:lastModifiedBy>Ryszard Bialczyk</cp:lastModifiedBy>
  <dcterms:modified xsi:type="dcterms:W3CDTF">1997-04-06T15:09:00Z</dcterms:modified>
  <cp:revision>18</cp:revision>
  <dc:subject/>
  <dc:title/>
</cp:coreProperties>
</file>