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ykonali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rkadiusz Kob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aros³aw GwóŸd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Opracowa³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rkadiusz Kob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>SPRAWOZDANI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>Z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>ÆWICZENIA nr 2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</w:r>
    </w:p>
    <w:p>
      <w:pPr>
        <w:pStyle w:val="Normal"/>
        <w:bidi w:val="0"/>
        <w:jc w:val="center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EMA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STANY NIEUSTALONE W OBWODA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RC, RL, RLC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elem æwiczenia jes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obserwacja stanów nieustalonych w obwodach pierwszego i drugiego rzêdu przy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budzeniu jednostkowy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pomiar wielkoœci charakteryzuj¹cych reakcje uk³adów w stanach nieustalonych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porównanie wyników pomiarów i obserwacji z wynikami uzyskanymi z analiz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eoretycznej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 Badanie uk³adu pierwszego rzêdu RC przy pobudzeniu E1(t)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6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.. Oscylogramy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c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la trzech ró¿nych wartoœci rezystancji R przy wybranej wartoœci pojemnoœci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(rys.1A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scylogram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dla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i pojemnoœci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3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rys. 2A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orównanie sta³ych czasowych odczytanych z oscylogramu i wyliczonych ze wzoru  </w:t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= R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94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1"/>
        <w:gridCol w:w="2351"/>
        <w:gridCol w:w="2351"/>
        <w:gridCol w:w="2351"/>
      </w:tblGrid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 z oscyl.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=RC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równanie czasów ustalania odczytanych z oscylogramu i wyliczonych ze wzoru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 xml:space="preserve">  </w:t>
      </w:r>
      <w:r>
        <w:rPr/>
        <w:t xml:space="preserve">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</w:t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t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4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1"/>
        <w:gridCol w:w="2351"/>
        <w:gridCol w:w="2351"/>
        <w:gridCol w:w="2351"/>
      </w:tblGrid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 xml:space="preserve">u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z oscyl.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=3</w:t>
            </w: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 xml:space="preserve">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  <w:u w:val="singl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2.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2.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1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1.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ykresy teoretyczne przebiegów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i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zosta³y zamieszczone na rys. 2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/>
      </w:pPr>
      <w:r>
        <w:rPr>
          <w:rFonts w:eastAsia="Liberation Serif" w:cs="Liberation Serif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1 - 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. Oscylogramy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la trzech ró¿nych wartoœci pojemnoœci C przy wybranej wartoœci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rys.3A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scylogram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dla pojemnoœci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i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rys. 4A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orównanie sta³ych czasowych odczytanych z oscylogramu i wyliczonych ze wzoru </w:t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= R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94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1"/>
        <w:gridCol w:w="2351"/>
        <w:gridCol w:w="2351"/>
        <w:gridCol w:w="2351"/>
      </w:tblGrid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 z oscyl.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= RC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038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19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68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równanie czasów ustalania odczytanych z oscylogramów i obliczonych ze wzoru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= 3</w:t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r>
    </w:p>
    <w:tbl>
      <w:tblPr>
        <w:tblW w:w="94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1"/>
        <w:gridCol w:w="2351"/>
        <w:gridCol w:w="2351"/>
        <w:gridCol w:w="2351"/>
      </w:tblGrid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 z oscyl.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=3</w:t>
            </w: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 xml:space="preserve">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114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59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2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2.04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ykresy teoretyczne przebiegów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i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osta³y zamieszczone na rys.1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 Badanie uk³adu pierwszego rzêdu RL przy pobudzeniu E1(t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.. Oscylogramy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dla trzech ró¿nych wartoœci rezystancji R i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rys. 5A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scylogram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dla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i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rys. 6A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równanie sta³ych czasowych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odczytanych z oscylogramu i wyliczonych ze wzoru </w:t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</w:t>
      </w:r>
      <w:r>
        <w:rPr/>
        <w:t xml:space="preserve"> = L/R.</w:t>
      </w:r>
    </w:p>
    <w:tbl>
      <w:tblPr>
        <w:tblW w:w="94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1"/>
        <w:gridCol w:w="2351"/>
        <w:gridCol w:w="2351"/>
        <w:gridCol w:w="2351"/>
      </w:tblGrid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 z oscyl.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=L/R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11707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2 -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równanie czasów ustalania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odczytanych z oscylogramu i wyliczonych ze wzoru 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= 3</w:t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94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1"/>
        <w:gridCol w:w="2351"/>
        <w:gridCol w:w="2351"/>
        <w:gridCol w:w="2351"/>
      </w:tblGrid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 z oscyl.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=3</w:t>
            </w: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3512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ykresy teoretyczne przebiegów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i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osta³y zamieszczone na rys.3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. Oscylogramy napiêæ 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dla wartoœci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||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 trzech wartoœci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rys. 7A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scylogram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dla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||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i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rys. 8A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równanie sta³ych czasowych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odczytanych z oscylogramu i wyliczonych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ze wzoru </w:t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= L/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94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1"/>
        <w:gridCol w:w="2351"/>
        <w:gridCol w:w="2351"/>
        <w:gridCol w:w="2351"/>
      </w:tblGrid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 z oscyl.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=L/R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||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0726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równanie czasów ustalania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odczytanych z oscylogramu i wyliczonych ze wzoru 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= 3</w:t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r>
    </w:p>
    <w:tbl>
      <w:tblPr>
        <w:tblW w:w="94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1"/>
        <w:gridCol w:w="2351"/>
        <w:gridCol w:w="2351"/>
        <w:gridCol w:w="2351"/>
      </w:tblGrid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 z oscyl.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=3</w:t>
            </w: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||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1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2178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ykresy teoretyczne przebiegów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i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osta³y zamieszczone na rys.4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 Badanie uk³adu drugiego rzêdu RLC przy pobudzeniu E1(t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.. Dla pojemnoœci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i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zmieniamy rezystancjê R tak aby uzyskaæ odpowiedŸ o charakterze oscylacyjnym, aperiodycznym krytycznym, aperiodycznym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la tych przypadków œci¹gamy oscylogramy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i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(rys. 9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14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.  Dla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i ka¿dej pojemnoœci C dobieramy R tak, aby podczas zmiany C uzyskiwaæ zawsze przypadek oscylacyjny (rys. 15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17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3 -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. Wykres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= f(R) dla przypadku oscylacyjnego przy wartoœci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i pojemnoœci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/>
        <w:t>.</w:t>
      </w:r>
    </w:p>
    <w:tbl>
      <w:tblPr>
        <w:tblW w:w="3901" w:type="dxa"/>
        <w:jc w:val="left"/>
        <w:tblInd w:w="3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3"/>
        <w:gridCol w:w="1928"/>
      </w:tblGrid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R [k</w:t>
            </w: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30"/>
                <w:szCs w:val="30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9.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3.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1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1.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1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2.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0.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4 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NIOSKI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la uk³adu pierwszego rzêdu RC przebieg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w stanie nieustalonym wyra¿a siê wzorem 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t) = E(1-exp(-t/RC))1(t). Jak widaæ ze wzoru czas ustalania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zale¿y od sta³ej czasowej RC. St¹d te¿ z oscylogramów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dla trzech ró¿nych wartoœci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3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&gt;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&gt;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) i sta³ej wartoœci pojemnoœci widaæ, ¿e czas ustalania jest najd³u¿szy dla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 a najkrótszy dla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 Podobny przypadek mo¿na zaobserwowaæ na oscylogramach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dla trzech wartoœci pojemnoœci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3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&lt;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&lt;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) i sta³ej wartoœci rezystancji. Najd³u¿sz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zas ustalania mamy dla pojemnoœci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 a najkrótszy dla pojemnoœci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 Dla tego uk³adu œci¹gnêliœmy równie¿ oscylogramy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 które wyra¿a siê teoretycznym wzorem 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t)=Eexp(t/RC)1(t). Dla uk³adu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czas po którym napiêcie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ustali siê w okolicach zera  jest d³u¿szy ni¿ dla uk³adu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 W uk³adach pierwszego rzêdu czas ustalania siê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jest zdefiniowany jako czas, po którego up³ywie wartoœæ odpowiedzi jednostkowej uk³adu ró¿ni siê  od wartoœci ustalonej co najwy¿ej o 5%.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la uk³adu pierwszego rzêdu RL przebieg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t) wyra¿a siê wzorem 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t)=Eexp(-Rt/L). Czas ustalania jest tutaj wiêkszy im wiêksza sta³a czasowa (L/R). St¹d te¿ na oscylogramach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dla sta³ej wartoœci indukcyjnoœci L i trzech wartoœci rezystancji, najd³u¿szy czas, po którym  napiêcie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osi¹gnie wartoœæ blisk¹ zera mamy dla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 a najkrótszy dla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 W przypadku oscylogramów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dla sta³ej wartoœci rezystancji R i trzech wartoœci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(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&gt;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&gt;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), najd³u¿szy czas po którym napiêcie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osi¹gnie wartoœæ blisk¹ zera jest dla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 a najkrótszy dla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 Dla tego uk³adu œci¹gnêliœmy równie¿ oscylogramy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 Czas ustalania jest d³u¿szy dla przypadku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 a krótszy dla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||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 przy czym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||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&gt;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3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eoretycznie dla uk³adu pierwszego rzêdu czas ustalania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jest równy 3</w:t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 Dla uk³adów pierwszego rzêdu RC, dla wszystkich badanych przypadków sporz¹dzi³em wykresy teoretyczne. Wynika z nich, jak i równie¿ z wyliczeñ, ¿e czasy ustalania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teoretyczne s¹ nieco krótsze od czasów ustalania odczytanych z oscylogramów. Jest to najprawdopodobniej spowodowane tym, ¿e w obliczeniach teoretycznych nie braliœmy pod uwagê rezystancji wewnêtrznej generatora, która powodowa³a zwiêkszenie sta³ej czasowej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 przypadku uk³adu pierwszego rzêdu RL czasy ustalania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teoretyczne ró¿ni³y siê od czasów ustalania odczytanych z oscylogramów. Czasy ustalania teoretyczne by³y d³u¿sze ni¿ praktyczne. Jest to zapewne równie¿ wp³yw rezystancji wewnêtrznej generatora. Na ró¿nice miêdzy teoretycznymi czasami ustalania, a praktycznymi mia³y ponadto wp³yw ma³o precyzyjnie zmierzone wartoœci pojemnoœci i indukcyjnoœc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 æwiczeniu badaliœmy równie¿ uk³ad drugiego rzêdu RLC. Dobór rezystancji ma wp³yw na kszta³t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 Mamy tu trzy przypadki: aperiodyczny (R&gt;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), aperiodyczny krytyczny (R=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), oraz oscylacyjny (R&lt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). Dla tych trzech przypadków œci¹gnêliœmy oscylogramy. W dalszej czêœci dla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i ka¿dej pojemnoœci C dobraliœmy tak wartoœæ rezystancji, aby podczas zmiany pojemnoœci C uzyskiwaæ zawsze przypadek oscylacyjny. Z oscylogramów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t) widaæ, ¿e wraz ze zmniejszaniem siê pojemnoœci zwiêksza siê amplituda i czêstotliwoœæ oscylacj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5 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la przypadku oscylacyjnego oraz ustalonych wartoœci L i C sporz¹dzi³em wykres zale¿noœci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=f(R). Z zale¿noœci tej wynika, ¿e w zakresie ma³ych wartoœci rezystancji czasy ustalania s¹ najd³u¿sze i w miarê zwiêkszania tej rezystancji czas ustalania zmniejsza siê wed³ug krzywej widocznej na wykresi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6 -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