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NIOSKI - Ryszard Białc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Aby określić impedancję falową linii zmierzyliśmy impedancję wejściowa przy zwartym i rozwartym wyjściu. W wyniku tych pomiarów uzyskaliśmy wartość impedancji falowej tzn. takiej przy której po podłączeniu jej do wyjścia linii nie występuje w linii fala odbita. Takim dwójnikem był oznaczony jako Z</w:t>
      </w:r>
      <w:r>
        <w:rPr>
          <w:sz w:val="16"/>
          <w:szCs w:val="16"/>
        </w:rPr>
        <w:t xml:space="preserve">f4 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olejnym punktem pomiaru był pomiar impedancji wejściowej w zależności od długości linii. Jak widać na wykresie modułu impedancji ma ona charakter drgań tłumionych których asymptotą poziomą jest wartość impedancja falowa. Odczytany z wykresu moduł impedancji do której jest zbieżny wykres jest taki sam jaki uzyskaliśmy w punkcie poprzednim i wynosi 6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Po określeniu długości elektrycznej linii można się upewnić że warunek kwazistacjonarności układu nie jest spełni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stępnie sprawdzaliśmy rozkład napięcia wzdłuż linii. Otrzymane wyniki zostały przedstawione na wykresie biegunowym. Z tych pomiarów mogliśmy wyliczyć takie parametry jak tłumienność, przesuwność, prędkość fazową. Otrzymane wyniki są zadowalające a prędkość fazowa jest prawie równa prędkości światła w próż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tępnie wyznaczyliśmy prędkość grupową fali w linii i wynosi ona 226223 km/s, jest ona nieznacznie mniejsza od prędkości światła w próżni ponieważ prędkość fazowa to prędkość przemieszczania się fazy fali a prędkość grupowa to prędkość przemieszczania się informacji i w zależności od ośrodka w jakim się ona rozchodzi ma różną wart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wyliczeniu prądów na początku i końcu linii mogliśmy wyliczyć moce w tych miejscach a następnie sprawność  linii długiej i wynosi ona 23,65 %. A więc mał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Dzięki pomiarom oscyloskopowym wyznaczyliśmy czas przejścia impulsu przez linię długą a więc mogliśmy wyznaczyć prędkość grupową fali i wynosi ona 276923 [km/s]. Niewielka różnica z poprzednim pomiarem może wynikać z niedokładności odczytu. Jaka fala pojawia się w  linii przy dopasowaniu i niedopasowaniu falowym oraz zwarciu zostało napisane w punkcie szósty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5:24:00Z</dcterms:created>
  <dc:creator>Ryszard Bialczyk</dc:creator>
  <dc:description/>
  <dc:language>en-US</dc:language>
  <cp:lastModifiedBy>Ryszard Bialczyk</cp:lastModifiedBy>
  <cp:lastPrinted>1997-04-28T17:06:00Z</cp:lastPrinted>
  <dcterms:modified xsi:type="dcterms:W3CDTF">1997-04-28T15:24:00Z</dcterms:modified>
  <cp:revision>1</cp:revision>
  <dc:subject/>
  <dc:title>VI</dc:title>
</cp:coreProperties>
</file>