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33409466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76382430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1512003076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