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zard Białczy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ek Denysi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LABOLATORIUM TEORII OBWOD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TEMAT : </w:t>
      </w:r>
      <w:r>
        <w:rPr>
          <w:sz w:val="28"/>
          <w:szCs w:val="28"/>
        </w:rPr>
        <w:t xml:space="preserve">    Pomiar parametrów czwórni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 wyznaczyć parametry charakterystyczne czwórnika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 zbadać łańcuch czwórników dopasowanych falowo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;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;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6pt" filled="f" o:ole="">
            <v:imagedata r:id="rId3" o:title=""/>
          </v:shape>
          <o:OLEObject Type="Embed" ProgID="" ShapeID="ole_rId2" DrawAspect="Content" ObjectID="_1275614162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90115821" r:id="rId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opisu czwórnika symetrycznego wystarczy podać dwa elementy macierzy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. Parametry charakterystyczn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rad>
      </m:oMath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6pt" filled="f" o:ole="">
            <v:imagedata r:id="rId7" o:title=""/>
          </v:shape>
          <o:OLEObject Type="Embed" ProgID="" ShapeID="ole_rId6" DrawAspect="Content" ObjectID="_1054476937" r:id="rId6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05pt;height:38pt" filled="f" o:ole="">
            <v:imagedata r:id="rId9" o:title=""/>
          </v:shape>
          <o:OLEObject Type="Embed" ProgID="" ShapeID="ole_rId8" DrawAspect="Content" ObjectID="_975772105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bieg pomiaró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Wyznaczenie elementów macierzy łańcuchowej czwórnika symetryczneg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460692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Przy rozwartych zaciskach wyjściowych (I</w:t>
      </w:r>
      <w:r>
        <w:rPr>
          <w:position w:val="-6"/>
        </w:rPr>
        <w:t>2</w:t>
      </w:r>
      <w:r>
        <w:rPr>
          <w:sz w:val="28"/>
          <w:szCs w:val="28"/>
        </w:rPr>
        <w:t xml:space="preserve"> = 0) uzyskano następujące wyniki 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,8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4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,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1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 zwartych zaciskach wyjściowych (U</w:t>
      </w:r>
      <w:r>
        <w:rPr>
          <w:position w:val="-6"/>
        </w:rPr>
        <w:t>2</w:t>
      </w:r>
      <w:r>
        <w:rPr>
          <w:sz w:val="28"/>
          <w:szCs w:val="28"/>
        </w:rPr>
        <w:t xml:space="preserve"> = 0) uzyskano wyniki 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,8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5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7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26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2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ierz łańcuchowa wyliczona przez komputer ma postać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eastAsia="Book Antiqua CE" w:cs="Book Antiqua CE" w:ascii="Book Antiqua CE" w:hAnsi="Book Antiqua CE"/>
          <w:b/>
          <w:bCs/>
          <w:sz w:val="32"/>
          <w:szCs w:val="32"/>
          <w:u w:val="single"/>
        </w:rPr>
        <w:t>A</w:t>
      </w:r>
      <w:r>
        <w:rPr>
          <w:rFonts w:eastAsia="Book Antiqua CE" w:cs="Book Antiqua CE" w:ascii="Book Antiqua CE" w:hAnsi="Book Antiqua CE"/>
          <w:b/>
          <w:bCs/>
          <w:sz w:val="32"/>
          <w:szCs w:val="32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</w:t>
      </w:r>
      <w:r>
        <w:rPr>
          <w:sz w:val="32"/>
          <w:szCs w:val="32"/>
        </w:rPr>
        <w:t>det(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>)=1,38                     arg{det(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>)}=2,25</w:t>
      </w:r>
      <w:r>
        <w:rPr>
          <w:rFonts w:eastAsia="Symbol" w:cs="Symbol" w:ascii="Symbol" w:hAnsi="Symbol"/>
          <w:sz w:val="32"/>
          <w:szCs w:val="32"/>
        </w:rPr>
        <w:t>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28"/>
          <w:szCs w:val="28"/>
        </w:rPr>
        <w:t>Wyznaczenie elementów admitancyjnych czwórnika niesymetryczneg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drawing>
          <wp:inline distT="0" distB="0" distL="0" distR="0">
            <wp:extent cx="4606925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Przy zwartych zaciskach wyjściowych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 uzyskano wyniki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2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43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 zwartych zaciskach wejściowych czwórnika (U</w:t>
      </w:r>
      <w:r>
        <w:rPr>
          <w:sz w:val="16"/>
          <w:szCs w:val="16"/>
        </w:rPr>
        <w:t>1</w:t>
      </w:r>
      <w:r>
        <w:rPr>
          <w:sz w:val="28"/>
          <w:szCs w:val="28"/>
        </w:rPr>
        <w:t>=0) uzyskano wyniki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9 [V]</w:t>
        <w:tab/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58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7,9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36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6,50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16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9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60,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-158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5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27,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 więc macierz admitancyjna ma następującą posta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Y</w:t>
      </w:r>
      <w:r>
        <w:rPr>
          <w:b/>
          <w:bCs/>
          <w:sz w:val="32"/>
          <w:szCs w:val="32"/>
        </w:rPr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yznaczanie impedancji charakterystycznych czwórnika symetrycznego, który był wykorzystywany w punkc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Na podstawie zmierzonych napię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pomiarów uzyskano następujące wynik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przy zwartych zaciskach wyjściowych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przy rozwartych zaciskach wyjściowych czwórnika (I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liśmy następujące wyniki z komputera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|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  <w:tab/>
      </w:r>
      <w:r>
        <w:rPr>
          <w:sz w:val="28"/>
          <w:szCs w:val="28"/>
        </w:rPr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8,3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>1z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9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3,1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>1o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30,7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nieważ jest to czwórnik symetryczny impedancja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C2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>
          <w:position w:val="-6"/>
          <w:sz w:val="28"/>
          <w:szCs w:val="28"/>
        </w:rPr>
        <w:t>,natomiast tamowność czwórnika jest równa:</w:t>
      </w:r>
    </w:p>
    <w:p>
      <w:pPr>
        <w:pStyle w:val="Normal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 xml:space="preserve">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4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przez pomiar impedan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yskaliśmy następujące wyni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8"/>
          <w:szCs w:val="28"/>
        </w:rPr>
        <w:t>impedancja zwarcia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 [</w:t>
      </w:r>
      <w:r>
        <w:rPr>
          <w:rFonts w:eastAsia="Symbol" w:cs="Symbol" w:ascii="Symbol" w:hAnsi="Symbol"/>
          <w:position w:val="6"/>
          <w:sz w:val="28"/>
          <w:szCs w:val="28"/>
        </w:rPr>
        <w:t>W</w:t>
      </w:r>
      <w:r>
        <w:rPr>
          <w:position w:val="6"/>
          <w:sz w:val="28"/>
          <w:szCs w:val="28"/>
        </w:rPr>
        <w:t>]</w:t>
      </w:r>
      <w:r>
        <w:rPr>
          <w:sz w:val="28"/>
          <w:szCs w:val="28"/>
        </w:rPr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impedancja rozwarcia czwórnika (I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  [</w:t>
      </w:r>
      <w:r>
        <w:rPr>
          <w:rFonts w:eastAsia="Symbol" w:cs="Symbol" w:ascii="Symbol" w:hAnsi="Symbol"/>
          <w:position w:val="6"/>
          <w:sz w:val="28"/>
          <w:szCs w:val="28"/>
        </w:rPr>
        <w:t>W</w:t>
      </w:r>
      <w:r>
        <w:rPr>
          <w:position w:val="6"/>
          <w:sz w:val="28"/>
          <w:szCs w:val="28"/>
        </w:rPr>
        <w:t>]</w:t>
      </w:r>
      <w:r>
        <w:rPr>
          <w:sz w:val="28"/>
          <w:szCs w:val="28"/>
        </w:rPr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ne wyniki mają postać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mowność w tym przypadku jest równa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9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sz w:val="16"/>
          <w:szCs w:val="16"/>
        </w:rPr>
      </w:pPr>
      <w:r>
        <w:rPr>
          <w:sz w:val="28"/>
          <w:szCs w:val="28"/>
        </w:rPr>
        <w:t>Sprawdzanie czwórnika dopasowanego falowo (obciążonego dwójnikiem o impedancji Z</w:t>
      </w:r>
      <w:r>
        <w:rPr>
          <w:sz w:val="16"/>
          <w:szCs w:val="16"/>
        </w:rPr>
        <w:t xml:space="preserve">c1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ciążamy czwórnik zgodnie ze wzorami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R=Re{Z</w:t>
      </w:r>
      <w:r>
        <w:rPr>
          <w:sz w:val="16"/>
          <w:szCs w:val="16"/>
        </w:rPr>
        <w:t>c1</w:t>
      </w:r>
      <w:r>
        <w:rPr>
          <w:sz w:val="28"/>
          <w:szCs w:val="28"/>
        </w:rPr>
        <w:t>}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liśmy następujące wartoś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 =  10,7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ab/>
        <w:tab/>
        <w:tab/>
        <w:tab/>
        <w:t>C = 23 n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 dołączeniu impedancji równej impedancji charakterystycznej do wejścia impedancja widziana od strony wyjścia nie uległa zmianie i jest równa Z</w:t>
      </w:r>
      <w:r>
        <w:rPr>
          <w:sz w:val="16"/>
          <w:szCs w:val="16"/>
        </w:rPr>
        <w:t>c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K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d.III.1 </w:t>
        <w:tab/>
        <w:t xml:space="preserve">Przy wyznaczaniu elementów macierzy łańcuchowej czwórnika symetrycznego uzyskaliśmy macierz </w:t>
      </w:r>
      <w:r>
        <w:rPr>
          <w:b/>
          <w:bCs/>
          <w:sz w:val="28"/>
          <w:szCs w:val="28"/>
        </w:rPr>
        <w:t xml:space="preserve">A </w:t>
      </w:r>
      <w:r>
        <w:rPr>
          <w:sz w:val="28"/>
          <w:szCs w:val="28"/>
        </w:rPr>
        <w:t>o postac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Book Antiqua CE" w:cs="Book Antiqua CE" w:ascii="Book Antiqua CE" w:hAnsi="Book Antiqua CE"/>
          <w:b/>
          <w:bCs/>
          <w:sz w:val="32"/>
          <w:szCs w:val="32"/>
        </w:rPr>
        <w:t>A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Wyznacznik tej macierzy jest równy: </w:t>
      </w:r>
      <w:r>
        <w:rPr>
          <w:sz w:val="32"/>
          <w:szCs w:val="32"/>
        </w:rPr>
        <w:t xml:space="preserve">det(A)=1,38 </w:t>
        <w:tab/>
        <w:t>arg{det(A)}=2,25</w:t>
      </w:r>
      <w:r>
        <w:rPr>
          <w:rFonts w:eastAsia="Symbol" w:cs="Symbol" w:ascii="Symbol" w:hAnsi="Symbol"/>
          <w:sz w:val="32"/>
          <w:szCs w:val="32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wiadomo przy czwórniku symetrycznym powinna zachodzić równość</w:t>
      </w:r>
    </w:p>
    <w:p>
      <w:pPr>
        <w:pStyle w:val="Normal"/>
        <w:jc w:val="both"/>
        <w:rPr/>
      </w:pPr>
      <w:r>
        <w:rPr>
          <w:sz w:val="32"/>
          <w:szCs w:val="32"/>
        </w:rPr>
        <w:t>a</w:t>
      </w:r>
      <w:r>
        <w:rPr>
          <w:sz w:val="16"/>
          <w:szCs w:val="16"/>
        </w:rPr>
        <w:t xml:space="preserve">11 </w:t>
      </w:r>
      <w:r>
        <w:rPr>
          <w:sz w:val="32"/>
          <w:szCs w:val="32"/>
        </w:rPr>
        <w:t>= a</w:t>
      </w:r>
      <w:r>
        <w:rPr>
          <w:sz w:val="16"/>
          <w:szCs w:val="16"/>
        </w:rPr>
        <w:t xml:space="preserve">22 </w:t>
      </w:r>
      <w:r>
        <w:rPr>
          <w:sz w:val="28"/>
          <w:szCs w:val="28"/>
        </w:rPr>
        <w:t xml:space="preserve">oraz wyznacznik macierzy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powinien być równy jeden. W naszym przypadku warunki te są prawie spełnione, przyczyną minimalnych błędów można się dopatrywać np. w działaniu zewnętrznych pól magnetycznych lu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nych czynników których nie mogliśmy wyeliminować. Jednak wynik tego pomiaru można uważać za dobry i ukazujący, że stworzony przez nas czwórnik jest symetrycz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.III.2</w:t>
        <w:tab/>
        <w:t>Podczas wyznaczania macierzy admitancyjnej czwórnika niesymetrycznego uzyskaliśmy następującą macier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Y</w:t>
      </w:r>
      <w:r>
        <w:rPr>
          <w:b/>
          <w:bCs/>
          <w:sz w:val="32"/>
          <w:szCs w:val="32"/>
        </w:rPr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zwórnik zbudowany z elementów RLCM jest zawsze odwracalny. W naszym przypadku nie stosowaliśmy do konstruowania czwórnika żadnych źródeł prądowych i napięciowych, więc możemy napisać że ten czwórnik jest odwracalny, co wiąże się z tym że musi być spełniony warune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y</w:t>
      </w:r>
      <w:r>
        <w:rPr>
          <w:sz w:val="16"/>
          <w:szCs w:val="16"/>
        </w:rPr>
        <w:t xml:space="preserve">12 </w:t>
      </w:r>
      <w:r>
        <w:rPr>
          <w:sz w:val="32"/>
          <w:szCs w:val="32"/>
        </w:rPr>
        <w:t>= y</w:t>
      </w:r>
      <w:r>
        <w:rPr>
          <w:sz w:val="16"/>
          <w:szCs w:val="16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naszym przypadku jest to spełnione, a więc możemy napisać, że skonstruowany przez nas czwórnik jest czwórnikiem odwracaln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III.3a)</w:t>
        <w:tab/>
        <w:t>Metodą pomiaru napięć uzyskaliśmy następujące wyniki pomiaru impedancji charakterystycznej :</w:t>
        <w:tab/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30,7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oraz tamowności :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 xml:space="preserve">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4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todę tę można uważać za najdokładniejszą ponieważ dzisiejsza technika pozwala nam bardzo dokładnie zmierzyć napięcie a także przesunięcie faz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k więc tę metodę można uznać za odnośnik pozostałych metod pomiar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.III.3b)</w:t>
        <w:tab/>
        <w:t>Uzyskane parametry charakterystyczne poprzez pomiar impedancji mają postać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  </w:t>
        <w:tab/>
        <w:tab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9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k więc porównując dwie metody dochodzimy do wniosku, że obie metody dają podobny wynik. A więc możemy je uważać za dobr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.III.4</w:t>
        <w:tab/>
        <w:tab/>
        <w:t xml:space="preserve">Przy sprawdzaniu skonstruowanego czwórnika przy dopasowaniu falowym, tzn. Obciążeniu go na wejściu dwójnikiem o impedancji równej impedancji charakterystycznej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position w:val="-6"/>
          <w:sz w:val="28"/>
          <w:szCs w:val="28"/>
        </w:rPr>
        <w:t xml:space="preserve">. Po dołączeniu tego dwójnika mierzyliśmy impedancję ze strony zacisków wyjściowych. Impedancja jaką odczytaliśmy z miernika była równa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position w:val="-6"/>
          <w:sz w:val="28"/>
          <w:szCs w:val="28"/>
        </w:rPr>
        <w:t>. Tak więc możemy powiedzieć, że czwórnik był dopasowany falowo z dwójniki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Book Antiqua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7:30:00Z</dcterms:created>
  <dc:creator>Ryszard Bialczyk</dc:creator>
  <dc:description/>
  <dc:language>en-US</dc:language>
  <cp:lastModifiedBy>Ryszard Bialczyk</cp:lastModifiedBy>
  <cp:lastPrinted>1997-03-04T01:04:00Z</cp:lastPrinted>
  <dcterms:modified xsi:type="dcterms:W3CDTF">1997-03-04T00:09:00Z</dcterms:modified>
  <cp:revision>10</cp:revision>
  <dc:subject/>
  <dc:title>Ryszard Białczyk</dc:title>
</cp:coreProperties>
</file>