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876081431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742527047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1003883551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944821766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767187975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1839690135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2133895494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331279799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1538056031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828297335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1199994128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565041855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1517479799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562383845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911627140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aaa</cp:lastModifiedBy>
  <cp:lastPrinted>1994-06-20T00:33:00Z</cp:lastPrinted>
  <dcterms:modified xsi:type="dcterms:W3CDTF">1997-11-29T16:17:00Z</dcterms:modified>
  <cp:revision>5</cp:revision>
  <dc:subject/>
  <dc:title/>
</cp:coreProperties>
</file>