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Sprzężenie zwrotne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26.03.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rPr/>
            </w:pPr>
            <w:r>
              <w:rPr/>
              <w:t>sprawozdanie wykonał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Pomiary charakterystyk układu otwar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H0,H1,H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- częstotliw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2 - napięcie wyjściowe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3 - napięcie na wyjściu układu otwartego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 - faza napięcia V3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2 - faza napięcia V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901"/>
        <w:gridCol w:w="1067"/>
        <w:gridCol w:w="1100"/>
        <w:gridCol w:w="819"/>
        <w:gridCol w:w="819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[Hz]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1[V]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2[m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3[mV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1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2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9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43pt" filled="f" o:ole="">
            <v:imagedata r:id="rId3" o:title=""/>
          </v:shape>
          <o:OLEObject Type="Embed" ProgID="" ShapeID="ole_rId2" DrawAspect="Content" ObjectID="_1384302860" r:id="rId2"/>
        </w:object>
      </w:r>
    </w:p>
    <w:p>
      <w:pPr>
        <w:pStyle w:val="Normal"/>
        <w:rPr/>
      </w:pPr>
      <w:r>
        <w:rPr/>
        <w:object w:dxaOrig="898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28pt" filled="f" o:ole="">
            <v:imagedata r:id="rId5" o:title=""/>
          </v:shape>
          <o:OLEObject Type="Embed" ProgID="" ShapeID="ole_rId4" DrawAspect="Content" ObjectID="_2241994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5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263.25pt" filled="f" o:ole="">
            <v:imagedata r:id="rId7" o:title=""/>
          </v:shape>
          <o:OLEObject Type="Embed" ProgID="" ShapeID="ole_rId6" DrawAspect="Content" ObjectID="_1546974634" r:id="rId6"/>
        </w:object>
      </w:r>
    </w:p>
    <w:p>
      <w:pPr>
        <w:pStyle w:val="Normal"/>
        <w:rPr/>
      </w:pPr>
      <w:r>
        <w:rPr/>
        <w:object w:dxaOrig="894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273pt" filled="f" o:ole="">
            <v:imagedata r:id="rId9" o:title=""/>
          </v:shape>
          <o:OLEObject Type="Embed" ProgID="" ShapeID="ole_rId8" DrawAspect="Content" ObjectID="_747289059" r:id="rId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 Nyquista.</w:t>
      </w:r>
    </w:p>
    <w:p>
      <w:pPr>
        <w:pStyle w:val="Normal"/>
        <w:rPr/>
      </w:pPr>
      <w:r>
        <w:rPr>
          <w:sz w:val="24"/>
          <w:szCs w:val="24"/>
        </w:rPr>
        <w:tab/>
        <w:t>Q(jw)=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V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Re{Q(jw)}=Re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sz w:val="24"/>
          <w:szCs w:val="24"/>
        </w:rPr>
        <w:tab/>
        <w:t>Im{Q(jw)}=Im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tbl>
      <w:tblPr>
        <w:tblW w:w="1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821"/>
      </w:tblGrid>
      <w:tr>
        <w:trPr>
          <w:trHeight w:val="25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Re{Q(jw)}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Im{Q(jw)}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044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8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12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56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72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79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38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6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7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6553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12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8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123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5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219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8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558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2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752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105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163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21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316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75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72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348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963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776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157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0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92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31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0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57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8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46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431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28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817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4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36166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0137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29175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6175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5278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1326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14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694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5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8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84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0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90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9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54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4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6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3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82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469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159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0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9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867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60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2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08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07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35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28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03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62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116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Pomiar charakterystyk układu zamknię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że w punkcie pierwszym otrzymaliśmy układ niestabilny zmieniliśmy konfigurację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0,H1,H2,H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1 - napięcie wejściowe</w:t>
        <w:tab/>
        <w:t xml:space="preserve">V2 - napięcie wyjściowe </w:t>
      </w:r>
    </w:p>
    <w:tbl>
      <w:tblPr>
        <w:tblW w:w="2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752"/>
        <w:gridCol w:w="752"/>
        <w:gridCol w:w="67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[Hz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1[V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2[V]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j</w:t>
            </w:r>
            <w:r>
              <w:rPr>
                <w:b/>
                <w:bCs/>
              </w:rPr>
              <w:t>1[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object w:dxaOrig="9885" w:dyaOrig="5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5pt;height:251.25pt" filled="f" o:ole="">
            <v:imagedata r:id="rId11" o:title=""/>
          </v:shape>
          <o:OLEObject Type="Embed" ProgID="" ShapeID="ole_rId10" DrawAspect="Content" ObjectID="_1263530446" r:id="rId10"/>
        </w:object>
      </w:r>
    </w:p>
    <w:p>
      <w:pPr>
        <w:pStyle w:val="Normal"/>
        <w:rPr/>
      </w:pPr>
      <w:r>
        <w:rPr/>
        <w:object w:dxaOrig="10710" w:dyaOrig="5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5.5pt;height:272.25pt" filled="f" o:ole="">
            <v:imagedata r:id="rId13" o:title=""/>
          </v:shape>
          <o:OLEObject Type="Embed" ProgID="" ShapeID="ole_rId12" DrawAspect="Content" ObjectID="_765090493" r:id="rId1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Pomiary wrażliw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liczenie wpływu na układ otwarty przy częstotliwości środkowej przyrostu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transmitancji bloku H (H0,H1,H2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Zostanie zbadany tylko wpływ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, ponieważ po dodaniu przyrostu </w:t>
      </w:r>
      <w:r>
        <w:rPr>
          <w:rFonts w:eastAsia="Symbol" w:cs="Symbol" w:ascii="Symbol" w:hAnsi="Symbol"/>
          <w:sz w:val="24"/>
          <w:szCs w:val="24"/>
        </w:rPr>
        <w:t>Db</w:t>
      </w:r>
      <w:r>
        <w:rPr>
          <w:sz w:val="24"/>
          <w:szCs w:val="24"/>
        </w:rPr>
        <w:t xml:space="preserve"> układ się wzbudza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śr=750 [Hz]</w:t>
        <w:tab/>
        <w:t>- częstotliwość środk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Uwe - napięcie przed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e=0,8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 - transmitancja układu otwartego bez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|T|=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we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sz w:val="24"/>
          <w:szCs w:val="24"/>
        </w:rPr>
        <w:t xml:space="preserve">Uwe’ - napięcie wejściowe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e’=0,6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th 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we’=1,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th=T-H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Obliczanie przyrostu dH.</w:t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- napięcie wejściowe na elemencie H  U=0,041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 - przyrost H</w:t>
      </w:r>
    </w:p>
    <w:p>
      <w:pPr>
        <w:pStyle w:val="Normal"/>
        <w:rPr/>
      </w:pPr>
      <w:r>
        <w:rPr>
          <w:sz w:val="24"/>
          <w:szCs w:val="24"/>
        </w:rPr>
        <w:t>|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=18,3</w:t>
      </w:r>
    </w:p>
    <w:p>
      <w:pPr>
        <w:pStyle w:val="Normal"/>
        <w:rPr/>
      </w:pPr>
      <w:r>
        <w:rPr>
          <w:sz w:val="24"/>
          <w:szCs w:val="24"/>
        </w:rPr>
        <w:t>|d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-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=4,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Obliczenie wrażliwości transmitancji układu na zmiany 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dHth/dh*h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|=4,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T|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h|=18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0,1108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Charakterystyka amplitudowa i fazowa uklądu z pętlą zamkniętą i przyrostem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onfiguracja transmitancji bloku H jak w punkcie drugim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     V2 - napięcie wy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1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2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0605" w:dyaOrig="4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246pt" filled="f" o:ole="">
            <v:imagedata r:id="rId15" o:title=""/>
          </v:shape>
          <o:OLEObject Type="Embed" ProgID="" ShapeID="ole_rId14" DrawAspect="Content" ObjectID="_21240937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20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j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[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9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15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75pt;height:236.25pt" filled="f" o:ole="">
            <v:imagedata r:id="rId17" o:title=""/>
          </v:shape>
          <o:OLEObject Type="Embed" ProgID="" ShapeID="ole_rId16" DrawAspect="Content" ObjectID="_1531928322" r:id="rId16"/>
        </w:object>
      </w:r>
    </w:p>
    <w:sectPr>
      <w:type w:val="nextPage"/>
      <w:pgSz w:w="11906" w:h="16838"/>
      <w:pgMar w:left="567" w:right="566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48:00Z</dcterms:created>
  <dc:creator>Przemysław Janusz Moszkowski</dc:creator>
  <dc:description/>
  <dc:language>en-US</dc:language>
  <cp:lastModifiedBy>Przemysław Janusz Moszkowski</cp:lastModifiedBy>
  <cp:lastPrinted>1997-03-27T11:42:00Z</cp:lastPrinted>
  <dcterms:modified xsi:type="dcterms:W3CDTF">1997-03-28T10:44:00Z</dcterms:modified>
  <cp:revision>40</cp:revision>
  <dc:subject/>
  <dc:title>Politechnika Wrocławska</dc:title>
</cp:coreProperties>
</file>