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5387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WOJCIECH </w:t>
        <w:tab/>
        <w:t>RUDNICKI</w:t>
        <w:tab/>
        <w:t>DATA : 12.01.1996</w:t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SEBASTIAN  </w:t>
        <w:tab/>
        <w:t>JASIÓK</w:t>
      </w:r>
    </w:p>
    <w:p>
      <w:pPr>
        <w:pStyle w:val="Normal"/>
        <w:rPr/>
      </w:pPr>
      <w:r>
        <w:rPr/>
        <w:t>wydz.Elektronika  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PRAWOZDANIE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 xml:space="preserve"> </w:t>
      </w:r>
      <w:r>
        <w:rPr/>
        <w:t>TEMAT:</w:t>
      </w:r>
      <w:r>
        <w:rPr>
          <w:sz w:val="28"/>
          <w:szCs w:val="28"/>
        </w:rPr>
        <w:t xml:space="preserve"> ĆW.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OMIAR PARAMETRÓW CZWÓRNI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248" w:type="dxa"/>
        <w:jc w:val="left"/>
        <w:tblInd w:w="1679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410"/>
        <w:gridCol w:w="2838"/>
      </w:tblGrid>
      <w:tr>
        <w:trPr/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A </w:t>
            </w:r>
          </w:p>
        </w:tc>
        <w:tc>
          <w:tcPr>
            <w:tcW w:w="2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ZIEŃ 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ĄTEK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0 - 1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198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OD_WIN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3T18:59:00Z</dcterms:created>
  <dc:creator>Nieznany</dc:creator>
  <dc:description/>
  <dc:language>en-US</dc:language>
  <cp:lastModifiedBy>aaa</cp:lastModifiedBy>
  <cp:lastPrinted>1996-01-13T19:25:00Z</cp:lastPrinted>
  <dcterms:modified xsi:type="dcterms:W3CDTF">1997-11-29T16:37:00Z</dcterms:modified>
  <cp:revision>5</cp:revision>
  <dc:subject/>
  <dc:title>RAFAL  RUMIAN</dc:title>
</cp:coreProperties>
</file>