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Bogusław Bzdyra                                                                                                            1995.03.29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  <w:t>Paweł Kopycki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Temat: Obwody rezonansowe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WYKAZ PRZYRZĄDOW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generator-wobulator,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oscyloskop,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panel z obwodami rezonansowymi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RZEBIEG ĆWICZENIA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 Badanie obwodów równoległych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1.1.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adanie własności pojedyńczego obwodu równoległego (rys. 1.1):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etlu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2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omiar przy włączonym rezystorze tłumiącym (rys. 1.2)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lu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1.3. </w:t>
      </w:r>
      <w:r>
        <w:rPr>
          <w:rFonts w:eastAsia="Times New Roman CE" w:cs="Times New Roman CE" w:ascii="Times New Roman CE" w:hAnsi="Times New Roman CE"/>
          <w:sz w:val="24"/>
          <w:szCs w:val="24"/>
        </w:rPr>
        <w:t>Pomiar  dla C=Cmin=295pF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L=?, Rx=?,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H</m:t>
              </m:r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Wyznaczenie rezystancji tłumiącej R</w:t>
      </w:r>
      <w:r>
        <w:rPr>
          <w:rFonts w:eastAsia="Times New Roman CE" w:cs="Times New Roman CE" w:ascii="Times New Roman CE" w:hAnsi="Times New Roman CE"/>
          <w:sz w:val="16"/>
          <w:szCs w:val="16"/>
        </w:rPr>
        <w:t>x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la obwodu nietłumionego mamy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chemat nr1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object w:dxaOrig="4530" w:dyaOrig="1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5pt;height:84.75pt" filled="f" o:ole="">
            <v:imagedata r:id="rId3" o:title=""/>
          </v:shape>
          <o:OLEObject Type="Embed" ProgID="" ShapeID="ole_rId2" DrawAspect="Content" ObjectID="_896988015" r:id="rId2"/>
        </w:objec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etlu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etlu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chemat nr1 będzie równoważny schematowi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chemat nr2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object w:dxaOrig="4530" w:dyaOrig="16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6.5pt;height:84.75pt" filled="f" o:ole="">
            <v:imagedata r:id="rId5" o:title=""/>
          </v:shape>
          <o:OLEObject Type="Embed" ProgID="" ShapeID="ole_rId4" DrawAspect="Content" ObjectID="_865351650" r:id="rId4"/>
        </w:objec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tedy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etlu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etlu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la obwodu tłumionego będziemy mieli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chemat nr3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object w:dxaOrig="4530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6.5pt;height:84.75pt" filled="f" o:ole="">
            <v:imagedata r:id="rId7" o:title=""/>
          </v:shape>
          <o:OLEObject Type="Embed" ProgID="" ShapeID="ole_rId6" DrawAspect="Content" ObjectID="_873880222" r:id="rId6"/>
        </w:objec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lu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etlu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ietlum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lum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etlu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ietlum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lum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3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num>
                <m:den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0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2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Badanie obwodów sprzężonych magnetycznie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1. </w:t>
      </w:r>
      <w:r>
        <w:rPr>
          <w:rFonts w:eastAsia="Times New Roman CE" w:cs="Times New Roman CE" w:ascii="Times New Roman CE" w:hAnsi="Times New Roman CE"/>
          <w:sz w:val="24"/>
          <w:szCs w:val="24"/>
        </w:rPr>
        <w:t>Badanie własności dwóch obwodów sprzężonych magnetycznie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e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to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e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to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ie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tor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ie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wto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0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307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ra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r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gr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ra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/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2. </w:t>
      </w:r>
      <w:r>
        <w:rPr>
          <w:rFonts w:eastAsia="Times New Roman CE" w:cs="Times New Roman CE" w:ascii="Times New Roman CE" w:hAnsi="Times New Roman CE"/>
          <w:sz w:val="24"/>
          <w:szCs w:val="24"/>
        </w:rPr>
        <w:t>Obserwacja krzywych charakterystycznych dla sprzężenia  krytycznego  i granicznego 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dla k krytycznego (rys. 2.2.a)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dla k granicznego (rys. 2.2.b)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3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2.3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Wykreślenie krzywych przedstawiających zależność wartości ekstremalnych krzywej rezonansu (maksimum lokalnego (rys. 2.3.a)  i minimum lokalnego (rys 2.3.b) jako funkcję odległości miedzy cewkami.       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4. </w:t>
      </w:r>
      <w:r>
        <w:rPr>
          <w:rFonts w:eastAsia="Times New Roman CE" w:cs="Times New Roman CE" w:ascii="Times New Roman CE" w:hAnsi="Times New Roman CE"/>
          <w:sz w:val="24"/>
          <w:szCs w:val="24"/>
        </w:rPr>
        <w:t>Wykreślenie krzywych rezonansu obwodu pierwotnego (rys. 2.4.a) i wtórnego (rys. 2.4.b) z dołaczonym rezystorem tłumiącym Rx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5. </w:t>
      </w:r>
      <w:r>
        <w:rPr>
          <w:rFonts w:eastAsia="Times New Roman CE" w:cs="Times New Roman CE" w:ascii="Times New Roman CE" w:hAnsi="Times New Roman CE"/>
          <w:sz w:val="24"/>
          <w:szCs w:val="24"/>
        </w:rPr>
        <w:t>Badanie wpływu rozstrojenia poszczególnych obwodów na kształt rzywej rezonanasu (rys. 2.5).</w:t>
      </w:r>
    </w:p>
    <w:p>
      <w:pPr>
        <w:pStyle w:val="Normal"/>
        <w:tabs>
          <w:tab w:val="clear" w:pos="720"/>
          <w:tab w:val="left" w:pos="56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WNIOSKI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Dodatkowe dołączenie rezystora tłumiącego powoduje zmniejszenie amplitudy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 nachylenia ramion krzywej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rezonansowej</w:t>
      </w:r>
      <w:r>
        <w:rPr>
          <w:rFonts w:eastAsia="Times New Roman CE" w:cs="Times New Roman CE" w:ascii="Times New Roman CE" w:hAnsi="Times New Roman CE"/>
          <w:sz w:val="24"/>
          <w:szCs w:val="24"/>
        </w:rPr>
        <w:t>. Prowadzi to do zmniejszenia selektywności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obwodu i jego dobroci. Wynika z tego, że maksymalna wartość prądu I (schemat nr1)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charakterystyczna dla rezonansu równoległego uległa zmniejszeniu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óżnica dobroci w punkcie 2.1. wynika prawdopodobnie z tego, iż obwody nie zostały dostrojone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o tej samej częstotliwości rezonansowej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obrocie te powinny byc takie same: Q</w:t>
      </w:r>
      <w:r>
        <w:rPr>
          <w:rFonts w:eastAsia="Times New Roman CE" w:cs="Times New Roman CE" w:ascii="Times New Roman CE" w:hAnsi="Times New Roman CE"/>
          <w:sz w:val="16"/>
          <w:szCs w:val="16"/>
        </w:rPr>
        <w:t>pie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= Q</w:t>
      </w:r>
      <w:r>
        <w:rPr>
          <w:rFonts w:eastAsia="Times New Roman CE" w:cs="Times New Roman CE" w:ascii="Times New Roman CE" w:hAnsi="Times New Roman CE"/>
          <w:sz w:val="16"/>
          <w:szCs w:val="16"/>
        </w:rPr>
        <w:t>wtó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= Q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tedy sprzężenie optymalne jest równe sprzężeniu krytycznemu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tosowanie sprzężeń granicznych jest niecelowe, gdyż dla k = k</w:t>
      </w:r>
      <w:r>
        <w:rPr>
          <w:rFonts w:eastAsia="Times New Roman CE" w:cs="Times New Roman CE" w:ascii="Times New Roman CE" w:hAnsi="Times New Roman CE"/>
          <w:sz w:val="16"/>
          <w:szCs w:val="16"/>
        </w:rPr>
        <w:t>g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owstają dwa oddzielne pasma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rzenoszenia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względniając, iż odczyt częstotliwości z oscyloskopu obarczony jest błędami możemy przyjąć,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że wyznaczone częstotliwości pasm przenoszonych przez układ przy sprzężeniach krytycznym 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 granicznym pokrywają się z wyznaczonymi praktycznie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Obserwacja krzywych przedstawiających zależność wartości ekstremalnych krzywej rezonansu, jako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unkcję odległości między cewkami prowadzi do wniosków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im odległość pomiedzy cewkami jest mniejsza, tym wartość maksimum lokalnego jest większa,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przy czym zmiany te w odległości od 1cm do 0 są już bardzo niewielkie,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minimum lokalne pojawia się w odległości okolo 1cm, przy czym krzywa przedstawiająca jego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ależność od odległości pomiędzy cewkami jest bardzo stroma, małym zmianom odległości            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odpowiadają duże zmiany wartości minimum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ozstrojenie obwodu wprowadza niesymetryczność w jego krzywej rezonansowej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W przypadku gdy Q</w:t>
      </w:r>
      <w:r>
        <w:rPr>
          <w:rFonts w:eastAsia="Times New Roman CE" w:cs="Times New Roman CE" w:ascii="Times New Roman CE" w:hAnsi="Times New Roman CE"/>
          <w:sz w:val="16"/>
          <w:szCs w:val="16"/>
        </w:rPr>
        <w:t>pie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jest różne od Q</w:t>
      </w:r>
      <w:r>
        <w:rPr>
          <w:rFonts w:eastAsia="Times New Roman CE" w:cs="Times New Roman CE" w:ascii="Times New Roman CE" w:hAnsi="Times New Roman CE"/>
          <w:sz w:val="16"/>
          <w:szCs w:val="16"/>
        </w:rPr>
        <w:t>wtó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elektywność obwodu ulega pogorszeniu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ie jest ważne, która z dobroci jest większa, gdyż dla obu przypadków krzywe są swoimi  lustrza-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ymi odbiciami a parametry obwodów dla tych dwóch przypadków są praktycznie takie same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 przypadku różnych częstotliwości rezonansowych kształt krzywej rezonansu ulega znacznej zmianie. Obwód ma większą selektywnośc dla f</w:t>
      </w:r>
      <w:r>
        <w:rPr>
          <w:rFonts w:eastAsia="Times New Roman CE" w:cs="Times New Roman CE" w:ascii="Times New Roman CE" w:hAnsi="Times New Roman CE"/>
          <w:sz w:val="16"/>
          <w:szCs w:val="16"/>
        </w:rPr>
        <w:t>0pier</w:t>
      </w:r>
      <w:r>
        <w:rPr>
          <w:rFonts w:eastAsia="Times New Roman CE" w:cs="Times New Roman CE" w:ascii="Times New Roman CE" w:hAnsi="Times New Roman CE"/>
          <w:sz w:val="24"/>
          <w:szCs w:val="24"/>
        </w:rPr>
        <w:t>&lt;f</w:t>
      </w:r>
      <w:r>
        <w:rPr>
          <w:rFonts w:eastAsia="Times New Roman CE" w:cs="Times New Roman CE" w:ascii="Times New Roman CE" w:hAnsi="Times New Roman CE"/>
          <w:sz w:val="16"/>
          <w:szCs w:val="16"/>
        </w:rPr>
        <w:t>0wtór</w:t>
      </w:r>
      <w:r>
        <w:rPr>
          <w:rFonts w:eastAsia="Times New Roman CE" w:cs="Times New Roman CE" w:ascii="Times New Roman CE" w:hAnsi="Times New Roman CE"/>
          <w:sz w:val="24"/>
          <w:szCs w:val="24"/>
        </w:rPr>
        <w:t>, niż dla f</w:t>
      </w:r>
      <w:r>
        <w:rPr>
          <w:rFonts w:eastAsia="Times New Roman CE" w:cs="Times New Roman CE" w:ascii="Times New Roman CE" w:hAnsi="Times New Roman CE"/>
          <w:sz w:val="16"/>
          <w:szCs w:val="16"/>
        </w:rPr>
        <w:t>0pier</w:t>
      </w:r>
      <w:r>
        <w:rPr>
          <w:rFonts w:eastAsia="Times New Roman CE" w:cs="Times New Roman CE" w:ascii="Times New Roman CE" w:hAnsi="Times New Roman CE"/>
          <w:sz w:val="24"/>
          <w:szCs w:val="24"/>
        </w:rPr>
        <w:t>&gt;f</w:t>
      </w:r>
      <w:r>
        <w:rPr>
          <w:rFonts w:eastAsia="Times New Roman CE" w:cs="Times New Roman CE" w:ascii="Times New Roman CE" w:hAnsi="Times New Roman CE"/>
          <w:sz w:val="16"/>
          <w:szCs w:val="16"/>
        </w:rPr>
        <w:t>owtór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 xml:space="preserve">        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 CE" w:cs="Times New Roman CE"/>
      <w:color w:val="auto"/>
      <w:sz w:val="20"/>
      <w:szCs w:val="20"/>
      <w:lang w:val="en-US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9T23:47:00Z</dcterms:created>
  <dc:creator>Sobe</dc:creator>
  <dc:description/>
  <dc:language>en-US</dc:language>
  <cp:lastModifiedBy>Sobe</cp:lastModifiedBy>
  <dcterms:modified xsi:type="dcterms:W3CDTF">1995-05-09T23:47:00Z</dcterms:modified>
  <cp:revision>2</cp:revision>
  <dc:subject/>
  <dc:title>Bogus�aw Bzdyra                                                                                                            1995.03.29</dc:title>
</cp:coreProperties>
</file>