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ros³aw Mañka</w:t>
        <w:tab/>
        <w:tab/>
        <w:tab/>
        <w:tab/>
        <w:tab/>
        <w:tab/>
        <w:tab/>
        <w:tab/>
        <w:tab/>
        <w:t>Laboratorium Teorii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Jaros³aw Gla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>Obwo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awozdanie do æwiczenia nr. 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t: Szeregi Fouriera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 æwiczenia: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m æwiczenia jest zapoznanie siê z analiz¹ i syntez¹ sygna³ów okresowych w dziedzinie czêstotliwoœci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 æwiczenia: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Synteza funkcji okresowych za pomoc¹ komputera na podstawie wyliczonych dziesiêciu </w:t>
        <w:tab/>
        <w:t>harmonicznych i ich k¹tów fazowych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Badanie widma amplitudowego sygna³ów okresowych. Porównanie uzyskanych wyników </w:t>
        <w:tab/>
        <w:t>z widmem teoretycznym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waga:</w:t>
        <w:br/>
        <w:t>Poniewa¿ wyniki uzyskane podczas æwiczenia by³y nanoszone przez nas od razu na wykres, dlatego te¿ w sprawozdaniu zamieszczê wykresy teoretyczne amplitud widm i dokonam ich porównania na wykresach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) przebieg prostok¹tny symetryczn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oscylogram tego przebiegu obrazuje (rys.1.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a teoretyczne tego przebiegu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³adowa sta³a dla tego przebiegu wynosi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wsz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-t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1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1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) przebiegi prostok¹tne niesymetrycz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oscylogram tych przebiegów przedstawia (rys. 2.1 i 3.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a teoretyczne tych przebiegów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³adowa sta³a dla tych przebiegów wyno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wsz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-t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la wspó³czynni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2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2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la wspó³czynni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3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one teoretycznie przez nas dyskretne widmo amplitudowe zosta³o pokazane na (rys. 3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) przebiegi trójk¹t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oscylogram tych przebiegów przedstawia (rys. 4.1 i 5.1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a teoretyczne tych przebiegów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³adowa sta³a dla tych przebiegów wyno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wsz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-t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la wspó³czynni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4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4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la wspó³czynni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5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5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) przebieg sinusoidalny dwupo³ówkow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oscylogram tego przebiegu przedstawia (rys. 6.1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a teoretyczne tego przebiegu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³adowa sta³a dla tego przebiegu wyno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wsz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-t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6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6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) przebieg sinusoidalny jednopo³ówkow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oscylogram tego przebiegu przedstawia (rys. 7.1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liczenia teoretyczne tego przebiegu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³adowa sta³a dla tego przebiegu wyno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erwsz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-ta harmoniczna przybiera wartoœæ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yznaczone przez nas dyskretne widmo amplitudowe zosta³o pokazane na (rys. 7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yliczone teoretycznie przez nas dyskretne widmo amplitudowe zosta³o pokazane 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ys. 7.3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Wyznaczanie charakterystyki amplitudowej obwodu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L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a pomoc¹ analizatora widma.</w:t>
      </w:r>
    </w:p>
    <w:p>
      <w:pPr>
        <w:pStyle w:val="Normal"/>
        <w:bidi w:val="0"/>
        <w:ind w:left="426" w:firstLine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latego ¿e sygna³ wejœciowy obwod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L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mienia siê w funkcji czêstotliwoœci, najpierw wyznaczyliœmy dyskretne widmo amplitudowe sygna³u prostok¹tnego na wejœciu obwodu, a nastêpnie na jego wyjœciu.</w:t>
      </w:r>
    </w:p>
    <w:p>
      <w:pPr>
        <w:pStyle w:val="Normal"/>
        <w:bidi w:val="0"/>
        <w:ind w:left="426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j¹c widma amplitudowe na wyjœciu i wejœciu oraz czêstotliwoœæ pierwszej harmonicznej mo¿na wyznaczyæ tê ¿e charakterystykê.</w:t>
      </w:r>
    </w:p>
    <w:p>
      <w:pPr>
        <w:pStyle w:val="Normal"/>
        <w:bidi w:val="0"/>
        <w:ind w:left="426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dmo amplitudowe na wejœciu przedstawia (rys. 3.2)</w:t>
      </w:r>
    </w:p>
    <w:p>
      <w:pPr>
        <w:pStyle w:val="Normal"/>
        <w:bidi w:val="0"/>
        <w:ind w:left="426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dmo amplitudowe na wyjœciu przedstawia (rys. 8.2)</w:t>
      </w:r>
    </w:p>
    <w:p>
      <w:pPr>
        <w:pStyle w:val="Normal"/>
        <w:bidi w:val="0"/>
        <w:ind w:left="426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 sygna³u na wyjœciu przedstawia (rys. 8.1)</w:t>
      </w:r>
    </w:p>
    <w:p>
      <w:pPr>
        <w:pStyle w:val="Normal"/>
        <w:bidi w:val="0"/>
        <w:ind w:left="426" w:firstLine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kterystykê amplitudow¹ obwodu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L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 (rys. 8.3)</w:t>
      </w:r>
    </w:p>
    <w:p>
      <w:pPr>
        <w:pStyle w:val="Normal"/>
        <w:bidi w:val="0"/>
        <w:ind w:left="426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W sprawozdaniu dokona³em tak¿e wyznaczenia na podstawie charakterystyki amplitudowej obwod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L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dyskretnego widma amplitudowego sygna³u prostok¹tnego, którego oscylogram przedstawia rys. 3.1, dyskretnego widma amplitudowego sygna³u na wyjœciu obwod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LC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dmo to przedstawia (rys. 8.4)</w:t>
      </w:r>
    </w:p>
    <w:p>
      <w:pPr>
        <w:pStyle w:val="Normal"/>
        <w:bidi w:val="0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42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nioski:</w:t>
      </w:r>
    </w:p>
    <w:p>
      <w:pPr>
        <w:pStyle w:val="Normal"/>
        <w:bidi w:val="0"/>
        <w:ind w:left="142"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lizy sygna³ów periodycznych mo¿na dokonywaæ za pomoc¹ szeregów Fouriera. Oto wyk³adnicza postaæ szeregu Fouriera:</w:t>
      </w:r>
    </w:p>
    <w:p>
      <w:pPr>
        <w:pStyle w:val="Normal"/>
        <w:bidi w:val="0"/>
        <w:ind w:left="142"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</w:t>
      </w:r>
    </w:p>
    <w:p>
      <w:pPr>
        <w:pStyle w:val="Normal"/>
        <w:bidi w:val="0"/>
        <w:ind w:left="142"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</w:t>
      </w:r>
    </w:p>
    <w:p>
      <w:pPr>
        <w:pStyle w:val="Normal"/>
        <w:bidi w:val="0"/>
        <w:ind w:left="142"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zeregi Fouriera maj¹ bardzo prosta interpretacjê fizyczn¹. Wskazuj¹ one na to, ¿e funkcjê okresow¹ o okresie T mo¿na traktowaæ jako sumê sk³adowej sta³ej i nieskoñczenie wielu przebiegów sinusoidalnych o pulsacjach bêd¹cych ca³kowitymi wielokrotnoœciami pulsacji podstawow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ind w:left="142"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biegi modu³ów wspó³czynników szeregu Fouriera w funkcji k nazywa siê dyskretnym widmem amplitudowym sygna³u periodycznego.</w:t>
      </w:r>
    </w:p>
    <w:p>
      <w:pPr>
        <w:pStyle w:val="Normal"/>
        <w:bidi w:val="0"/>
        <w:ind w:left="142"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 pocz¹tkowej fazie æwiczenia dokonywaliœmy syntezy sygna³ów periodycznych za pomoc¹ komputera wyliczonych przez nas w domu wspó³czynników szeregu Fouriera. Program ko-mputerowy by³ o tyle ciekawy, poniewa¿ pozwala³ bezpoœrednio obserwowaæ zmiany sygna³u przy wprowadzaniu kolejnych harmonicznych. W nastêpnej czêœci æwiczenia zadaniem naszym by³o wykreœlenie dyskretnego widma amplitudowego sygna³ów periodycznych pos³uguj¹c siê analizatorem widma. Analizator ten podaje stosunek wartoœci amplitudy k-tej harmonicznej do wartoœci pierwszej harmonicznej. W teoretycznym wyliczeniu harmonicznych badanych sygna³ów  musia³em tak¿e uwzglêdniæ ten stosunek, aby mo¿liwe sta³o siê porównanie widma teoretycznego z widmem uzyskanym z analizatora. Pierwsz¹ grup¹ sygna³ów badanych przez nas by³y przebiegi prostok¹tne. Dokonaliœmy pomiarów trzech przebiegów prostok¹tnych o ró¿nym wype³nieniu. Jak mo¿na zobaczyæ na wykresach dyskretne widmo amplitudowe wyznaczone przez nas na laboratorium ró¿ni siê troszeczkê od widma teoretycznego, a jest to spowodowane tym, i¿ badany sygna³ nie by³ idealnym przebiegiem trójk¹tnym. Czêstotliwoœæ odczytana na cz¹stoœciomierzu cyfrowym w tych przebiegach wynosi³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Nastêpn¹ grupê przebiegów stanowi³y przebiegi pi³okszta³tne. Dokonaliœmy pomiarów dwóch przebiegów. Jak widaæ najwiêksz¹ rolê odgrywaj¹ tutaj pierwsze harmoniczne wp³yw dalszych jest ju¿ znikomy. Zgadza to siê równie¿ z wyliczeniami teoretycznymi.Czêstotliwoœæ odczytana na cz¹stoœciomierzu cyfrowym w tych przebiegach wynosi³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W dalszej czêœci naszego æwiczenia przedmiotem naszego zainteresowania sta³y siê przebiegi sinusoidalne. Mówi¹c œciœlej przebieg sinusoidalny jedno- i dwupo³ówkowy. Czêstotliwoœæ odcztana na cz¹stoœciomierzu cyfrowym w tych przebiegach wynosi³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ind w:left="142"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 kolejnej czêœci naszego æwiczenia wyznaczyliœmy dyskretne widmo amplitudowe na wyjœciu obwod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L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Maj¹c widma amplitudowe na wyjœciu i wejœciu oraz czêstotliwoœæ pierwszej harmonicznej mo¿na wyznaczyæ charakterystykê amplitudow¹ obwodu. Zosta³a ona pokazana na rys.8.3. Moim zdaniem powinna on wygl¹daæ jak krzywa rezonansowa. Maj¹c tê charakterystykê wyznaczy³em teoretyczne dyskretne widmo amplitudowe na wyjœciu obwodu RLC (rys. 8.4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