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technika Wrocławska</w:t>
            </w:r>
          </w:p>
          <w:p>
            <w:pPr>
              <w:pStyle w:val="Normal"/>
              <w:jc w:val="center"/>
              <w:rPr/>
            </w:pPr>
            <w:r>
              <w:rPr/>
              <w:t>Instytut Telekomunikacji i Akustyki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ozdanie z ćwiczenia nr 3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ię i nazwisko:</w:t>
            </w:r>
          </w:p>
          <w:p>
            <w:pPr>
              <w:pStyle w:val="Normal"/>
              <w:jc w:val="center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Przemysław Moszkows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osław Smaga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t:Pomiary parametrów czwórników.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dział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ktronika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:25.2.1997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rok:                                      </w:t>
            </w:r>
            <w:r>
              <w:rPr>
                <w:b/>
                <w:bCs/>
              </w:rPr>
              <w:t xml:space="preserve">II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a: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 ćwiczeni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Wyznaczenie podstawowych parametrów charakteryzujących liniowy,bierny czwórnik symetryczny i niesymteryczn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schemat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użyty do pomiaru parametrów czwórnika symetrycznego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schemat użyty do pomiaru parametrów czwórnika niesymetrycznego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nioski i uwagi do przeprowadzonych obliczeń umieszczonych w protokol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Obliczone parametry admitancyjne czwórnika symetrycznego w pełni są zgodne z teorią czwórników.Otrzymaliśmy macierz admitancyjną symetryczną, co jest wymogiem aby czwórnik był odwracalny, i parametry głównej przekątnej tej macierzy  a11=a22 są sobie równe co jest z kolei wymogiem aby czwórnik był symetryczny.Wyznacznik macierzy łańcuchowej tegoż czwórnika teorertycznie powinien być równy jedności, w praktyce otrzymaliśmy wartość bliską jedynce co jest spowodowane niedokładnością odczytu wartości napięcia na woltomierzu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artość impedancji charakterystycznej obliczonej na podstawie odczytu odpowiednich napięć z układu różni się od wartości tej impedancji zmierzonej pośrednio na mierniku impedancji.Jest to jednak różnica niewielka.Spowodowana natomiast tym iż przy określaniu impedancji metodą napięć można było wykonać większą ilość pomyłek w odczycie wskazań woltomierza niż w odczycie wskazań miernika impedancji.Toteż za impedancję charakterystyczną bliższą prawdy przyjmuję impedancję wyznaczoną pośrednio za pomocą pomiaru impedancj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Macierz admitancji czwórnika niesymetrycznego wyznaczona przez nas loboratoryjnie w pełni odpowiada założeniom teoretycznym, tzn. jest to macierz symetryczn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zmocnienie napięciowe (transmitancja napięciowa) oraz wzmocnienie prądowe (transmitancja prądowa) wyliczone przy obciążeniu 10 k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nieznacznie różni się od wyliczeń tych parametrów z macierzy admitancyj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mpedancja charakterystyczna jest szeroko wykorzystywana w praktyce.Jeśli połączymy kaskadowo czwórniki symetryczne (o takich samych impedancjach charakterystycznych) to impedancja wejściowa jak i wyjściowa takiego układu jest równa impedancji charakterystycznej jednego z czwórników tworzącego ten układ.Jest to dalece wygodne ponieważ impedancja wejściowa jak i wyjściowa nie zależy od ilości czwórników tworzących ten układ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Parametry robocze obliczone w ćwiczeniu 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i 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mówią nam o stosunku wielkości wyjściowej do wielkości wejściowej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Układ czterozaciskowy,trójzaciskowy,czwór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kład czterozaciskowy nazywamy czterobiegunnikiem i jest to układ w którym wyróżniono 4 zaciski,stan ich jest określony przez 4 prądy zaciskowe spełniające prądowe prawo Kirchoff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az przez 4 napięcia poszczególnych zacisków względem dodatkowego zacisku odniesienia.Wielkości zaciskowe (prądy i napięcia) są związane ze sobą 4 niezależnymi równani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kład o trzech zaciskach nazywamy trójnikiem.Przyjmując jeden z zacisków jako zacisk odniesienia wyeliminowujemy z opisu trójnika napięcia tego zacisku oraz prąd.Rozszczepiając zacisk na dwa zwarte zaciski dostajemy czwórnik o takich samych równianiach jak czwórnik.Jest to tak zwany czwórnik o strukturze trójnikowej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zwórnikiem nazywamy układ , w którym wyróżniono cztery zaciski zgrupowane w dwie pary (wrota), a stan zaciskowy jest określony przez dwa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pomiędzy zaciskami tworzącymi pary oraz dwa prądy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rzy czym jest spełniony warunek zrównoważenia: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 i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.Wielkości zaciskowe są związane za sobą dwoma niezależnymi równaniam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Interpretacja fizyczna parametrów charakterysty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metry charakterystyczne,zwane inaczej parametrami falowymi charakteryzują zachowanie się czwórnika w ściśle określonych warunkach pracy, a mianowicie przy tzw. dopasowaniu falowym.Poprzez parametry charakterystyczne rozumiemy następujące zależności 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impedancja charakterystyczna wejściowa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impedancja charakterystyczna wyjściow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tamowność charakterystyczna pierwotn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tamowność charakterystyczna wtór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mpedancje charakterystyczne definiujemy następująco.Do czwórnika dołączamy dwójnik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zakładamy, że impedancja wejściow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równa jest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którą wyliczamy jak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raz do zacisków wejściowych dołączamy impedancję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zakładamy także,ż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6036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8pt;height:84pt" filled="f" o:ole="">
            <v:imagedata r:id="rId3" o:title=""/>
          </v:shape>
          <o:OLEObject Type="Embed" ProgID="" ShapeID="ole_rId2" DrawAspect="Content" ObjectID="_55838192" r:id="rId2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występujące w powyższych równaniach noszą nazwę impedancji charakterystycznych, które otrzymujemy po rozwiązaniu tychże równ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den>
            </m:f>
          </m:e>
        </m:rad>
      </m:oMath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den>
            </m:f>
          </m:e>
        </m:ra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mpedancje charakterystyczne czwórnika możemy wyrazić za pomocą jego impedancji wejściowych i wyjściowych mierzonych w stanie zwarcia i rozwar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mpedancja wejściowa w stanie zwarcia jest równ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22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Impedancja wejściowa w stanie rozwarcia jest równ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2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mpedancja wyjściowa w stanie zwarcie jest równ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Z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11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Impedancja wyjściowa w stanie rozwarcia jest równ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O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rad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rad>
      </m:oMath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Impedancje charakterystyczne są to takie impedancje,dla których czwórnik obciążony po stronie wyjściowej dwójnikiem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jest od strony wejściowej równoważny dwójnikowi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,czwórnik obciążony zaś po stronie wejściowej dwójnikiem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jest od strony wyjściowej równoważny dwójnikowi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Jeśli czwórnik jest symetryczny to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mowności charakterystyczne definiujemy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*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=0.5*ln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mowności możemy również wyrazić za pomocą liczby zespolonej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jB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bscript"/>
        </w:rPr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jB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  <w:tab/>
        <w:t>- składowa rzeczywista nosi nazwę tłumienności charakterystycznej pierwotnej (wtórnej)</w:t>
      </w:r>
    </w:p>
    <w:p>
      <w:pPr>
        <w:pStyle w:val="Normal"/>
        <w:jc w:val="both"/>
        <w:rPr/>
      </w:pP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- składowa urojona nosząca nazwę przesuwności charakterystycznej pierwotnej (wtórnej)</w:t>
      </w:r>
    </w:p>
    <w:p>
      <w:pPr>
        <w:pStyle w:val="Normal"/>
        <w:jc w:val="both"/>
        <w:rPr/>
      </w:pPr>
      <w:r>
        <w:rPr>
          <w:sz w:val="24"/>
          <w:szCs w:val="24"/>
        </w:rPr>
        <w:t>Tłumienności charakterystyczne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rzedstawiają logarytmiczne miary przechodzenia przez czwórnik mocy pozornej.Przesuwności charakterystyczne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wyrażają zmianę faz jakich doznają napięcia i prądy podczas przejścia przez czwórnik.Jeżeli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gt;0 to oznacza, że energia jest w czwórniku tłumiona,jeśli natomiast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0 oznacza to wzmocnienie energii w czwórnik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łumienność i pasywność są wielkościami bezwymiarowymi.Przesuwność liczymy w radianach a tłumienność w neperach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  <w:t>Przemysław Moszkows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0T20:40:00Z</dcterms:created>
  <dc:creator>Przemysław Janusz Moszkowski</dc:creator>
  <dc:description/>
  <dc:language>en-US</dc:language>
  <cp:lastModifiedBy>Przemysław Janusz Moszkowski</cp:lastModifiedBy>
  <dcterms:modified xsi:type="dcterms:W3CDTF">1997-03-09T11:19:00Z</dcterms:modified>
  <cp:revision>27</cp:revision>
  <dc:subject/>
  <dc:title>1</dc:title>
</cp:coreProperties>
</file>