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a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1078321517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271206705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958442067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553545694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929051827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668030365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1836040638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210926018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311799596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238595501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1015876692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object w:dxaOrig="15373" w:dyaOrig="58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4.6pt;height:109.9pt" filled="f" o:ole="">
            <v:imagedata r:id="rId25" o:title=""/>
          </v:shape>
          <o:OLEObject Type="Embed" ProgID="" ShapeID="ole_rId24" DrawAspect="Content" ObjectID="_140876713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 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2115976127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tamown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609475888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1662073034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-kach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e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ży Y układu, powinny wskazywać na zgodnośc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13T23:26:00Z</dcterms:created>
  <dc:creator>Jaros`law Rybski</dc:creator>
  <dc:description/>
  <dc:language>en-US</dc:language>
  <cp:lastModifiedBy>aaa</cp:lastModifiedBy>
  <cp:lastPrinted>1994-06-14T00:36:00Z</cp:lastPrinted>
  <dcterms:modified xsi:type="dcterms:W3CDTF">1997-11-29T16:17:00Z</dcterms:modified>
  <cp:revision>6</cp:revision>
  <dc:subject/>
  <dc:title/>
</cp:coreProperties>
</file>