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45"/>
        <w:gridCol w:w="1980"/>
        <w:gridCol w:w="1440"/>
        <w:gridCol w:w="2890"/>
      </w:tblGrid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4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40"/>
                <w:szCs w:val="24"/>
                <w:lang w:val="pl-PL" w:bidi="ar-SA"/>
              </w:rPr>
              <w:t>Laboratorium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4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40"/>
                <w:szCs w:val="24"/>
                <w:lang w:val="pl-PL" w:bidi="ar-SA"/>
              </w:rPr>
              <w:t>URZĄDZENIA AUTOMATYKI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Numer</w:t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ćwiczenia:</w:t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pl-PL" w:bidi="ar-SA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3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32"/>
                <w:lang w:val="pl-PL" w:bidi="ar-SA"/>
              </w:rPr>
            </w:r>
          </w:p>
        </w:tc>
        <w:tc>
          <w:tcPr>
            <w:tcW w:w="8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Temat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8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36"/>
                <w:szCs w:val="24"/>
                <w:lang w:val="pl-PL" w:bidi="ar-SA"/>
              </w:rPr>
              <w:t>„</w:t>
            </w:r>
            <w:r>
              <w:rPr>
                <w:rFonts w:eastAsia="Times New Roman" w:cs="Times New Roman"/>
                <w:color w:val="auto"/>
                <w:sz w:val="36"/>
                <w:szCs w:val="24"/>
                <w:lang w:val="pl-PL" w:bidi="ar-SA"/>
              </w:rPr>
              <w:t>Przetworniki przemysłowe”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Wykonał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2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  <w:t>Karol Kozłowsk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  <w:t>Piotr Komoniewsk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8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4"/>
                <w:lang w:val="pl-PL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Data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  <w:t>24.01.2007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Ocena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Prowadząca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  <w:t>Dr inż. M. Lower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6"/>
          <w:szCs w:val="24"/>
          <w:lang w:val="pl-PL" w:bidi="ar-SA"/>
        </w:rPr>
      </w:pPr>
      <w:r>
        <w:rPr>
          <w:rFonts w:eastAsia="Times New Roman" w:cs="Times New Roman"/>
          <w:color w:val="auto"/>
          <w:sz w:val="6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6"/>
          <w:szCs w:val="24"/>
          <w:lang w:val="pl-PL" w:bidi="ar-SA"/>
        </w:rPr>
      </w:pPr>
      <w:r>
        <w:rPr>
          <w:rFonts w:eastAsia="Times New Roman" w:cs="Times New Roman"/>
          <w:color w:val="auto"/>
          <w:sz w:val="6"/>
          <w:szCs w:val="24"/>
          <w:lang w:val="pl-PL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Badanie ultradźwiękowego przetwornika poziomu FMU 860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18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6"/>
          <w:lang w:val="pl-PL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792" w:right="0" w:hanging="432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Konfiguracja urządzenia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pl-PL" w:bidi="ar-SA"/>
        </w:rPr>
      </w:r>
    </w:p>
    <w:tbl>
      <w:tblPr>
        <w:tblW w:w="90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260"/>
        <w:gridCol w:w="6842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b/>
                <w:b/>
                <w:bCs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b/>
                <w:bCs/>
                <w:color w:val="auto"/>
                <w:sz w:val="24"/>
                <w:szCs w:val="24"/>
                <w:lang w:val="pl-PL" w:bidi="pl-PL"/>
              </w:rPr>
              <w:t>Po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b/>
                <w:b/>
                <w:bCs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b/>
                <w:bCs/>
                <w:color w:val="auto"/>
                <w:sz w:val="24"/>
                <w:szCs w:val="24"/>
                <w:lang w:val="pl-PL" w:bidi="pl-PL"/>
              </w:rPr>
              <w:t>Wpis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b/>
                <w:b/>
                <w:bCs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b/>
                <w:bCs/>
                <w:color w:val="auto"/>
                <w:sz w:val="24"/>
                <w:szCs w:val="24"/>
                <w:lang w:val="pl-PL" w:bidi="pl-PL"/>
              </w:rPr>
              <w:t>Znaczenie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8H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pomiar poziomu cieczy w metrach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8H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sygnał na wyjściu FMU860 0-20mA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8H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1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wyjście prądowe 4-20mA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0H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8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typ czujnika: FDU 80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8H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brak przełącznika graniczneg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8H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brak czujnika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0H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2.27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odległość między czujnikiem a punktem 0%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0H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1.90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odległość między punktem 0% a punktem 100%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2H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linearny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0H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ustawiony pomiar poziomu płynów ze znacznymi zmianami poziomu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2H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1.9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poziom dla 0%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8H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wyjście 0-20mA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0H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wartość odpowiadająca 0 mA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0H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10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wartość odpowiadająca 20 mA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0H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8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czas integracji w sekundach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3H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1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stan wyjścia przy uszkodzeniu(110%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V8H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0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brak dodatkowego przełącznika granicznego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792" w:right="0" w:hanging="432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yniki pomiarów poziomu cieczy przy opróżnianiu zbiornika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78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Poziom zmierzony miarką h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l-PL" w:bidi="ar-SA"/>
              </w:rPr>
              <w:t>m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Wskazanie przetwornika h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l-PL" w:bidi="ar-SA"/>
              </w:rPr>
              <w:t>p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Różn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wskazań |h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l-PL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 xml:space="preserve"> – h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l-PL" w:bidi="ar-SA"/>
              </w:rPr>
              <w:t>p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|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[m]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Wskazanie amperomierza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[mA]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9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2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20,1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8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8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0,002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,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8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4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,3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7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7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10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8,9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7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5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6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3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,8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6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6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,5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5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5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5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7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,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4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4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,3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4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6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,9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3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10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,5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3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-0,00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,1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,2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0,003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4,8</w:t>
            </w:r>
          </w:p>
        </w:tc>
      </w:tr>
    </w:tbl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b/>
          <w:b/>
          <w:color w:val="auto"/>
          <w:sz w:val="28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6"/>
          <w:lang w:val="pl-PL" w:bidi="ar-SA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8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6"/>
          <w:lang w:val="pl-PL" w:bidi="ar-SA"/>
        </w:rPr>
        <w:t>Badanie inteligentnego przetwornika sygnałowego PPS-01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drawing>
          <wp:inline distT="0" distB="0" distL="0" distR="0">
            <wp:extent cx="576199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chemat układu pomiaroweg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92" w:leader="none"/>
          <w:tab w:val="left" w:pos="1080" w:leader="none"/>
        </w:tabs>
        <w:suppressAutoHyphens w:val="true"/>
        <w:ind w:left="792" w:right="0" w:hanging="432"/>
        <w:rPr>
          <w:rFonts w:eastAsia="Times New Roman" w:cs="Times New Roman"/>
          <w:b/>
          <w:b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>Pomiar temperatury przy użyciu termopary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24" w:leader="none"/>
        </w:tabs>
        <w:ind w:left="1224" w:right="0" w:hanging="504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arametryzacja układu pomiaroweg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tbl>
      <w:tblPr>
        <w:tblW w:w="3617" w:type="dxa"/>
        <w:jc w:val="left"/>
        <w:tblInd w:w="26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1307"/>
        <w:gridCol w:w="1784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1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Ptk. pom.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Temperatur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Sygn. we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J(Fe-NiA)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Min. we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0°C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Max. we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600°C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Sygn. wy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4-20m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Lin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NIE/TAK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Temp. odn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Komp. zewn 0°C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Czas filtr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0,0 [s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obc=50Ohm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24" w:leader="none"/>
        </w:tabs>
        <w:ind w:left="1224" w:right="0" w:hanging="504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omiary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tbl>
      <w:tblPr>
        <w:tblW w:w="6424" w:type="dxa"/>
        <w:jc w:val="left"/>
        <w:tblInd w:w="11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2160"/>
        <w:gridCol w:w="2170"/>
      </w:tblGrid>
      <w:tr>
        <w:trPr>
          <w:tblHeader w:val="true"/>
          <w:trHeight w:val="414" w:hRule="exac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temperatura [°C]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I [mA]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bez linearyzacji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pl-PL" w:bidi="ar-SA"/>
              </w:rPr>
              <w:t>z linearyzacją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0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53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5.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5.05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5.5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5.59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6.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6.13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6.56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6.68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7.0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7.21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7.6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7.75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8.1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8.28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8.69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8.82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9.2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9.36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9.7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9.89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3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43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84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97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3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50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2.04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2.4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2.57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2.99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3.11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3.5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3.64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4.0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4.17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4.6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4.72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.14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.25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.6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.78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.2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.31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.74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.85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.29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.39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.83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.91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8.38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8.45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8.9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8.98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4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52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20.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20.00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92" w:leader="none"/>
          <w:tab w:val="left" w:pos="1080" w:leader="none"/>
        </w:tabs>
        <w:suppressAutoHyphens w:val="true"/>
        <w:ind w:left="792" w:right="0" w:hanging="432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  <w:t>Określenie maksymalnej odległości od przetwornika do następnego urządzeni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tbl>
      <w:tblPr>
        <w:tblW w:w="6670" w:type="dxa"/>
        <w:jc w:val="left"/>
        <w:tblInd w:w="1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1737"/>
        <w:gridCol w:w="1800"/>
        <w:gridCol w:w="1810"/>
      </w:tblGrid>
      <w:tr>
        <w:trPr>
          <w:trHeight w:val="276" w:hRule="exac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 xml:space="preserve">Rezytancja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[Ω]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 xml:space="preserve"> 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Temperatura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0 [°C]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300 [°C]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590 [°C]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80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9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8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8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8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7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7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6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72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.89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.54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6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.37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6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4.36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7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8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3.47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7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8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2.68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8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8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98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8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3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36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9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7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80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9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2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29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0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9.8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9.8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  <w:t>Przy rozwarciu 3.98 Ohm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  <w:t>Przy zwarciu wejściu 4.00 Ohm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b/>
          <w:b/>
          <w:color w:val="auto"/>
          <w:sz w:val="2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lang w:val="pl-PL" w:bidi="ar-SA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92" w:leader="none"/>
          <w:tab w:val="left" w:pos="1080" w:leader="none"/>
        </w:tabs>
        <w:suppressAutoHyphens w:val="true"/>
        <w:ind w:left="792" w:right="0" w:hanging="432"/>
        <w:rPr>
          <w:rFonts w:eastAsia="Times New Roman" w:cs="Times New Roman"/>
          <w:b/>
          <w:b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>Pomiar temperatury przy użyciu czujnika PT10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24" w:leader="none"/>
        </w:tabs>
        <w:ind w:left="1224" w:right="0" w:hanging="504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arametryzacja układu pomiaroweg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tbl>
      <w:tblPr>
        <w:tblW w:w="3617" w:type="dxa"/>
        <w:jc w:val="left"/>
        <w:tblInd w:w="26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1307"/>
        <w:gridCol w:w="1784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1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Ptk. pom.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Temperatur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Sygn. we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Pt100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Min. we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0°C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Max. we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800°C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Sygn. wy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4-20m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Lin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NIE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Temp. odn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pl-PL" w:bidi="pl-PL"/>
              </w:rPr>
              <w:t>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Czas filtr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Nimbus Roman No9 L;Times New Roman" w:hAnsi="Nimbus Roman No9 L;Times New Roman" w:eastAsia="DejaVu Sans" w:cs="Nimbus Roman No9 L;Times New Roman"/>
                <w:color w:val="auto"/>
                <w:sz w:val="24"/>
                <w:szCs w:val="24"/>
                <w:lang w:val="pl-PL" w:bidi="pl-PL"/>
              </w:rPr>
            </w:pPr>
            <w:r>
              <w:rPr>
                <w:rFonts w:eastAsia="DejaVu San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pl-PL" w:bidi="pl-PL"/>
              </w:rPr>
              <w:t>0,0 [s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24" w:leader="none"/>
        </w:tabs>
        <w:ind w:left="1224" w:right="0" w:hanging="504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omiary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tbl>
      <w:tblPr>
        <w:tblW w:w="6424" w:type="dxa"/>
        <w:jc w:val="left"/>
        <w:tblInd w:w="11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4330"/>
      </w:tblGrid>
      <w:tr>
        <w:trPr>
          <w:tblHeader w:val="true"/>
          <w:trHeight w:val="414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temperatura [°C]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I [mA]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03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5.16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6.28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5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7.38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8.45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50</w:t>
            </w:r>
          </w:p>
        </w:tc>
        <w:tc>
          <w:tcPr>
            <w:tcW w:w="4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9.52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0.56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5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1.59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2.61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5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3.60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4.58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5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5.55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6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6.49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65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7.42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7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8.33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75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9.21</w:t>
            </w:r>
          </w:p>
        </w:tc>
      </w:tr>
      <w:tr>
        <w:trPr>
          <w:trHeight w:val="414" w:hRule="exac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800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2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8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6"/>
          <w:lang w:val="pl-PL" w:bidi="ar-SA"/>
        </w:rPr>
        <w:t>Wniosk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Podczas pomiaru wysokości słupa cieczy wystąpiły niewielkie różnice pomiędzy pomiarem ręcznym a pomiarem czujnikiem ultradźwiękowym. Mogą być one spowodowane upływem cieczy jak i niedokładnością pomiaru ręcz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olejny punktem było sprawdzenie działania przetwornika rezystancja -&gt; prąd typu PPS-01. Na wejście tego przetwornika podłączyliśmy kalibrator SP21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2">
    <w:name w:val="WW8Num1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4z2">
    <w:name w:val="WW8Num14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DejaVu Sans" w:cs="DejaVu Sans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01:00Z</dcterms:created>
  <dc:creator>PiTER</dc:creator>
  <dc:description/>
  <dc:language>en-US</dc:language>
  <cp:lastModifiedBy/>
  <cp:lastPrinted>2113-01-01T00:00:00Z</cp:lastPrinted>
  <dcterms:modified xsi:type="dcterms:W3CDTF">2007-01-24T15:17:29Z</dcterms:modified>
  <cp:revision>13</cp:revision>
  <dc:subject/>
  <dc:title>Laboratorium</dc:title>
</cp:coreProperties>
</file>